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rStyle w:val="Ucozforumpost"/>
          <w:rFonts w:cs="Times New Roman" w:ascii="Times New Roman" w:hAnsi="Times New Roman"/>
          <w:b/>
          <w:bCs/>
          <w:sz w:val="24"/>
          <w:szCs w:val="24"/>
        </w:rPr>
        <w:t>Пролог.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ензам Рект был зол. Настолько зол, что вошедшего в обширную парадную залу слугу едва не разбила медвежья болезнь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а здесь кавычки не нужны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Рыцарь, согнувшись, сидел на жёсткой скамье, приставленной к стене. Ещё недавно на ней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на скамье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исели фрески и гравюры, которые исчезли в первый же день осады, а сейчас некогда белые стены потемнели, потрескались, на кое-где залитом багровой кровью полу валялась щепа, осыпавшаяся штукатурка, обрывки одежды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на мой взгляд, лучше разбить предложение на два. О стене одно предложение, про пол другое).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одле скамьи высилась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куч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камней, </w:t>
      </w:r>
      <w:r>
        <w:rPr>
          <w:rStyle w:val="Ucozforumpost"/>
          <w:rFonts w:cs="Times New Roman" w:ascii="Times New Roman" w:hAnsi="Times New Roman"/>
          <w:strike/>
          <w:color w:val="4F81BD"/>
          <w:sz w:val="24"/>
          <w:szCs w:val="24"/>
        </w:rPr>
        <w:t>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ад ней зияла дыра в потолке. Закрытый шлем, в нескольких местах помятый и иссеченный чужой сталью, стоял на верхушке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насыпи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этой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  <w:highlight w:val="yellow"/>
        </w:rPr>
        <w:t>кучи</w:t>
      </w:r>
      <w:r>
        <w:rPr>
          <w:rStyle w:val="Ucozforumpost"/>
          <w:rFonts w:cs="Times New Roman" w:ascii="Times New Roman" w:hAnsi="Times New Roman"/>
          <w:strike/>
          <w:sz w:val="24"/>
          <w:szCs w:val="24"/>
        </w:rPr>
        <w:t>.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повторение, которое, в принципе, можно убрать вообще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Рензам сидел, упершись кулаком в щеку, а взгляд, брошенный на служку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 (служка – это монастырский слуга. Именно так и должно быть?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из-под сведённых над переносицей бровей, был полон чёрных ду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эр Рензам, хозяйка приглашает вас отужинать в трапезной, - слуга дрожал как осиновый лист, и было отчего - правая рука сэра Рензама теребила тёмное древко жезла, оружия чародея. - Там собираются другие господ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Я не голоден, - бросил ему рыцарь. - Ступай обратно и передай, что я занят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Служка кивнул и попятился в сторону двер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А хотя постой, - остановил его резкий и трескучий голос. - Его Величество ещё не прибыл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Будет с минуту на минуту, мой господин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Тогда позови меня, когда прибудет Его Величество или сэр Кархари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 позволения господина, сэр Кархарий Велантис уже прибыл и трапезничает вместе со своими рыцарям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Тогда я сейчас буду. Свободен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Когда служка выбежал из залы, Рензам поднялся со скамьи, разгоняя кровь по затёкшим конечностям. Сквозь стиснутые зубы вырвался короткий стон - рана на правой руке всё ещё саднила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болела, не зажила) (суровый рыцарь стонет от ссадины? Не верю. Даже я от ссадин стонать не буду).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Завернувшись в рваный с подпалинами плащ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>, прихрамывая, вышел вслед за служко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Улицы Белого города встретил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рыцарь, маг, чародей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отнюдь не девственной чистотой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а в обычное время она девственная? В средневековом городе, пусть даже и фентезийном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>. Два дня назад по аккуратным гранитным прямоугольникам мостовой ещё тихо шуршали ноги ловких солдат Алсалона. Рензам шёл мимо закопченных</w:t>
      </w:r>
      <w:r>
        <w:rPr>
          <w:rStyle w:val="Ucozforumpost"/>
          <w:rFonts w:cs="Times New Roman" w:ascii="Times New Roman" w:hAnsi="Times New Roman"/>
          <w:strike/>
          <w:color w:val="4F81BD"/>
          <w:sz w:val="24"/>
          <w:szCs w:val="24"/>
        </w:rPr>
        <w:t>,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кое-где обвалившихся домов. На месте некоторых, куда угодила вражеская и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просится «или»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его собственная магия, ещё догорало пламя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я бы поставила точку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- близилась зима, и солдаты не спешили тушить оставшиеся кострища. Вокруг, среди груд белого камня, гор пепла и щепок, трепетала на пронизывающем до дрожи ветр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е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у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ткань палаток. Было и несколько шатров, откуда доносились стоны и вопли раненых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дошёл до низкого здания, заменявшего трапезную, и свернул в сторону единственного нетронутого рукой врага строения - Храма.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Не совсем удачное, на мой взгляд, предложение. Может быть так 1.</w:t>
      </w:r>
      <w:r>
        <w:rPr/>
        <w:t xml:space="preserve">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Рензам совсем немного не дошёл до низкого здания, заменявшего трапезную, и свернул в сторону единственного нетронутого рукой врага строения – Храма. 2. Рензам не пошёл к низкому зданию, заменявшему трапезную, а свернул в сторону единственного нетронутого рукой врага строения - Храма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эр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маг, рыцарь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икогда не молился. И сейчас не собирался этого делать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риветствовали - прижатой к сердцу ладонью, но не пытались заговорить. Все видел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лицо и чувствовали, что лучше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трогать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Что с сэром Рензамом, Калач? - поинтересовался у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сво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оседа молодой парень, затачивая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сво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иззубренный клинок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Я бы оба повторения убрала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Говорят, сына его кинули Моусису на растерзание, - пожал плечами усатый дядька, ладивший палатку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А зачем его им отдавать-то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Да мне почём знать, - пожал плечами Калач и добавил. - Да откупиться хотят, что ж ещё? Может, отстанет от нас на какое-то время. Ребята говорят, что силушки у нас не равные с Алсалоном тягатьс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 Коли начали детей отдавать за наши шкуры, то…, - недобро усмехнулся парень, провожая взглядом удаляющуюся в сторону храма фигуру рыцар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 То-то оно так, Малыш, да не так просто. Легко язык чесать, когда у тебя никого нет. А меня дома жена ждёт, да ребятишки. Вот и посуди, у скольких ещё они есть, и как лучше поступить - одним ребёнком пожертвовать и спасти всех остальных или положить всех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 Но не запятнать совесть, Калач, не запятнать честь. Мы все передохнем в конце, попомни моё слово, но можем сделать это с лёгким сердцем и мечом в руке, а можем - захлебнувшись в крови наших детей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Рензам краем уха слышал этот разговор - один из многих, что сейчас велись вокруг. Мимо пробежал наряд стражи - кто-то стащил целый мешок зерна. Фыркая, медленно потрусили рядом тяж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ё(е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ловозы - на телегах сидели безусые юнцы, с безнадёжной тоской оглядывая грязный, пропахший дымом, смолой, потом и мочой лагерь. В сторону видневшихся внизу стен, изборождённых вражескими булыжниками, тащили лес - согнанные с полей Кебейской равнины древорубы трудились над отладкой испорченных требушетов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ензам поморщился - у стен Храма, не тронутых копотью или осадным орудием, уже маячили три фигуры в чёрно-жёлтых балахонах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Завидев его, две из них засеменили навстречу и замерли в учтивом поклоне. Третий остался стоять у входа в Хра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Чего вам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очтенный владыка Ректагеррана, вы проигнорировали нашу просьбу об очищении вашего дражайшего ча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рочь, - мужчина отмахнулся от них рукой, не заметив вспыхнувшей в ней боли, и двинулся далее. - Не злите меня сейчас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Балахоны вились сбоку, словно две зме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Но сэр Рензам, без очищения с вашим чадом может случиться непоправимое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Возгорание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Наводнение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Землетрясение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Или черти полезут из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Заткните свои пасти, гадюки, - Рензам резко повернулся, словно превратившись в чёрного волка. Его широкие ладони в чёрных латных рукавицах впились в плечи служителей, и те разом осели на землю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эр Рензам, пожалуйста, не нужно создавать опасные для вас и вашего ребёнка ситуации, - раздался из-за спины медоточивый, но настойчивый голос третьего служителя. - Это может выйти вам боко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Ты говоришь как шлюха из Пронга, - бросил ему Рензам, пройдя мимо и без двусмысленных намёков положив ладонь на висящий у пояса меч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Ммм, а в этом мире шлюхи всегда клиентов запугивают? Мне кажется неудачное сравнение. Может что-то наподобие «Твои слова, словно речи шлюхи из Пронга… 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Мы простим тебе высокомерие в этот раз, - донеслось из-з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пины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чародея, мага, Рэнзама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когд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уже толкнул входную дверь Храма. - В конце концов, сегодня ты потеряешь своё чадо…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ыцарь быстрым шагом прошёл через молельный зал, в центре которой застыла фигура нагого силача, держащего в руках огромную сферу. Сэр Рензам не верил 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Прометос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Поднявшись по ступенькам, он вышел в коридор, где шёпотом переговаривались люди - все сплошь служител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Прометос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и иные святые люди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«иные святые люди» - звучит немного косноязычно. Наверно, это лучше убрать)</w:t>
      </w:r>
      <w:r>
        <w:rPr>
          <w:rStyle w:val="Ucozforumpost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эр Рензам, - сморщенный настоятель Храма подковылял к нему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рыцарю, магу).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- Они прибудут с минуту на минуту. Не угодно ли за скромную плату освятить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Я, конечно, в религии не сильна, но здесь «освятить сына» звучит словно «освятить машину, квартиру и прочее имущество». Может причастить, отпустить грехи, помолиться во спасение души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ашего сын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Не угодно, старик. Скажи лучше, куда прибудет посыльны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Да-да, за мной - забормотал настоятель и двинулся в одну из комнат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В этот момент Рензам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почувствовал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как задёргался торчащий за поясом жезл. Жар мгновенно нагревшегося древка рыцарь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почувствовал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(ощущал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даже сквозь воронёную кольчугу и рубаху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На какую-то секунду все вокруг вдруг оглохли,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и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еред ними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толпой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ловно из воздуха появился мужчина, чья лысина блестела от пота, а грудь учащённо вздымалась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Перед тем как потерять сознание, (это вольность, но как Вам?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он успел передать бросившемуся к нему рыцарю свёрток, а затем выронил из рук свой жезл и повалился на дорогущий пенсьерольский ковёр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Служители Храма бросились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ему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омогать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посланнику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а Рензам медленно пошёл вниз по лестнице, не отводя взгляда от выглядывающего из свёртка лица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ына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(О_о Пока ниже не прочла, что это младенец, думала, что сыну гг отрубили голову и вернули отцу)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На улице его уже ждал отряд закованных в латы солдат. Эти были повыше обычных воинов и шире в плечах, доспехи отливали серебром, на ветру трепыхались вычурные плюмажи, а сзади развевались серебристо-синие плащи. Вычищенные мечи обнажены и острыми клювами наставлены на рыцаря с ребёнко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Позади цепи раздался перестук копыт и лошадиное фырканье. Навстречу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(кому? цепи солдат или гг? непонятно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вышел элегантно одетый человек с зализанными назад светлыми волосами, прямым носом и прищуренными глазами. Края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его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тонких губ отчаянно стремились вниз, придавая лицу виновато-сочувствующий облик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Он неожиданно по-братски обнял Рензама, после чего отступил на шаг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Так, если был перестук копыт, то человек ехал на лошади. И получается, что либо человек обнял ГГ не вылезая из седла, либо лошадь просто мимо проходила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Я скорблю о твоей участи, друг, - горячо произнёс он. - И король тож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Я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его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заметил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короля или сочувствие?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Его Величеству стало хуже. Он отправил меня в качестве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редставител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онятно. Тогда ты, может быть, отдашь приказ своим головорезам не тыкать в меня оружием, будто я какой-то дезертир?! - прорычал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Кархари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дал знак убрать мечи, и тут над городом разнёсся тягучий низкий гул.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рижал к себе свёрток с ребёнком и посмотрел н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Кархария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Это сигнал, - промолвил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Кархари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- Идё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Они начали спускаться к стенам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,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 .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 и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вокруг стояла оглушающая тишин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овернуть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эт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дело вспять никак нельзя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Этого бы не допустил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никт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друг мой.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Никт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хочет становиться жертвой. Думаю, ты понял бы это, если бы жребий пал на другого члена Королевского круг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Я до сих пор не понимаю смысла этого глупого жребия. Отдавать ему младенца? Какой смысл, если он может снова прийти с армией и снова начать угрожать нашим землям войной, как делал это раньше? - вспылил Ренза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-Дружище, ты засел в своём дремучем Ректагерране, и не высовывал оттуда своего носа столько лет, - Кархарий говорил шёпотом. - Ты не знаешь, какой ком неприятностей скатался за эти годы. В том числе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 и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вязанный с обороной наших границ. Регулярная армия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весьм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велика, и противостоять ордам Алсалона сейчас просто не в состоянии. Королевскому кругу не очень хочется жертвовать своими людьми, а угрожать им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(кому? Своим людям?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асправой Кнеллик ныне не 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состоянии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Хворь сурово обошлась с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ни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з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уёмную страсть к распутству, теперь старик не 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состоянии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даже самостоятельно помочиться. Годы короля, когд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блистал в лучах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свое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лавы, давно прошли, а эпоха династии Мендрагусов закатилась вместе с исчезновением последних драконов полсотни лет назад. А Моусис обещает не переводить свои армии через наши границы, если мы передадим ему всего лишь одного ребёнка благородной крови. Интересно, почему именно так, - задумчиво произнёс его собеседник, разглядывая свои роскошные сапоги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Слишком длинный монолог. Лучше его разбить. Много информации, и сложно переварить ее за один раз. Я перечитывала несколько раз, чтобы понять что к чему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Осторожнее со словами, Кархарий. Ты говоришь о моём ребёнк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 Прости мне мои слова, Рензам, но есл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Моусис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держит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 xml:space="preserve">своё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слово </w:t>
      </w:r>
      <w:r>
        <w:rPr>
          <w:rStyle w:val="Ucozforumpost"/>
          <w:rFonts w:cs="Times New Roman" w:ascii="Times New Roman" w:hAnsi="Times New Roman"/>
          <w:sz w:val="24"/>
          <w:szCs w:val="24"/>
          <w:u w:val="single"/>
        </w:rPr>
        <w:t>на этот раз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то мы ещё дёшево отделываемся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отделаемся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А с чего решили, что этот Мосиус опять не сжульничает. Из фразы видно, что он уже обманывал героев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ичто не мешает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Моусису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 потребовать себе наших женщин, мужчин, те же кристаллы сциллитума, что позволяют вам творить чудес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-Но какого чёрта он попытался сходу взять штурмом Белый город? Достаточно было прислать вестника.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 (От и мне этого не понятно </w:t>
      </w:r>
      <w:r>
        <w:rPr>
          <w:rStyle w:val="Ucozforumpost"/>
          <w:rFonts w:eastAsia="Wingdings" w:cs="Wingdings" w:ascii="Wingdings" w:hAnsi="Wingdings"/>
          <w:color w:val="0070C0"/>
          <w:sz w:val="24"/>
          <w:szCs w:val="24"/>
        </w:rPr>
        <w:t>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Не знаю. Может быть, хотел припугнуть, напомнить о том, что пора платить дань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рипугнуть?! Из-за этого ублюдка я потерял отца, а теперь потеряю и сына, - Рензам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стал напоминать (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напоминал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зловещую тёмную тучу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Тем временем они подошли к бреши в стене, за которой раскинулось безбрежное рыжее море степных трав. Впереди, на невысоком холмике, застыла крошечная светлая фигурк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-Ты не заслужил столь несправедливой участи, мой друг, и я повторю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сь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- я сожалею, что этот жребий пал на твоего сына, - хлопнул его по плечу Кархарий. - Но, в конце концов, у тебя же есть и второ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азвернувшись, он отступил в сторону и дал знак выстроившимся вокруг шеренгам солдат. Железо грянуло о железо, кулаки ударили в грудь, воины отдавали честь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у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Идя к Моусису,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заново переживал каждый миг произошедших всего пару дней назад событи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Улыбка отца, подбадривающего взрослого,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обзаведшегося собственными детьми сына,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strike/>
          <w:color w:val="0070C0"/>
          <w:sz w:val="24"/>
          <w:szCs w:val="24"/>
        </w:rPr>
        <w:t>идти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а смертельный бой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 xml:space="preserve"> (Корявое предложение. Переделать. (Я предложила свой вариант)) 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Появление самого Моусиса и схватка. Их было трое - сам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отец и Беррун Нурвин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кто это? для читателя совершенно непонятно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а он всего лишь один. Охотник - он, дичь - все тро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Кровь отца хлестала из перебитого горла прямо на рук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. Эктар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кто это? отец?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осталось </w:t>
      </w:r>
      <w:r>
        <w:rPr>
          <w:rStyle w:val="Ucozforumpost"/>
          <w:rFonts w:cs="Times New Roman" w:ascii="Times New Roman" w:hAnsi="Times New Roman"/>
          <w:color w:val="0070C0"/>
          <w:sz w:val="24"/>
          <w:szCs w:val="24"/>
        </w:rPr>
        <w:t>(если отец, то «не остался»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там, сред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соте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авших. Сын взвалил его на плечи и добрался до спасительных белых стен. Храбрый Беррун Нурвин закрыл собой отступавших израненных Ректов, не да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сотня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осточных варваров настичь их в поле. Он жив, бесчувственный лежит в шатре для раненых - слишком много случилось такого, что его сознание не выдержало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получается, что в шатре лежит Беррун Нурвин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Авангард армии Моусиса с ходу попытался взять город, но был разбит уцелевшими отрядами Нурвина под его,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начало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Ренза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заметил, как подошёл на расстояние вытянутой руки к Моусису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Вождь, Повелитель, Хозяин, Защитник, Поводырь - на все лады называл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захваченные в плен солдаты Алсалон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Одеждой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отличался ничем от обычного воина. Коричневые одежды, повязаная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повязанная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округ лба светлая тряпка. Но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е носил при себе оружия. Худое иссушенное лицо, крючковатый нос,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чёрные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кустистые брови, колючие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чёрные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глаза, курчавая бородка и свисающие витые локоны внушали почтение. Рензам молчал, на лице его играли желваки, и Моусис первым открыл рот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лучше - прервал молчание, заговорил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Почему ты не просишь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за сво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ына? Обычно вы всегда просите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за своих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ыновей, - его говор был странный, не такой, как у западных люде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Другие просили, а я не стану, - взгляд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мог расплавить сталь, а Моусис потёр щёку, глянул в ответ н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Рензама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а затем едва заметно улыбнулс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У меня тоже есть сын. Здесь, неподалёку от вашего города, в лагере пустынных людей. Он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хороши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ын, хоть и младенец. Уже сейчас я вижу, что он станет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хорошим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великим, прекрасным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оином. Детей нужно беречь, не так ли - они ведь наше будущее?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Тебе ли говорить об этом? - Рензам протянул свёрток, который перекочевал в руки Моусиса, и зло добавил. - Детоубийц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У тебя тоже хороший сын, - сказал тот, вглядываясь в лицо младенца. - Ты гордился бы им, как гордился тобой твой отец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Рензам сжал кулаки, и лицо его свела судорога. Что эта падаль знает о его отце?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Твой отец был храбрым человеком. Я увидел это, когда наши мечи и чары скрестились. Будь таким ж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Сказав это, Моусис развернулся и неспешно пошёл назад, оставив Рензама стоять поглощаемым жаждой кровной мест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Ucozforumpost"/>
          <w:rFonts w:cs="Times New Roman" w:ascii="Times New Roman" w:hAnsi="Times New Roman"/>
          <w:color w:val="4F81BD"/>
          <w:sz w:val="24"/>
          <w:szCs w:val="24"/>
        </w:rPr>
        <w:t>(получается Мосиус)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вернулся в город.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риветствовали простые вояки, не боясь подойти и похлопать по плечу, кланялись в ноги служители Храма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Вы принесли мир в наши земли, сэр Рензам..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Оставьте меня, - повторял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идя, куда глаза глядят. Приближался вечер, когда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шатаясь как пьяница у руин харчевни, услышал тихий женский вскрик, донёсшийся из-за груд камней и дерева.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Он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повернул в ту сторону голову, выставил перед собой жезл. Щёлкнул предохранитель, кристалл на конце древка вспыхнул алым свето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той, стой, господин чародей! - раздался в багровом полумраке басовитый голос. Рензам прищурился и разглядел в насильнике одного из рыцарей Кархария, который задрал подол юбки отчаянно бьющейся в его руках девахи, и пытался приставить к её лону своё живое орудие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Как тебя звать, тварь? - голос Рензама напоминал треск сухого хвороста. Раздалось звяканье, и обнажённая сталь недобро полыхнула алы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Сэр Гарольд Пакстоун, господин чародей, и… как смеете вы оскорблять меня, честного вассала сэра Кархария Велантиса?!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-Какой из тебя сэр? - спокойно произнёс Рензам, решительно подойдя к рыцарю. - Ты даже не человек. И умрёшь </w:t>
      </w:r>
      <w:r>
        <w:rPr>
          <w:rStyle w:val="Ucozforumpost"/>
          <w:rFonts w:cs="Times New Roman" w:ascii="Times New Roman" w:hAnsi="Times New Roman"/>
          <w:strike/>
          <w:color w:val="4F81BD"/>
          <w:sz w:val="24"/>
          <w:szCs w:val="24"/>
        </w:rPr>
        <w:t>ты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без чести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Бородатый силач, сэр Гарольд Пакстоун, отшвырнул в сторону девку и потянулся к висящему на поясе мечу. Не раздумывая ни секунды, и не ожидая, пока мужчина поднимется с колен, Рензам Рект стремительно подошёл вплотную, рукой с жезлом задрал ему голову, а правой медленно погрузил свой клинок 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горло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насильнику. У Гарольда Пакстона забулькало в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yellow"/>
        </w:rPr>
        <w:t>горле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, он вытаращил глаза и умер.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Алая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кровь и </w:t>
      </w:r>
      <w:r>
        <w:rPr>
          <w:rStyle w:val="Ucozforumpost"/>
          <w:rFonts w:cs="Times New Roman" w:ascii="Times New Roman" w:hAnsi="Times New Roman"/>
          <w:sz w:val="24"/>
          <w:szCs w:val="24"/>
          <w:highlight w:val="green"/>
        </w:rPr>
        <w:t>алый</w:t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 свет смешались, правая рука отозвалась упоительной болью, Рензам пнул ногой рыцаря и выдернул свой меч, прислушиваясь к утихающей внутри буре. Она не исчезла, нет, лишь ушла и затаилась где-то в тёмном углу. Перепуганная девка прошептала слова благодарности и, заливаясь слезами, убежала прочь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Вечер. Насмешливо подмигивают холодные огни на небосводе. Рензам сидел у кузни, глядя на прислонённый к столу чудовищный двуручный меч, коим сподручно было разве что вершить казнь. Весело трещал огонь в кострах, вокруг них ели и пили, танцевали и пели уцелевшие воины, гомон заглушал крики и стоны раненых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 xml:space="preserve">Кархарий простил ему его вольность, сказав, что ещё один недостойный рыцарского титула был наказан справедливым мечом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Ucozforumpost"/>
          <w:rFonts w:cs="Times New Roman" w:ascii="Times New Roman" w:hAnsi="Times New Roman"/>
          <w:sz w:val="24"/>
          <w:szCs w:val="24"/>
        </w:rPr>
        <w:t>И когда среди этой какофонии почудился громкий плач ребёнка, резко оборвавшийся, сэр Рензам Рект спрятал своё лицо в ладонях.</w:t>
      </w:r>
    </w:p>
    <w:p>
      <w:pPr>
        <w:pStyle w:val="Normal"/>
        <w:ind w:firstLine="284"/>
        <w:rPr>
          <w:rStyle w:val="Ucozforumpos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70C0"/>
          <w:sz w:val="24"/>
          <w:szCs w:val="24"/>
        </w:rPr>
        <w:t>: Два самых ярких момента, которые я не совсем поняла:</w:t>
      </w:r>
    </w:p>
    <w:p>
      <w:pPr>
        <w:pStyle w:val="Normal"/>
        <w:ind w:firstLine="284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. Жена звала гг трапезничать с королем, а он пошел в храм. Это авторская задумка?  Или гг направился в храм, так как короля и придворных там не было, с целью с помощью помощников украсть ребенка?</w:t>
      </w:r>
    </w:p>
    <w:p>
      <w:pPr>
        <w:pStyle w:val="Normal"/>
        <w:ind w:firstLine="284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2. Зачем такие трудности с телепортацией ребенка в храм? Это отец хотел его выкрасть и скрыться? А почему тогда при всем честном народе? Где-нить в тихаря передали бы ему ребенка, и «гудбай Америка»! Алес! </w:t>
      </w:r>
      <w:r>
        <w:rPr>
          <w:rFonts w:eastAsia="Wingdings" w:cs="Wingdings" w:ascii="Wingdings" w:hAnsi="Wingdings"/>
          <w:color w:val="0070C0"/>
          <w:sz w:val="24"/>
          <w:szCs w:val="24"/>
        </w:rPr>
        <w:t></w:t>
      </w:r>
    </w:p>
    <w:p>
      <w:pPr>
        <w:pStyle w:val="Normal"/>
        <w:spacing w:before="0" w:after="200"/>
        <w:ind w:firstLine="284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7:00Z</dcterms:created>
  <dc:creator>Мальчикова Светлана Петровна</dc:creator>
  <dc:description/>
  <cp:keywords/>
  <dc:language>en-US</dc:language>
  <cp:lastModifiedBy>Мальчикова Светлана Петровна</cp:lastModifiedBy>
  <dcterms:modified xsi:type="dcterms:W3CDTF">2013-05-30T06:58:00Z</dcterms:modified>
  <cp:revision>18</cp:revision>
  <dc:subject/>
  <dc:title/>
</cp:coreProperties>
</file>