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е: Блок А: 1- последняя осень, 266 – менестрели снегопада, 300 – корона дуэлянта; Блок Б: 4 – окно в преисподнюю, 44 – намордник для кракозябр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ик конкурсанта -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инхерц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нестрели снегопад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Тук... тук-тук.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тер-бродяга решительно кидает в стекло пригоршни снега. Поежившись, я натягиваю рукава на замерзшие пальцы, поправляю на плечах плед и отхожу от окна. Вид усыпанных снегом карнизов, флюгеров и крыш, когда красная черепица почти скрывается под белым покрывалом, навевает тоску. Еще немного, и камин догорит, лепестки пламени завянут, а мне придется подкладывать последние драгоценные куски угля. Холода в этот год пришли рано, и сегодня, в середине ноября, случился первый снегопад. Я всегда недолюбливал снег, а уж нынешняя метель пугает по-настоящему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медленно усаживаюсь перед очагом, корчась в очередном приступе изматывающего кашля, а потом испятнанным ржавью платком вытираю взмокший лоб. Чахотка, чтоб ее.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анно все же играет Судьба. Странно, решительно, и... милостиво? Нынешняя осень в любом случае станет для меня последней - и, наверное, так даже лучше. Не придется таять, словно свечка, ежедневно загибаясь от чахотки, а просто уйти... в день первого снегопад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уткий слух улавливает далекие бубенцы за воем ветра, и я на мгновение напряженно застываю, выпрямляясь в кресле, но нет. Это просто на санях кто-то проехал. Значит, у меня еще есть время. Подумать, вспомнить и простить.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анно, но когда-то мне казалось, что зимнее солнце светит ярко и радостно, заставляя сугробы искриться, точно горы драгоценных камней, вьюга - это всего лишь досадное недоразумение, за холодами обязательно придет весна, а пятнадцать лет, отпущенных для счастья - это целая жизнь. Наверное, это потому, что Она умела смеяться так, как никто другой, и я знал, что эта радость звенит только для меня. Я прикрываю глаза и тихонько напеваю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Колокольчики звенят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еребристым легким звоном слух наш сладостно томят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тим пеньем и гуденьем о забвеньи говорят.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, как звонко, звонко, звонко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Точно звучный смех ребенка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 ясном воздухе ночном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Говорят они о том...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Горло снова сжимается, лающий кашель разрывает грудь, и я чувствую, как соленая капля стекает из уголка рта по подбородку. Какой уж из меня теперь придворный Трубадур... Тогда, пятнадцать ноябрей тому назад, я был самонадеян, глуп и отчаянно влюблен. В Принцессу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кровенно говоря, там было, от чего потерять голову: огромные глаза - влажные доверчивые фиалки, водопад пшеничных волос, белоснежная кожа, нежный голос. А рядом всегда крутился королевский Дознаватель - черный, угрюмый, высокий, точно жердь. Поначалу я решил, что он просто выполняет королевский приказ, охраняя девушку, но однажды перехватил его взгляд, когда Принцесса собирала осенние листья в замковом саду. Дознаватель смотрел ей в спину, точно алчущий на кусок хлеба. Я чуть не порвал струну китаррона [1], а девушка рассмеялась. В тот момент я понял, что Дознаватель никогда не оставит нас в покое, и даже, если Принцесса все же решится на побег, мы будем вынуждены скрываться всю жизнь. Именно тогда я совершил первую глупость и пошел к Ведьм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руха жила на окраине города, и я набрал полные туфли воды и грязи, пока пробрался в пахнувший отбросами и купоросом ремесленный квартал. Наверное, она могла бы заиметь дом и получше, ведь, по слухам, даже Король порой не гнушался ее услуг, однако, почему-то предпочитала вонь и нищету. А, может, просто до королевской кордегардии отсюда было часа два кривыми улочками, в конце концов, милость монархов так непостоянн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Ты помнишь цеховую легенду, Трубадур? - шептала старуха, цепко глядя мне в лицо слезящимися глазами. - И знаешь, какую цену придется заплатить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мню. Знаю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монотонно кивал, мечтая только поскорее уйти из дома с запахом старости, мочи и прогорклого бульона, думая, что со старинными легендами как-нибудь уживусь. Странно, и отчего мне тогда казались сказкой истории о Менестрелях? С годами, особенно, зимними вечерами, сказка обретала все большую правдивость, становясь по-настоящему страшно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ятнадцать лет, - змеей шипела Ведьма, - и ты уйдешь с первым снегопадом, ибо такую цену назвали Отцы Гильдии.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о сначала я должен победить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начала - победить... - эхом отзывалась старуха, и я, полоснув по пальцу кинжалом, окропил кровью исписанный непонятными знаками - то ли рунами, то ли немвами [2] кусок пергамента. А потом возбужденно вылетел на крыльцо, облегченно вдыхая полной грудью вонь улицы - она мне показалась амброзией по сравнению с духом тлена в лачуге Ведьм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ечно, я победил. Даже в казавшейся на первый взгляд безнадежной дуэли между шпионом и музыкантом. По-моему, Дознаватель так до конца и не поверил в происходящее; даже когда падал в сугроб ржавых листьев в дальнем конце королевского сада, на узких губах играла презрительная усмешка. В последнее время мне то и дело снится его лицо, а  больная грудь тяжело сжимается от сожаления и стыда. Наверное, никакая на свете любовь не может оправдать нечестную игру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тогда все муки совести померкли перед сияющим взглядом моей возлюбленной. Она сама надела мне на чело корону дуэлянта - пышный венец из золотых кленовых листьев - и, отобрав клинок из сведенных судорогой пальцев, заботливо прикоснулась губами ко лбу. В тот день мы бежали из дворца и из королевства - так я совершил вторую глупос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Слышишь к свадьбе звон святой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Золотой!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колько нежного блаженства в этой песне молодой!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была любимая баллада, которую Она часто просила петь. Любовь и музыка согревали нас долгими вечерами, но, к сожалению, не могли досыта накормить. Маленькая квартирка в чужом городе и мой скудный заработок вовсе были не похожими на жизнь во дворце, и Она смеялась с каждым днем все меньше и меньше. Оказалось, что Принцессы на самом деле не могут жить с Трубадурами, и, в конце концов, я ее потерял. Она просто исчезла, оставив малютку Лину заходиться плачем в колыбели, не взяв с собой ни монеты из нашего скудного запаса. Несколько лет спустя мне показалось, что в проезжавшей по городу богато украшенной карете мелькнуло Ее лицо. Бордовая занавесь тут же дернулась, скрывая от меня горькое видение, и все оставшиеся годы я пытался убедить себя, что обознался. Ведь, в любом случае, я понял Принцессу. И, наверное, простил.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усклый день за окном постепенно сменяется сумерками, и тон метели становится иным. С содроганием я улавливаю в нем звон цимбал, сквозь который прорывается тонкая унылая мелодия флейты; утробный рев волынки мешается с воем ветра, и я чувствую, как коченеют ноги. Менестрели снегопада, они здесь. Моя расплата, печальный финал недописанной канцон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- Слышишь, воющий набат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Точно стонет медный ад!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Эти звуки, в дикой муке, сказку ужасов твердят..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[3] - шепчу я шершавыми губами, а в камине последний раз вспыхивает и гаснет пламя. На мгновение мне кажется, что душераздирающий аккорд звучит в моей голове, а потом все внезапно стихает, и в комнате появляются призраки. Пустые глазницы, точно окна в Преисподнюю, темнеют из голых черепов, костлявые прозрачные руки прижимают к затянутым в драные хламиды телам музыкальные инструменты, а от голых стоп Отцов Гильдии разбегаются по полу дорожки ине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Мы пришли за оплатой, - звучит у меня в голове невыразительный голос, а на столе, там, куда указывает высохшая рука мертвого волынщика, появляется свиток. Тот самый, с непонятными крокозябрами, подписанный когда-то моей собственной кровью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ыграй с нами, Трубадур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лодеющей рукой я нащупываю прислоненный к креслу китаррон, но тут в оцепеневшую мерзлую комнату влетает звук легких торопливых шагов. Хлопает дверь прихожей, и мое сердце сжимается от боли. Лина. Нет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тец, я принесла угля! - серебряным колокольчиком звенит знакомый голосок, - сейчас разожгу очаг, и..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а застывает на пороге, тонкой рукой сжимая на груди шаль, и я впервые замечаю, какой взрослой стала моя девочк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ыграй с нами, Трубадур! - настойчиво повторяет призра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обнимаю пальцами гриф и тут же потрясенно вскрикиваю - с такой силой Лина вырывает у меня инструмен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Я сыграю! - отчаянным и звонким голосом чеканит дочь, а я хочу вскочить, но новый приступ кашля бросает меня обратно в кресло. - Я желаю заключить новый договор! Я требую для отца жизни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Ты не принадлежишь к Гильдии, девочка, - туманом колышется лютнист, а я с ужасом замечаю, как перетекают и сливаются на старом пергаменте немвы, и темная струйка, точно голова змеи, угрожающе раскачиваясь, поднимается над столо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Я - Трубадур по рождению! - Лина упрямо смотрит исподлобья, а потом ударяет по струна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вным голосом, доставшимся от матери, она поет о мечтах и дальних странах, о весне и цветах, о любви и нежности. И мне кажется, что звуки, слетающие с девичьих губ, обретают форму - тонкой золотой лентой плывут по комнате, опускаются на проклятую змею, обволакивая, намордником стягивая пасть; скользят по скованным инеем половицам, заставляют мороз отступит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Хорошо... - чуть слышно шипит волынщик, постепенно растворяясь в воздухе, а мой договор, вспыхивая холодным пламенем, рассыпается в прах. - Но помни, через пятнадцать лет ты сыграешь НАШУ песню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которое время мы сидим молча, в темноте, прижавшись друг к другу, дрожа, точно напуганные дети, а потом дочь осторожно откладывает в сторону китаррон и, не говоря ни слова, отправляется растапливать камин. А я смотрю ей в спину, на пшеничные волосы, золотом рассыпанные по плечам, и чувствую, как снова появляются силы жить. Жить, не смотря ни на бедность, ни на чахотку, просто потому, что у меня теперь тоже есть новый договор. С собой и собственной совестью. Протянуть еще пятнадцать лет и сочинить такую песню, что смогла бы помочь еще раз продлить срок, на этот раз ценой моей жизни. И я верю, что у меня получит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- Китаррон - разновидность лютни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- Немвы - старинная нотопис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 - Э. А. По "Колокола и колокольчики", в пер. К. Бальмонт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2:37:00Z</dcterms:created>
  <dc:creator>Natali</dc:creator>
  <dc:description/>
  <cp:keywords/>
  <dc:language>en-US</dc:language>
  <cp:lastModifiedBy>Admin</cp:lastModifiedBy>
  <dcterms:modified xsi:type="dcterms:W3CDTF">2012-12-10T14:11:00Z</dcterms:modified>
  <cp:revision>4</cp:revision>
  <dc:subject/>
  <dc:title/>
</cp:coreProperties>
</file>