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8"/>
          <w:szCs w:val="28"/>
        </w:rPr>
      </w:pPr>
      <w:r>
        <w:rPr/>
        <w:t>@злая</w:t>
        <w:br/>
        <w:br/>
        <w:br/>
        <w:t>А — 65 корень всех зол - 251 сосуд нахальства - 298 капля фантазии</w:t>
        <w:br/>
        <w:br/>
        <w:t>Б — 7 семигранная гайка - 36 мухоморы-маньяк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ора Седой Старец</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далекой-далекой стране, где-то в горах, живет старый и мудрый дракон. Надо бы сказать, что это существо не совсем дракон, скорее уж водный дух, в чем может убедиться каждый, кто хоть раз видел его в полете. А краше зрелища нет на всем белом свете…</w:t>
      </w:r>
    </w:p>
    <w:p>
      <w:pPr>
        <w:pStyle w:val="Normal"/>
        <w:spacing w:lineRule="auto" w:line="240" w:before="0" w:after="0"/>
        <w:ind w:firstLine="709"/>
        <w:jc w:val="both"/>
        <w:rPr/>
      </w:pPr>
      <w:r>
        <w:rPr>
          <w:rFonts w:cs="Times New Roman" w:ascii="Times New Roman" w:hAnsi="Times New Roman"/>
          <w:sz w:val="24"/>
          <w:szCs w:val="24"/>
        </w:rPr>
        <w:t>Рассказчик задумчиво перебрал струны натянутые на что-то подозрительно напоминающее обрубленное весло, выпил пива, подмигнул подпирающей</w:t>
      </w:r>
      <w:r>
        <w:rPr>
          <w:rFonts w:cs="Times New Roman" w:ascii="Times New Roman" w:hAnsi="Times New Roman"/>
          <w:i/>
          <w:color w:val="3333FF"/>
          <w:sz w:val="24"/>
          <w:szCs w:val="24"/>
        </w:rPr>
        <w:t xml:space="preserve"> </w:t>
      </w:r>
      <w:r>
        <w:rPr>
          <w:rFonts w:cs="Times New Roman" w:ascii="Times New Roman" w:hAnsi="Times New Roman"/>
          <w:sz w:val="24"/>
          <w:szCs w:val="24"/>
        </w:rPr>
        <w:t>пухлой ладошкой щеку хозяйке и продолжил:</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етает этот дракон нечасто. То ли из-за того, что стар, то ли так издревле повелось, но увидеть его полет можно лишь в самый холодный зимний день, который предвещает окончание зимы и скорый приход нового лета. Дракон взлетает на рассвете, когда солнце только-только окрасит розовым ободком верхушку горы Седой Старец. А возвращается в свою пещеру на закате. Видели этот полет немногие, но они дружно рассказывают, что дракон похож на ледяную скульптуру из зимнего императорского сада  и когда он взлетает над горами, сияет так, что глазам бо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то? — нетерпеливо спросил приблудный воин, пришедший в корчму проситься переночевать. — Зачем на него смотрет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чем? — загадочно улыбнулся сказатель и сдвинул шапку на затылок, словно в размышлениях. — А кто ж его знает? Может, и незачем. Только счастливее тех людей, которые смогли увидеть дракона, я не встречал. Все у них ладится. Жены красавицы, хозяйки и умницы. Дети хоть и хулиганят, но не зло, и родителей слушаются. Деньги в семье ведутся, скотина не болеет, даже засухи те места, где они живут, обходят сторон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раки! — уверенно припечатал вои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ак та страна называется? — спросил Витятка, младший сын мельника, заливавший в корчме горе после того, как ветреная Оселька в третий раз отказалась идти с ним в венчальный кр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 сказатель опять перебрал струны, заставив свое весло издать звук похожий на смех. — Так и называется — Стогорье, потому что ничего кроме гор и небольших долин в той стране нет. Да и людей там живет немного. Неуютно т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ятно, — задумчиво произнес мельников сын и решительно отодвинул от себя кружку с яблочной брагой.</w:t>
      </w:r>
      <w:r>
        <w:rPr>
          <w:rFonts w:cs="Times New Roman" w:ascii="Times New Roman" w:hAnsi="Times New Roman"/>
          <w:i/>
          <w:color w:val="3333FF"/>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ашек! — надрывно кричал под дверью друг детства и неплохой в принципе парен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дя по звуку и звяканью чашек на полке, колотил об дверь этот детинушка уже не кулаком, скорее пинал ногой, или за тараном сбег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аш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чинающий маг накрыл голову подушкой и решил делать вид, что спит непробудным сном. Авось покричит и уйд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путно Гашек размышлял о собственной глупости. Говорил же ему учитель Атий, что проситься на практику в родной город очень плохая идея. Так нет же, не послушался умного человека, решил, что рядом со знакомыми людьми будет легче. Болван.</w:t>
      </w:r>
    </w:p>
    <w:p>
      <w:pPr>
        <w:pStyle w:val="Normal"/>
        <w:spacing w:lineRule="auto" w:line="240" w:before="0" w:after="0"/>
        <w:ind w:firstLine="709"/>
        <w:jc w:val="both"/>
        <w:rPr/>
      </w:pPr>
      <w:r>
        <w:rPr>
          <w:rFonts w:cs="Times New Roman" w:ascii="Times New Roman" w:hAnsi="Times New Roman"/>
          <w:sz w:val="24"/>
          <w:szCs w:val="24"/>
        </w:rPr>
        <w:t>Вообще, учился Гашек хорошо, был четвертым среди двадцати восьми учеников-однолеток, и при желании мог попроситься на первую в жизни самостоятельную практику даже в императорский дворец. Гонял бы себе там пауков с мышами, продавал любовные зелья дамам и горя не знал. Может быть, еще бы и какая-то хорошенькая служанка благосклонностью одарила. Так нет же. Уверенности не хватило, захотелось сначала попробовать свои силы в месте попроще. Напробовался на свою голову. В чужом городе может, оно было бы еще и ничего, но в родном… Кто только и с какими нелепицами к нему не ходил. И все обижались, кто из-за отказа, кто из-за результата.</w:t>
      </w:r>
    </w:p>
    <w:p>
      <w:pPr>
        <w:pStyle w:val="Normal"/>
        <w:spacing w:lineRule="auto" w:line="240" w:before="0" w:after="0"/>
        <w:ind w:firstLine="709"/>
        <w:jc w:val="both"/>
        <w:rPr/>
      </w:pPr>
      <w:r>
        <w:rPr>
          <w:rFonts w:cs="Times New Roman" w:ascii="Times New Roman" w:hAnsi="Times New Roman"/>
          <w:sz w:val="24"/>
          <w:szCs w:val="24"/>
        </w:rPr>
        <w:t>К исходу второго месяца молодой маг даже вывел теорию о том, что корень всех зол людей произрастает именно из боязни неизвестного и желания вернуться туда, где когда-то было хорошо. Только забывают при этом, что они уже не мальчишки, которым прощали оборванные в чужих садах вишни и угощали теплыми пряниками. Теперь Гашек взрослый человек и спрос с него совсем другой. А раз назвался магом, то будь добр выполняй обязанности. И знакомым с детства людям отказать сложнее. Да и они надеются, что старательности в решении проблемы начинающий «магик» проявит больше. Как же, почти родич.— Гашек! — надрывные вопли без особого  труда пробивались сквозь подушечную защиту, а чашки звенели так, словно уже прощались со своей чашечной жизнью.</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опять попросит приворожить его Осельку, стукну по голове, сильно, и он не только ее, но и себя забудет, — мрачно пообещал маг и отправился открывать, пока старательный друг дом не разне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учше бы просил приворожи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этому простому выводу Гашек пришел сразу, как только выслушал, чего от него хотят на этот ра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т, Витятка всегда был этаким сосудом нахальства, и его просьбы  не были ни просты, ни легко исполнимы. Но э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уда тебя отвести? — угрожающе спросил маг.</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Стогорье, к горе Седой Старец. Счастья хочу, — с искренностью и наивностью во взгляде, достойной какой-нибудь невинной девы, желающей выйти замуж за сына императора, признался мельников сы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го счастья?! — раздраженно уточнил Гаш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ловеческо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шлось глубоко вдохнуть и немного подумать о своей теории, той, которая про корень зла. У некоторых этот корень растет из головы и частично заменяет отсутствующие мозги.</w:t>
      </w:r>
      <w:r>
        <w:rPr>
          <w:rFonts w:cs="Times New Roman" w:ascii="Times New Roman" w:hAnsi="Times New Roman"/>
          <w:i/>
          <w:color w:val="3333FF"/>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ы себе это представляешь? — спросил, ни на что особо не надеясь.</w:t>
      </w:r>
    </w:p>
    <w:p>
      <w:pPr>
        <w:pStyle w:val="Normal"/>
        <w:spacing w:lineRule="auto" w:line="240" w:before="0" w:after="0"/>
        <w:ind w:firstLine="709"/>
        <w:jc w:val="both"/>
        <w:rPr/>
      </w:pPr>
      <w:r>
        <w:rPr>
          <w:rFonts w:cs="Times New Roman" w:ascii="Times New Roman" w:hAnsi="Times New Roman"/>
          <w:sz w:val="24"/>
          <w:szCs w:val="24"/>
        </w:rPr>
        <w:t>Оказалось, Витятка представлял. Сначала он продемонстрировал купленный на прошлогодней ярмарке талисман «на удачу». Немного сплющенную, оцарапанную семигранную гайку на веревочке. Здоровенную. Наверняка украденную в каком-то замке после очередного ремонта заклинившего подъемного моста. Что-то похожее Гашек видел в музее механизмов. Ну, или со штурмового орудия свинтили, и теперь на самом интересном месте у него либо отвалится колесо, либо заклинит что-то, или вообще по дороге на запчасти рассыплется. И магам опять придется тратить время и внутренние силы на ерунду вроде заговоров от краж армейского имущества.</w:t>
      </w:r>
    </w:p>
    <w:p>
      <w:pPr>
        <w:pStyle w:val="Normal"/>
        <w:spacing w:lineRule="auto" w:line="240" w:before="0" w:after="0"/>
        <w:ind w:firstLine="709"/>
        <w:jc w:val="both"/>
        <w:rPr/>
      </w:pPr>
      <w:r>
        <w:rPr>
          <w:rFonts w:cs="Times New Roman" w:ascii="Times New Roman" w:hAnsi="Times New Roman"/>
          <w:sz w:val="24"/>
          <w:szCs w:val="24"/>
        </w:rPr>
        <w:t>Гашек задумался о нелегкой судьбе коллег и, видимо, что-то пропустил, потому что друг, помахав немного гайкой и едва не разбив себе голову, выложил на стол погрызенную мышами карту, нарисованную на куске кожи, два ножа с рукоятками из кости и дымчатый топаз с россыпью крохотных звездочек в глубине. На камень маг и уставилс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 ткнул пальцем в топаз Витятка. — Моя плата. От прабабки достался, она была не очень честной женщиной, до того как вышла замуж за прадеда, и ей это подарил полюбовник. Или она украла, когда он ее выгн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ооо, — одобрил прабабку Гашек. Знала, что красть. Природный накопитель, полный, судя по яркости искорок. Такое маг до сих пор тоже видел только в музее. Такие камни обычно хранятся в древних родах, в которых одаренные рождаются чуть ли не в каждом поколении. На случай войны, мора или еще какой-то напасти. Потому что в созданные человеческими руками кристаллы такую прорву природной магии не засунешь, а иногда только эта прорва и может спасти. — Отдашь за то, что я тебя отведу в горы? — уточнил маг.</w:t>
      </w:r>
      <w:r>
        <w:rPr>
          <w:rFonts w:cs="Times New Roman" w:ascii="Times New Roman" w:hAnsi="Times New Roman"/>
          <w:i/>
          <w:color w:val="3333FF"/>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дам, — упрямо мотнул головой Витят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отец не будет против?</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он не знает. Прабабка меня любила больше всех, вот и передала мне, когда умирала. Сказала, камень мне счастье принесет. Ей же прине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ашек хмыкнул и согласился. Если человек готов платить за поход в горы таким сокровищем, то сделка честная. От ножей и карты он отказался. Сокровища искать не хотелось, да и вряд ли по той карте их найдешь. А ножи магу были и вовсе ни к чему.</w:t>
      </w:r>
      <w:r>
        <w:rPr>
          <w:rFonts w:cs="Times New Roman" w:ascii="Times New Roman" w:hAnsi="Times New Roman"/>
          <w:i/>
          <w:color w:val="3333FF"/>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де находится гора Седой Старец, Гашек знал. На самом деле он там уже даже бывал, правда, летом, когда их, мелких второгодок, провели через школьный портал и заставили собирать травы, попутно объясняя какие и для чего нужны. А еще учителя говорили, что зимой туда лучше не ходить. Обратно вернуться будет сложно, точнее, практически невозможно, потому что идти придется пешком. Зимой гора втягивает в себя всю природную магию из округи, словно хранит ее до весны, именно поэтому там растут самые ценные травы. А внутренней человеческой силы на открытие портала не хватит, это помнили даже самые бестолковые ученики. Правда, теперь у Гашека был полный накопитель, так что о том, как будет возвращаться, можно было не беспокоиться. </w:t>
      </w:r>
    </w:p>
    <w:p>
      <w:pPr>
        <w:pStyle w:val="Normal"/>
        <w:spacing w:lineRule="auto" w:line="240" w:before="0" w:after="0"/>
        <w:ind w:firstLine="709"/>
        <w:jc w:val="both"/>
        <w:rPr/>
      </w:pPr>
      <w:r>
        <w:rPr>
          <w:rFonts w:cs="Times New Roman" w:ascii="Times New Roman" w:hAnsi="Times New Roman"/>
          <w:sz w:val="24"/>
          <w:szCs w:val="24"/>
        </w:rPr>
        <w:t>Идти наниматель, то есть Витятка, захотел за день до полета то ли дракона, то ли не дракона, приносящего своим видом счастье. Отговаривать его маг не стал. Хочется человеку побродить по сугробам, выбирая наилучшее место для обзора, ну и пускай. Набродится в свое удовольствие, намерзнется и как миленький пойдет в пещеру разводить костер и гре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гайкой мельников сын так и не расстался. Намотал веревку на запястье и спрятал талисман в рукаве.</w:t>
      </w:r>
    </w:p>
    <w:p>
      <w:pPr>
        <w:pStyle w:val="Normal"/>
        <w:spacing w:lineRule="auto" w:line="240" w:before="0" w:after="0"/>
        <w:ind w:firstLine="709"/>
        <w:jc w:val="both"/>
        <w:rPr/>
      </w:pPr>
      <w:r>
        <w:rPr>
          <w:rFonts w:cs="Times New Roman" w:ascii="Times New Roman" w:hAnsi="Times New Roman"/>
          <w:sz w:val="24"/>
          <w:szCs w:val="24"/>
        </w:rPr>
        <w:t>Гашек напоследок обошел друга по кругу, размышляя о том, не взять ли с собой на всякий случай побольше припасов, махнул на них рукой и влил силу в заранее нарисованную на полу арку. Витятка открыв рот, наблюдал за тем, как рисунок начинает светиться, а потом скачком превращается в наполненный туманом проход, висящий в ладони от дубовых дос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ем, — позвал маг. — Незачем зря силу города трати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руг судорожно кивнул и шагнул в арку. Гашек хмыкнул, поспешил следом и так и не услышал тихого смешка за спиной.</w:t>
      </w:r>
      <w:r>
        <w:rPr>
          <w:rFonts w:cs="Times New Roman" w:ascii="Times New Roman" w:hAnsi="Times New Roman"/>
          <w:i/>
          <w:color w:val="3333FF"/>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мы где? — спросил Витятка, таращась на сосну, в которую вписался лб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ашеку показалось, что спрашивал он у дерева, но решил ответи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гор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где снег? — задал следующий вопрос нанимате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 честно ответил маг, решив, не уточнять, что деревьев тут летом тоже не было.</w:t>
      </w:r>
    </w:p>
    <w:p>
      <w:pPr>
        <w:pStyle w:val="Normal"/>
        <w:spacing w:lineRule="auto" w:line="240" w:before="0" w:after="0"/>
        <w:ind w:firstLine="709"/>
        <w:jc w:val="both"/>
        <w:rPr/>
      </w:pPr>
      <w:r>
        <w:rPr>
          <w:rFonts w:cs="Times New Roman" w:ascii="Times New Roman" w:hAnsi="Times New Roman"/>
          <w:sz w:val="24"/>
          <w:szCs w:val="24"/>
        </w:rPr>
        <w:t>Впрочем, в том, что гора та самая, Гашек не сомневался. Он узнал и большой яйцеобразный камень, на который настраивал выход из портальной арки, и ручей, из-под этого камня вытекавший, и даже мелкие треугольные листики целебного растения, растущего только на Седом Старц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ем искать тебе место для наблюдения за полетом дракона, — решил маг игнорировать неожиданно выросшие деревья. Может, они летом втягиваются в гору, заменяя там выпущенную на волю природную маг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ем, — просиял Витятка и ломанулся вперед в неизвестность.</w:t>
      </w:r>
    </w:p>
    <w:p>
      <w:pPr>
        <w:pStyle w:val="Normal"/>
        <w:spacing w:lineRule="auto" w:line="240" w:before="0" w:after="0"/>
        <w:ind w:firstLine="709"/>
        <w:jc w:val="both"/>
        <w:rPr/>
      </w:pPr>
      <w:r>
        <w:rPr>
          <w:rFonts w:cs="Times New Roman" w:ascii="Times New Roman" w:hAnsi="Times New Roman"/>
          <w:sz w:val="24"/>
          <w:szCs w:val="24"/>
        </w:rPr>
        <w:t>Лес был странным. Тихим и светлым, без молодой поросли и упавших деревьев. Осыпавшихся с сосен иголок почему-то не было. Вместо них изредка появлялись языки тумана, стелющиеся по земле, путались в ногах людей, как щенки, выпрашивающие хозяйского внимания, потом рассеивались и пропадал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ге-гей! — заорал наниматель, заставив Гашека шарахнуться в сторону и врезаться в сосну. — Ауууу! Эхо, ты гдее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ут, — хрипло ответил кто-то над головой. — И незачем так кричать, не глух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тятка подавился очередным воплем, выставил перед собой руку со спрятанной под рукавом гайкой и храбро зажмурился. Гашек печально вздохнул и задрал голову, выискивая заговорившего на деревьях. С ближайшей сосны на него, склонив голову на бок, смотрела сова, крупная, черно-коричневая, с очень умным взглядом. Точно как у учителя по основам природной маг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брого дня, — зачем-то поздоровался ма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тебе не хворать, — отозвалась птица. — Какая нелегкая привела в этот лес в это время столь умного молодого человека? Жадность или дол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то и другое, — признался Гашек, пожав плечами. Почему-то лгать этой сове не хотело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лодость, молодость, — прокряхтела птица. Потопталась по ветке, моргнула и добавила. — Хороший ты парень, как я вижу. Поэтому, будь осторожен. Тут уже три зимы как мухоморы-маньяки завелись. Никак избавиться не мож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 ошарашено переспросил Гаш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ибы, красненькие. С ногами и зубами. А все из-за чего? Все из-за того, что пришел нетрезвый думатель. Вот и надумал. Нафантазировал. Нелюд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опасные? — решил уточнить ма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то их знает? Всю живность распугали, но пока никого не съели. Не догнали потому что. Грибы бегают медленно.</w:t>
      </w:r>
    </w:p>
    <w:p>
      <w:pPr>
        <w:pStyle w:val="Normal"/>
        <w:spacing w:lineRule="auto" w:line="240" w:before="0" w:after="0"/>
        <w:ind w:firstLine="709"/>
        <w:jc w:val="both"/>
        <w:rPr/>
      </w:pPr>
      <w:r>
        <w:rPr>
          <w:rFonts w:cs="Times New Roman" w:ascii="Times New Roman" w:hAnsi="Times New Roman"/>
          <w:sz w:val="24"/>
          <w:szCs w:val="24"/>
        </w:rPr>
        <w:t>Высказавшись, сова развернулась к Гашеку спиной и нахохлилась. Видимо давая этим понять, что разговаривать больше не намере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 поблагодарил ма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это? — спросил Витятка, указав на птицу покачивающейся гайк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ва, — ответил Гашек, чему-то улыбаяс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разговаривает! — прозвучало так, словно это было величайшим из птичьих грех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аметил, — вздохнул маг. — Идем дальше. Нужно найти открытое место, или дойти до вершины, иначе ты своего дракона не рассмотри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тятка согласно закивал.</w:t>
      </w:r>
      <w:r>
        <w:rPr>
          <w:rFonts w:cs="Times New Roman" w:ascii="Times New Roman" w:hAnsi="Times New Roman"/>
          <w:i/>
          <w:color w:val="3333FF"/>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Обещанные совой зубастые грибы путешественники встретили ближе к вечеру. Лес все не кончался. Вершина горы, казалось, находится где-то в небесах и ночью за нее цепляются звезды, играя в прятки. Пока шли, успели увидеть порхавших с дерева на дерево хихикающих бабочек. Уступили дорогу волчице с выводком. Она бежала, гордо глядя вдаль, на ходу учила детей, как правильно охотиться на кроликов, и на парней обратила внимания не больше, чем на деревья. Зато волчата заинтересовались, обнюхали сапоги и высказались о том, что такие старые коровы несъедобны. После чего бросились догонять мать, спотыкаясь и смешно повизгива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лчата произвели на Витятку неизгладимое впечатление. Он шел, невидяще глядя сквозь деревья, бормотал что-то о семье и даже не заметил змею, проводившую его заинтересованным взглядом. Собственно, если бы не выскочившие из зарослей папоротника мухоморы, он бы так и дошагал до вершины, размышляя то ли о волшебных зверях, то ли о будущих детях.</w:t>
      </w:r>
    </w:p>
    <w:p>
      <w:pPr>
        <w:pStyle w:val="Normal"/>
        <w:spacing w:lineRule="auto" w:line="240" w:before="0" w:after="0"/>
        <w:ind w:firstLine="709"/>
        <w:jc w:val="both"/>
        <w:rPr/>
      </w:pPr>
      <w:r>
        <w:rPr>
          <w:rFonts w:cs="Times New Roman" w:ascii="Times New Roman" w:hAnsi="Times New Roman"/>
          <w:sz w:val="24"/>
          <w:szCs w:val="24"/>
        </w:rPr>
        <w:t>Сам Гашек старательно не думал и не удивлялся. Ему заплатили? Заплатили. Все остальное издержки профессии. Помнится, в каком-то городе неразумное дитя случайно активировало артефакт и вызвало неизвестно откуда призрачных лошадей, которые до сих пор каждую ночь носятся по полям, и ничего маги с этим сделать не могут. В мире, возможно все, так что незачем отвлекаться на то, что его не кас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т и мухоморам Гашек уделил немного внимания. Он недоуменно полюбовался на их клыкастые улыбки, попытался понять, как они там ходят, и даже рассмотрел короткие, тоненькие, кривые ножки по четыре штуки на гриб. После чего схватил таращившегося на это явление нанимателя за шкирку и потянул за собой, поближе к вершине и подальше от мухоморов. Выяснять насколько они опасны почему-то не хотело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Из леса путешественники вышли в темноте. Гашек, наплевав на возможную опасность, подсвечивал путь светляком. Витятка пытался втиснуть в свое мировоззрение говорящих сов, волчат критикующих вкусовые качества сапог и мухоморы с зубами. Получалось у него плохо, и, похоже, парень уже начинал жалеть, что отправился смотреть на дракона. Но шел и обратно не просился, за что его можно было зауважать. То ли упрямство помогало, то ли врожденное нахальство, нашептывающее, что не так страшен дракон, как его рисуют, и с любой мало-мальски разумной тварью можно договориться.</w:t>
      </w:r>
    </w:p>
    <w:p>
      <w:pPr>
        <w:pStyle w:val="Normal"/>
        <w:spacing w:lineRule="auto" w:line="240" w:before="0" w:after="0"/>
        <w:ind w:firstLine="709"/>
        <w:jc w:val="both"/>
        <w:rPr/>
      </w:pPr>
      <w:r>
        <w:rPr>
          <w:rFonts w:cs="Times New Roman" w:ascii="Times New Roman" w:hAnsi="Times New Roman"/>
          <w:sz w:val="24"/>
          <w:szCs w:val="24"/>
        </w:rPr>
        <w:t>Маг его не трогал, он пытался понять, правильно ли они идут к пещере, в которой несколько лет назад рассказывал страшные истории таким же, как сам подросткам.</w:t>
      </w:r>
    </w:p>
    <w:p>
      <w:pPr>
        <w:pStyle w:val="Normal"/>
        <w:spacing w:lineRule="auto" w:line="240" w:before="0" w:after="0"/>
        <w:ind w:firstLine="709"/>
        <w:jc w:val="both"/>
        <w:rPr/>
      </w:pPr>
      <w:r>
        <w:rPr>
          <w:rFonts w:cs="Times New Roman" w:ascii="Times New Roman" w:hAnsi="Times New Roman"/>
          <w:sz w:val="24"/>
          <w:szCs w:val="24"/>
        </w:rPr>
        <w:t>Оказалось — правильно. Вот только там уже кто-то был. Отблески костра освещали вход, слепили глаза и манили тепл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чень странно, — пробормотал Гашек. — Не удивлюсь, если нас там ждут другие желающие увидеть то ли дракона, то ли не дракона. Витятка, постой пока на улице… Или лучше иди в двух шагах за мной, я щит растя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ниматель покивал и послушно пошел.</w:t>
      </w:r>
    </w:p>
    <w:p>
      <w:pPr>
        <w:pStyle w:val="Normal"/>
        <w:spacing w:lineRule="auto" w:line="240" w:before="0" w:after="0"/>
        <w:ind w:firstLine="709"/>
        <w:jc w:val="both"/>
        <w:rPr/>
      </w:pPr>
      <w:r>
        <w:rPr>
          <w:rFonts w:cs="Times New Roman" w:ascii="Times New Roman" w:hAnsi="Times New Roman"/>
          <w:sz w:val="24"/>
          <w:szCs w:val="24"/>
        </w:rPr>
        <w:t>В пещере было людно. Четверо магов и пятеро неодаренных сидели вокруг костра, тихонько что-то обсуждая. На вошедших они посмотрели кто с интересом, кто насмешливо, кто равнодушно и устало.</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вот, еще кто-то не вовремя сказку услышал, — улыбнувшись, произнес темноволосый мужчина. — Заходите, будем ждать рассвет вмес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Компания в пещере подобралась своеобразная. Маги, они маги и есть. Кому заплатили, кто пошел потому, что не смог отказаться помочь родственникам, кого заинтересовал дракон, о котором они до сих пор ничего не слышал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даренные были интереснее. Сестры-близняшки пошли в горы из-за того, что услышав сказанье о драконе, поверили, что его полет наделит их жизненной силой, которой можно будет поделиться со слабеньким младшим братом. Темноволосая красавица хотела научиться видеть мужскую ложь, потому что была наследницей большого состояния. Немолодой мужчина хотел вылечить свою дочь. А улыбчивый парень мечтал стать героем, о котором легенды сложа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бщем, каждый услышал именно то, что так хотел услышать и поверил настолько, что готов был отдать что угодно магу, согласившемуся отвести на гору.</w:t>
      </w:r>
    </w:p>
    <w:p>
      <w:pPr>
        <w:pStyle w:val="Normal"/>
        <w:spacing w:lineRule="auto" w:line="240" w:before="0" w:after="0"/>
        <w:ind w:firstLine="709"/>
        <w:jc w:val="both"/>
        <w:rPr/>
      </w:pPr>
      <w:r>
        <w:rPr>
          <w:rFonts w:cs="Times New Roman" w:ascii="Times New Roman" w:hAnsi="Times New Roman"/>
          <w:sz w:val="24"/>
          <w:szCs w:val="24"/>
        </w:rPr>
        <w:t>Об этом Гашек и размышлял всю ночь. Иногда он начинал дремать, и тогда ему казалось, что по пещере летают легкие, как дуновение ветра, мотыльки. Заглядывают в лицо, о чем-то шепчутся и изредка хихикают, как задумавшие каверзу дети. И сердиться на этих мотыльков было совершенно невозможно, потому что они были теплые и обещали чудо, которое обязательно произойдет, когда над горами взлетит дракон.</w:t>
      </w:r>
    </w:p>
    <w:p>
      <w:pPr>
        <w:pStyle w:val="Normal"/>
        <w:spacing w:lineRule="auto" w:line="240" w:before="0" w:after="0"/>
        <w:ind w:firstLine="709"/>
        <w:jc w:val="both"/>
        <w:rPr/>
      </w:pPr>
      <w:r>
        <w:rPr>
          <w:rFonts w:cs="Times New Roman" w:ascii="Times New Roman" w:hAnsi="Times New Roman"/>
          <w:sz w:val="24"/>
          <w:szCs w:val="24"/>
        </w:rPr>
        <w:t>Потом парень вскидывался, отгонял сон и наблюдал за пляской пламе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все равно ощущение приближающегося чуда не исчезало. Скоро. Еще немного. Вот-в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вет, — произнес совсем рядом чей-то голос и Гашек понял, что опять задрем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нная компания вышла на улицу и стала вглядываться в небо в поисках рассвета. Кто их разбудил, никто так и не понял, к утру задремали все. Солнца пока видно не было, зато появился холодный ветер, от которого хотелось спрята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где ж оно, — нетерпеливо притопнула ножкой красавица и, словно ей в ответ, вершина горы засияла. Лучи невидимого пока светила отразились ото льда, брызнули в разные стороны и водопадом обрушились на стоявших людей.</w:t>
      </w:r>
    </w:p>
    <w:p>
      <w:pPr>
        <w:pStyle w:val="Normal"/>
        <w:spacing w:lineRule="auto" w:line="240" w:before="0" w:after="0"/>
        <w:ind w:firstLine="709"/>
        <w:jc w:val="both"/>
        <w:rPr/>
      </w:pPr>
      <w:r>
        <w:rPr>
          <w:rFonts w:cs="Times New Roman" w:ascii="Times New Roman" w:hAnsi="Times New Roman"/>
          <w:sz w:val="24"/>
          <w:szCs w:val="24"/>
        </w:rPr>
        <w:t>И чудо произошло. Гашек почувствовал, как у него вырастают крылья, как он сам превращается в крылья, отталкивается от земли и рывком устремляется в небо. Он смеется, а рядом смеются другие маги, все кто пришел. Точнее не рядом, потому что они сейчас стали единым существом, не потеряв своей индивидуальности. А еще вернулись ночные мотыльки. Они снежным вихрем кружатся вокруг, что-то спрашивают, на что-то отвечают. Делятся умением изменять. Заразительно хохочут. Разрешают прикоснуться к любым тайнам природной магии, к каким угодно. Наделяют могуществом. И чтобы это чудо продлилось целую вечность, чтобы не забыть, нужно всего лишь захотеть, пожелать, подарить в ответ капельку фантазии и вплести ее в тоненькую сеть, на которой вырастет новый мир. Мир, который пока еще не появился и не появится очень долго. Потому что у людей можно взять не больше капли умения увидеть то, чего пока нет, да и не у каждого человека, эта капля будет достойна того, чтобы стать частью первоосновы.</w:t>
      </w:r>
    </w:p>
    <w:p>
      <w:pPr>
        <w:pStyle w:val="Normal"/>
        <w:spacing w:lineRule="auto" w:line="240" w:before="0" w:after="0"/>
        <w:ind w:firstLine="709"/>
        <w:jc w:val="both"/>
        <w:rPr/>
      </w:pPr>
      <w:r>
        <w:rPr>
          <w:rFonts w:cs="Times New Roman" w:ascii="Times New Roman" w:hAnsi="Times New Roman"/>
          <w:sz w:val="24"/>
          <w:szCs w:val="24"/>
        </w:rPr>
        <w:t>И Гашек свою каплю отдал, без сомнений и сожалений. Потому, что там нужнее. Такова работа мага, отдавать плоды своей фантазии тому, кому необходимо. А подарить семечко, из которого пока ничего не выросло? Пускай берут, главное, чтобы не забывали поливать дере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Гашек и Витятка возвращались к памятному, похожему на большое яйцо камню. Так оно будет правильнее. Нужно отойти подальше от вершины, чтобы не побеспокоить человеческой магией мотыльков поспешно вплетавших в свою сеть то, что сегодня получили. Да и открывать портальную арку проще на том месте, где она уже была хотя бы однажды.</w:t>
      </w:r>
    </w:p>
    <w:p>
      <w:pPr>
        <w:pStyle w:val="Normal"/>
        <w:spacing w:lineRule="auto" w:line="240" w:before="0" w:after="0"/>
        <w:ind w:firstLine="709"/>
        <w:jc w:val="both"/>
        <w:rPr/>
      </w:pPr>
      <w:r>
        <w:rPr>
          <w:rFonts w:cs="Times New Roman" w:ascii="Times New Roman" w:hAnsi="Times New Roman"/>
          <w:sz w:val="24"/>
          <w:szCs w:val="24"/>
        </w:rPr>
        <w:t>Гашек глуповато улыбался, размышлял о том, как закончит учебу и попросится на последнюю в своей жизни практику в маленький южный городок у моря. Называется он Белокамень, и живет там синеглазая девушка, тоже маг, только учили ее родственники, из-за чего теперь и придется сдавать экзамен на «Дозволительную бумагу» незнакомым учителям в незнакомой школе. Произойдет это событие через год и четыре месяца. А до этого Гашек постарается рассказать девушке все, что сам знает о школах и экзаменах. Потому, что так нужно. Молодой маг был в этом уверен. Этот путь самый правильный.</w:t>
      </w:r>
    </w:p>
    <w:p>
      <w:pPr>
        <w:pStyle w:val="Normal"/>
        <w:spacing w:lineRule="auto" w:line="240" w:before="0" w:after="0"/>
        <w:ind w:firstLine="709"/>
        <w:jc w:val="both"/>
        <w:rPr/>
      </w:pPr>
      <w:r>
        <w:rPr>
          <w:rFonts w:cs="Times New Roman" w:ascii="Times New Roman" w:hAnsi="Times New Roman"/>
          <w:sz w:val="24"/>
          <w:szCs w:val="24"/>
        </w:rPr>
        <w:t>Витятка шел задумчивый и хмурый. Он даже на опять выскочившие из папоротника мухоморы не отреагировал. Да и было бы на что реагировать. Разбежались грибы сразу же, как маг махнул в их сторону рук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онимаю, — наконец произнес сын мельника, видимо передумав все, что только мог. — Зачем мне та Оселька? Она же глупая и любит только бусы, которые ей привозит папенька из странствий. Вот зач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 отозвался Гашек, мысли которого занимала совсем другая девушк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я не знаю. Оселька, она… Может, меня задело то, что она сказала, будто найдет кого-то в сто крат  </w:t>
      </w:r>
      <w:r>
        <w:rPr>
          <w:rFonts w:cs="Times New Roman" w:ascii="Times New Roman" w:hAnsi="Times New Roman"/>
          <w:i/>
          <w:color w:val="3333FF"/>
          <w:sz w:val="24"/>
          <w:szCs w:val="24"/>
        </w:rPr>
        <w:t xml:space="preserve"> </w:t>
      </w:r>
      <w:r>
        <w:rPr>
          <w:rFonts w:cs="Times New Roman" w:ascii="Times New Roman" w:hAnsi="Times New Roman"/>
          <w:sz w:val="24"/>
          <w:szCs w:val="24"/>
        </w:rPr>
        <w:t>лучше, чем 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Может. И не нужна мне Оселька на самом деле. Красавица? Так красивых девок много. А Яничка, так та вообще: такие вкусные пироги печет и смеется, как колокольчик, и косы у нее, как пшеница, 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тятка остановился и очертил ладонями в воздухе изгибы девичьей фигур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т, — сказал о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ловеки часто не видят собственного счастья у себя перед носом, — сказали вверх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арни дружно нашли глазами сову. Витятка улыбнулся, как давней знакомой. Гашек прищурился и фыркнул, словно увидел что-то смешно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нечего хихикать, — величественно промурлыкала сова, после чего встряхнулась и превратилась в большого черного кота. — Как вам драк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асивый, — мечтательно произнес сын мельник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га, ага, — сказал кот, вильнув хвостом, и пристально уставился на Гашека. — А тебе? Получил все что хотел, не жалеешь о плате? Ведь чего-то о себе ты уже никогда не узнае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жалею, — уверенно произнес ма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теперь постоожнее будь. Плетельщики, они любят тех, кто расплачивается с ними за дарованное людям умение изменять. Теперь у тебя может получиться любая глупость. Подумай для начала, надо ли тебе о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подумаю, — пообещал Гаше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умать, оно полезно. Вон Витятка взял и додумался до того, что ловил вовсе не ту птицу, которая способна принести ему счасть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ак что, да. Начинающий великий маг теперь всегда будет думать, ведь из любого зернышка может вырасти дерево, но не любое дерево будет полезно там, где его посадил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т опять вильнул хвостом и предлож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тите, расскажу вам истор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арни пожали плечами и переглянулис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равно расскажу, как раз успею, пока будем идти к камню, — решил зверь и прыгнул с дерева, чтобы приземлиться в облике сказателя с обрубленным веслом, на которое были натянуты струны. — И так, — начал он, проведя по струнам большим пальцем. — Раз в год в городах этого мира появляются странные люди, которые и не люди вовсе. И рассказывают они красивые истории о чудесах, надеясь, что хотя бы одному из них повезет и он найдет человека,</w:t>
      </w:r>
      <w:r>
        <w:rPr>
          <w:rFonts w:cs="Times New Roman" w:ascii="Times New Roman" w:hAnsi="Times New Roman"/>
          <w:i/>
          <w:color w:val="3333FF"/>
          <w:sz w:val="24"/>
          <w:szCs w:val="24"/>
        </w:rPr>
        <w:t xml:space="preserve"> </w:t>
      </w:r>
      <w:r>
        <w:rPr>
          <w:rFonts w:cs="Times New Roman" w:ascii="Times New Roman" w:hAnsi="Times New Roman"/>
          <w:sz w:val="24"/>
          <w:szCs w:val="24"/>
        </w:rPr>
        <w:t>который может  ради исполнения своего несбыточного желания пообещать магу любую плату, способную того завлечь на Седой Старец зимой. Плата всегда достойна, она будит фантазию или заставляет почувствовать единение с нанимателем. И это правильно. Потому что прийти на гору должны двое. Тот, кто верит в чудеса, и тот, кто способен эти чудеса придум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ятно, — невежливо перебил Гашек.</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тебе, оболтусу, непонятно, — дернул струны сказатель. — Без вот этого большого ребенка у тебя бы не получилось полететь. Потому что умение создавать маленькие чудеса убивает веру в большие. Всегда и во всех. Ее потом очень сложно разбудить, и нужен рядом кто-то, готовый принять любое чудо, даже самое невозможное, нелогичное и глупое. Думаешь, почему все учителя обязаны хоть раз привести ученика на эту гору? Чтобы маги, взявшись помочь в поисках дракона, способного изменить неизменяемое, могли без труда найти путь. Тебе просто повезло. У тебя широкая душа и ты не изгоняешь из своей жизни тех, кто успел стать гораздо меньше, чем ты. Поэтому вот это большое дитя пошло к тебе просить помощи, а не к двум десяткам других магов живущих в городе. И значит, заслуж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нял, — опять сказал Гаш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и хорошо. Главное, не расти в себе гордость. Ее у тебя достаточ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сказавшись, мужчина подпрыгнул и, превратившись в сову, затерялся среди сосен. Парни посмотрели ей вослед, переглянули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он меня большим дитем называет? — спросил Витят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еришь в невозможное, но это хорошо, — объяснил Гашек, шагая вперед. — Идем домой, — улыбнулся маг, положив ладонь на шершавый камень.</w:t>
      </w:r>
    </w:p>
    <w:p>
      <w:pPr>
        <w:pStyle w:val="Normal"/>
        <w:spacing w:lineRule="auto" w:line="240" w:before="0" w:after="0"/>
        <w:ind w:firstLine="709"/>
        <w:jc w:val="both"/>
        <w:rPr/>
      </w:pPr>
      <w:r>
        <w:rPr>
          <w:rFonts w:cs="Times New Roman" w:ascii="Times New Roman" w:hAnsi="Times New Roman"/>
          <w:sz w:val="24"/>
          <w:szCs w:val="24"/>
        </w:rPr>
        <w:t>Сын мельника согласно кивнул. Невозможное. Но ведь иногда и такое происходит, очень редко, чтобы не привыкали и чудо оставалось чудом. А странного и интересного он на этой горе увидел столько, что ему теперь на всю жизнь хватит. Впору сказки сочинять. Будет что детишкам рассказывать. Светловолосым, как Янич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Интересно, — успел подумать маг, заходя в портальную арку, — а кто историю об исполнении желаний рассказал синеглазой девушке из города у моря? Должен же был кто-то проводить ее и наследницу большого состояния. Чтобы первая поняла — сможет, а вторая знала — сбудетс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8T12:05:00Z</dcterms:created>
  <dc:creator>User</dc:creator>
  <dc:description/>
  <cp:keywords/>
  <dc:language>en-US</dc:language>
  <cp:lastModifiedBy>Admin</cp:lastModifiedBy>
  <dcterms:modified xsi:type="dcterms:W3CDTF">2012-12-08T12:05:00Z</dcterms:modified>
  <cp:revision>2</cp:revision>
  <dc:subject/>
  <dc:title>— В далекой-далекой стране, где-то в горах, живет старый и мудрый дракон</dc:title>
</cp:coreProperties>
</file>