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/>
        <w:t>ник для конкурса  - Souffleur</w:t>
      </w:r>
    </w:p>
    <w:p>
      <w:pPr>
        <w:pStyle w:val="Normal"/>
        <w:rPr/>
      </w:pPr>
      <w:r>
        <w:rPr/>
        <w:t xml:space="preserve">Блок А:  11. Букет из одуванчиков  54. Закат над морем  118. Хрустальный шар </w:t>
      </w:r>
    </w:p>
    <w:p>
      <w:pPr>
        <w:pStyle w:val="Style15"/>
        <w:ind w:left="0" w:hanging="0"/>
        <w:rPr/>
      </w:pPr>
      <w:r>
        <w:rPr>
          <w:rFonts w:cs="Calibri"/>
        </w:rPr>
        <w:t xml:space="preserve"> </w:t>
      </w:r>
      <w:r>
        <w:rPr/>
        <w:t>Блок Б:  66 - Святой йожиг, 133- Отважный сверч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литератор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было скучно. Так, что хоть берись за перо и бумагу – или срочно начинай делать глуп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я первое второго не исключает, и это благо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Я сидел в кресле и бездумно пялился на море. Закат залил небо охрой и киноварью, и в этом океане величаво дрейфовали облака: снежно-белые башни замков, алые лепестки парусов на выглаженных ветром и ладонями мачтах, каменистые острова с лиловыми лентами пляжей и жемчужно-розовыми шапками ледников, венчающих устремленные к звездам пики. Сказочная красота – и до ужаса мимолетная: именно таким и должно быть настоящее чудо..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толе царил творческий бардак. В черной кружке с надписью «</w:t>
      </w:r>
      <w:r>
        <w:rPr>
          <w:rFonts w:cs="Arial" w:ascii="Arial" w:hAnsi="Arial"/>
          <w:sz w:val="24"/>
          <w:szCs w:val="24"/>
          <w:lang w:val="en-US"/>
        </w:rPr>
        <w:t>Boss</w:t>
      </w:r>
      <w:r>
        <w:rPr>
          <w:rFonts w:cs="Arial" w:ascii="Arial" w:hAnsi="Arial"/>
          <w:sz w:val="24"/>
          <w:szCs w:val="24"/>
        </w:rPr>
        <w:t>» второй час остывал заваренный, но так и не выпитый чай. Горько и нежно пахло одуванчиками, стоящими в высоком граненом стакане. Налитая до половины вода была цвета янтаря; растущие из нее стебли венчали крупные золотистые цветы, похожие на упавшие с неба звезды. Осыпающаяся с тычинок пыльца оседала на полированной столешнице и верхушке хрустального шара, установленного на изящной медной треног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шаре отражался мир – таким, каким он желает быть. С отважными рыцарями, спешащими на выручку принцессам, томящимся в зачарованных башнях. С алыми облаками парусов, появляющихся на горизонте точно в назначенный день и час. С укутанными туманом островами, на которых пираты зарывают клады, а драконы устраивают лежбища и выводят птенцов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ркающий, припорошенный солнцем мир умещался в три моих кулака. Он казался слишком чистым и хрупким, чтобы быть настоящим. Я мог бы поправить дело одним взмахом руки – но взамен этого потянулся за ручкой и блокнот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Жил-был ежик…» – написал я на чистом, предусмотрительно вырванном из середины листе. Перечитал и поморщился, представив немолодого, в меру упитанного ежа, волокущего ядовито-красное яблоко в половину собственного веса, чтобы угостить ежиху с ежат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блоко пахло карамелью и грядущими проблем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 xml:space="preserve">тугие змеиные кольца на шершавом стволе, протянувшаяся к плоду рука…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истекающие соком буквы, вырезанные на румяном боку, река цвета крови и гора трупов, смердящих под крепостной стеной…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опинка казалась бесконечной. Из растущей по обочинам травы торчали деревья и цветы, над цветами колыхались ленивые бабочки. Ветер щекотал ватные бока облаков, с синего-пресинего неба улыбалось щекастое солнце, еж был до тошноты доволен собой и окружающим миром. Тоска смертная! Хотя, быть может, стоит закончить – вечерком почитаю детишкам, они такое любят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жа, – ровно припечатал тот, кто всегда молчит за левым плечом. – Сопли в сахарном сиропе для младшего школьного…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Я не стал возражать – толку? И давешнему ежику ясно, что Он никогда не ошибается. Добыл новый лист, а испорченный убрал с глаз долой: пускай сюжет отлежится, допишу позже – если доживу до маразма. Поерзал, поудобнее устраиваясь в кресле, взлохматил и без того растрепанные волосы. Премерзко улыбнул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у держись, советчик. Сейчас будет тебе жесть и драйв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грожающе занес ручку над бумагой. Вдумчиво, во всех подробностях представил картину: массивный нагрудный знак в форме пентаграммы, по центру красуется дебильная морда того самого ежа. «Орден святого йожига» – это вам не «Военный крест» и даже не «Пурпурное сердце», это куда круче! Прокрутил перед мысленным взором армию мохнатых недорослей вроде хоббитов, на тельняшке у каждого красуется чудо дизайнерской мысли. Нет, лучше пусть не хоббитов – эльфов…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очитал текст вслух. Попробовал посмеять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ет, не смешно. Ну совершенно. Оценит разве что тот, кто бездельничает в уютной комнате с мягкими стенами и смеется над всем подряд, без остановки, по двадцать четыре – или сколько их там у нас? – часа в сутки. Но мы же не будем равняться на клинические случаи, верно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т, за плечом, на сей раз обошелся без комментариев. Как видно, решил, что я безнадеже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и-то веки я был полностью с ним солидаре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бецилл. Неудачник. Графомань мелкотравчатая, годная лишь на то, чтобы попусту марать бумагу. К детишкам сходить, что ли, развеяться? Глядя на то, что порой откалывают они, поневоле почувствуешь себя гением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т, – решительно возразил мой лучший читатель и самый придирчивый критик. – Не надо к детишкам. Еще нахватаешься дури и будешь потом мычать, пуская слюни… Идея-то неплоха, если разобраться, надо только довести ее до ума. Ну-ка, давай сюда ручку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безропотно отдал ему и «вечное перо», и бумагу. С Ним – не спорят. А еще до ужаса хочется узнать, что такое он там придумал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по-птичьи пристроился на подлокотнике кресла, наморщил лоб и без колебаний зачеркнул отвратное «г» в «йожиге». Чуть подумав, надписал сверху «н» и удлинил обе палочки у «й», превращая ее в заглавную. «Йожин». Даже на мой дилетантский взгляд, стало гораздо лучш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 имя? – с жадным интересом уточнил я, умирая от любопытства. – Какая-нибудь придворная вертихвостка? Или, наоборот, главный положительный герой, рыцарь без страха и упрека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ймись, – беззлобно цыкнул он. – Имей терпение дослушать. Все было совсем не так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конечно же, он не был святым, да и не стремился им стать. Просто Йожин с Верхних Бажин, большой любитель бродить по свету и сочинять всякие небылицы. Перекати-поле без кола, двора и семерых по лавкам. Невзрачный мужичонка со свернутым набок носом и пегими от седины волосами – пропыленные сапоги, застиранная до дыр рубаха и ветер, гуляющий в бедовой голове. «Дидко Йожиг» – так звали его дети, и просили рассказать сказку…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ос он расквасил в детстве, когда учился летать. Но ни о чем не жалел. В память от того дня Йожин оставил вовсе не боль, не замаранную кровью одежду, а упоительный миг единения с небом. «Я хотя бы попробовал!» – полушутя, полувсерьез отвечал он тем, кто веселился, припоминая подробности давней истории. И насмешники, задумавшись, умолкали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 седина пришла сама – вместе с житейским опытом и отмеренными по тракту верстами…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 небу катилось золотое, по-осеннему нежаркое солнце, в ушах грохотал прибой. Ноги принесли его к Полуденному морю, лежащему вдалеке от обжитых мест: ни харчевен, ни деревень, лишь редкие рыбацкие поселки, раскиданные по побережью. Но Йожин был только рад, что его никто не потревожит: в последние годы он тяготился шумом и суетой, предпочитая незыблемую мудрость гор или красноречивое молчание леса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Море он видел в первый раз, но за неполные полдня прикипел к нему на веки вечные. Текучая, изменчивая стихия была сродни его беспокойной душе, а в рокоте таранящих скалы волн он слышал биение пульса. Неуемное, ничуть не угасшее с детских времен любопытство манило его в открытый океан, под сомнительную опеку деревянного днища и паруса – и Йожин понимал, что с этим желанием придется смириться: уж лучше вовсе расстаться с жизнью, чем провести остаток дней в сожалениях о несбывшемся. Вот интересно, а каково оно – когда окрест одна вода, и до ближайшего берега плыть сутки, если не двое?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Море молчало и загадочно улыбалось. Мол, пока не попробуешь – не узнаешь!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>Облюбованную им для ночлега бухту со всех сторон окружали скалы и спускающиеся к самой воде сосны – тонкие, хилые, с искривленными бурей стволами и узловатыми ветками, покрытыми пучками жестких сизо-зеленых игл. У подножия высилась груда принесенного водой плавника, на узкой полоске пляжа бессильно раскинулись плети оставленных приливом водорослей. За спиной умирал костер. Прохладный, пряный от соли ветер доносил запахи дыма и рыбы, выловленной на самодельный крючок и запеченной на углях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бед остывал, а Йожин все не мог оторваться от искристой, вскипающей белоснежными бурунами равнины – густо-синей у горизонта, солнечно-зеленой на мелководье. Волны с шипением накатывали на берег, яростно ворочали камни, орошали песок клочьями желтоватой пены – и в их размеренном грохоте он различал слова. Слова, неизменные со времен сотворения мира – и неуловимо меняющиеся с каждой упавшей на кожу каплей, с каждым ударом сердца…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>Ветка вспарывала мокрый песок, силясь не упустить ни буквы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дсохшие иглы царапали ладонь, кора липла к пальцам. Йожин ничего не замечал. Стихия говорила с ним голосом волн и ветра, а он перекладывал ее слова на человеческий…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В доме возле леса жил сверчок. Весь день он таился за печкой, обмирая от каждого шороха. А когда наступала ночь, он брал свою скрипку и выходил играть на крыльцо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Из чащи доносился волчий вой и хохот пирующих упырей, луна недобро скалилась с неба, звезды едва разгоняли непроглядную темень – а сверчок играл, играл всю ночь напролет. Ему было одиноко и страшно, он в ужасе закрывал глаза, едва заслышав птичий крик или хруст треснувшей под лапами ветки – но сжимающая смычок ладонь не дрожала, и тихая, незатейливая мелодия ровно лилась во мрак. А с рассветом он бережно протирал инструмент от росы и, довольный, уходил домой спать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твагой сверчка восхищался весь лес. Кто-то называл его сумасшедшим, кто – храбрецом, каких поискать. А он просто хотел подбодрить тех, кого ночь застала далеко от дома, чтобы им не было так холодно и одиноко скитаться во тьме…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азмочаленное острие дернулось, ставя последнюю точку. По песку прошелестела волна, слизывая надпись. Мир дрогнул, становясь немного другим…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возь грохот прибоя пробился вызов из детской. Мы синхронно вздрогнули, каким-то чудом не вывалившись из кресла и ничего не опрокину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ец! – надрывался ражий детина в трещащей по швам рубахе, картинно размазывая сопли по небритым щекам. – Почему у Якова есть коровка и овечка, а у меня нет? Разве это по понятиям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шь что удумал, коровку ему, – фыркнула из-за плеча моя жестокая муза. – Да тебя к свинье подпустить – и то боязно! А последнего барана ты еще неделю назад пустил на шашлыки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крипнул зубами – ну как всегда, отвлекут на самом ответственном месте! – и отложил исчерканный лист в сторону. Включил загодя подготовленное видео – хмурое лицо, сведенные к переносице брови, выкаченные из орбит глаза мечут молнии (кто втихаря заснял меня во время мозгового штурма – можно не уточнять). Проситель продолжал гундосить, а потом все-таки догадался оглядеться по сторона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ылупил глаза на новую аву. Взвыл. С грохотом бухнулся на колен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сти меня, отче! Я больше не буду!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возжелай овцы ближнего твоего, и жены ближнего твоего, – мстительно сказал я. – Десять раз переписать, начисто высечь в камне. И выучить наизусть – да так, чтоб от зубов отскакивало, завтра с утра спрошу. Не ответишь – будет беда! Просто беда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л, батюшка, как не понять! – по-овечьи проблеял детина, задом пятясь к выходу из переговорного пункта. Вернется в детскую, перескажет остальным – и будет им занятие до вечера, а если повезет, то и до завтра. Станут гадать, что я имел в виду, искать подходящую скалу, выбирать гарнитуру и размер шрифта…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т и славно. Полдня передышки, уже роскош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бы рассказ закончить, а потом – хоть потоп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48:00Z</dcterms:created>
  <dc:creator>Admin</dc:creator>
  <dc:description/>
  <cp:keywords/>
  <dc:language>en-US</dc:language>
  <cp:lastModifiedBy>Admin</cp:lastModifiedBy>
  <dcterms:modified xsi:type="dcterms:W3CDTF">2012-12-10T17:48:00Z</dcterms:modified>
  <cp:revision>2</cp:revision>
  <dc:subject/>
  <dc:title/>
</cp:coreProperties>
</file>