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Вадим Филонен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 РЕНТГЕН ЗА УДАЧ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тупл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сурийс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восточный Военный Окру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0 г., декаб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дельная бригада военных егерей? В российских вооруженных силах? Первый раз слышу! - брови капитана Подбельского сложились удивленным домик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собеседник, крепкий русоволосый мужичок в штатском, представился Иваном Ивановичем. Он бесцеремонно оккупировал кабинет полковника, выгнав хозяина. Вернее, тот ушел сам, сославшись на какие-то важные дела, но Подбельский отлично понимал, что полковник выполняет молчаливый приказ 'Иван Иваныч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ж какие полномочия у дяденьки, если он сумел выставить нашего Полкана за дверь, будто какого-нибудь мальчишку-лейтенантика, - подумал Подбельский. - Дяденька, скорее всего, из СВР. Интересно, а от меня-то ему что надо? Неужто будет вербо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сравнительно молодой возраст - тридцать лет, - капитан считался одним из самых опытных инструкторов Окружного Учебного Центра. Подбельский вел спецкурс по 'Выживанию в условиях дикой местности'. Но с представителями СВР - Службы внешней разведки - ему сталкиваться еще не приходило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что это за часть такая, 'отдельная бригада военных егерей'? - переспросил капит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уполномочен отвечать на подобные вопросы, - покачал головой Иван Иваныч. - Скажу только, что ОБВЕ прежде была приписана к ГРУ, а теперь перешла в наше ведомств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все-таки СВР', - отметил про себя капит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частичного расформирования ГРУ (Главного разведывательного управления) в 2009 году некоторые подразделения специального назначения и впрямь вошли в состав Службы внешней развед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придется работать за рубежом? - напрямик спросил капит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нет, - после секундной заминки последовал ответ. - Вернее, не совсем. Хотя ограниченные контакты с представителями других... скажем так... государств у вас, возможно, будут. Это все, что я могу сейчас сказать. Подробности узнаете на месте. А мне поручено лишь провести предварительную беседу, затем оформить ваш перевод на новое место службы и, самое главное, получить от вас подпись вот под этим докумен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тол перед Подбельским лег лист бумаги. Капитан прочитал его самым внимательным образом. На первый взгляд, стандартная подписка о неразглашении. Смутила лишь непонятная приписка внизу: 'В случае возникновения ситуации 666 обязуюсь выполнить действия, указанные в протоколе 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это за 'ситуация 666'? - спросил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дробно о ней сказано в протоколе '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могу ознакомиться с протокол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Он имеет гриф секретности уровня 'ноль'. У вас нет соответствующего допуска. Пока нет. Всему свое время, капит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все же, хотя бы в двух словах. О каких именно действиях идет речь в протоколе? - проявил настойчивость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некоторых медицинских процедурах: прививках, анализах и прочем. Вполне обычное дело. Так что подписывайте, капитан, не тяните. И отправляйтесь себе спокойно к новому месту служб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могу отказаться? - на всякий случай спросил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ечно, - скучным голосом ответил Иван Иванович. - Но вы должны понимать, что наш разговор уже является секретной информацией. Поэтому ваш отказ будет рассматриваться, как проявление неблагонадежности. А теперь подумайте, как после этого сложится ваша карьера, капит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дальнейшего прохождения службы Подбельскому предписывалось прибыть в воинскую часть А-3, местом дислокации которой была Восточная Сиби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благополучно долетел на рейсовом самолете до Красноярска, затем, воспользовавшись местными авиалиниями, прибыл в поселок Ванавара, который стоял на берегу реки Подкаменной Тунгуски. У трапа его встретил мужчина в штатском, но с военной выправк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ванов, - представился мужчи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ван Иванович? - не удержался капит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угодно, - в глазах мужчины мелькнула тень улыбки. - Где ваш багаж? У нас мало времени. Синоптики сообщают об ухудшении погодных условий. Надвигается буран. Нам надо быть в вертолете через пять минут, не позже, иначе не дадут 'добро' на взл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енный 'МИ-8Т' принял двух пассажиров и тут же взлетел, взяв направление на вост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ради меня одного целый вертолет пригнали?' - удивился Подбельский, а вслух спрос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м далеко лете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рез тридцать минут будем на месте. А пока хотите кофе? - Иванов взял у пилотов термос, открутил крышку и разлил ароматную черную жидкость в две пластиковые чашки. Одну протянул капитану, подмигнул: - Кофе с коньяком. Коньяк настоящий, армян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фе, как и коньяк, оказались выше всяких похвал - капитану ни разу не доводилось пробовать ничего подобного. 'Вот что значит настоящий армянский. У нас в Уссурийске такого не купишь', - успел подумать Подбельский, но тут в глазах внезапно потемнело, и он потерял созна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ванов' подхватил тело капитана, устроил поудобнее на сиденье, пристегнул ремнями. Один из пилотов выглянул из кабины, бросил на уснувшего наркотическим сном пассажира равнодушный взгляд, кивнул Иванову и опять вернулся к приборам, меняя направление полета. Теперь вертолет взял курс на севе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ели не полчаса, а вдвое дольше. Как только вертолет совершил посадку, Иванов растолкал Подбельского, заставил подняться на ватные ноги, помог выйти из вертолета в зимнюю стуж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происходит? - попытался спросить Подбельский, но вместо слов получился лишь неразборчивый хри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питан отчетливо понимал, что находится под воздействием какого-то психотропного препарата. Происходящее ему абсолютно не нравилось, личность сопровождающего теперь внушала сомнения. Но активно вмешаться в события Подбельский не мог - тело было вялым, руки-ноги почти не слушались, а сознание так и норовило соскользнуть обратно в темноту. Чтобы не упасть, пришлось повиснуть на плече у Иванова. И все же Подбельский попытался отстрани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окойно, капитан, не дергайся, - сопровождающий легко пресек попытку бунта и пояснил: - По-другому ты в ОБВЕ не попадешь. Правила доставки общие для все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авки... Будто я груз какой-то... Гад Иванов! - внезапно обозлился Подбельский. - И тот, что был в Уссурийске. И этот... Но во что это я вляпался-то, а?'.. Дальнейшие мысли превратились в кашу. Капитан больше не делал попыток освободиться. Позволил сопровождающему дотащить себя до припорошенного снегом уазика с закрашенными зеленой краской стеклами и затолкать на сидень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авшись в уазике, Иванов достал из кармана одноразовый шприц, привычно быстро сделал инъекцию в шею Подбельскому, пронаблюдал, как тот вновь погружается в глубокий обморок, проверил у него пульс, приподнял веко, разглядывая зрачки, а потом велел шофер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в порядке. Трога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нание вернулось рывк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открыл глаза и попытался осмотреться. Довольно большое помещение без окон, освещаемое лампами дневного света. Стены, пол и потолок обиты светлым пластиком. Вдоль одной из стен - стеклянные шкафы с медикаментами, несколько столов с компьютерами, микроскопами и еще какими-то приборами. Остальное пространство занято тремя рядами коек, а возле них прикроватные тумбочки. Сейчас все койки пусты, кроме той, на которой лежит сам Подбельский. Рядом с ним на стуле сидит человек в белом халате поверх военной формы. В воздухе витает острый запах лекарст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чнулись? Ну и чудненько, - военврач протянул к Подбельскому растопыренную пятерню: - Сколько пальце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ять. Где я? - Капитан попытался сесть, опираясь дрожащими руками о край крова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месте своей новой службы. Это, - врач обвел рукой помещение, - карантинный блок госпиталя воинской части А-3. Сейчас я сделаю вам инъекцию, чтобы убрать неприятные последствия перех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ерелета, - машинально поправил Подбельский. 'Вернее, не самого перелета, а той дури, которую вколол мне гад Иванов. Вначале подмешал в кофе, а потом и вколол...' - Вы, наверное, хотели сказать, переле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в белом халате усмехнулся и смерил Подбельского странным взгляд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казал то, что хотел сказать. Пе-ре-хо-да, - по слогам повторил он. - Вы на том свете, капитан. - Врач картинно вскинул руки и замогильным голосом прогудел: - Добро пожаловать в 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коротких медицинских процедур Подбельскому позволили одеться и разрешили покинуть карантинный блок. Чокнутый доктор лично вывел его в общий коридор госпитал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чу увидеть ваше лицо, когда вы посмотрите в окно, - пояснил он капита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пожал плечами. 'Вот клоун! И как он только людей лечит? Ему же самому давно пора диагноз став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он в коридоре оказалось не так уж много, и все они были закрыты плотными алюминиевыми жалюзи. Помещения освещались лампами 'дневного све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енврач подвел Подбельского к ближайшему окну и жестом фокусника поднял жалюз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лядите, капитан. Мы на шестом этаже... Кстати, госпиталь - самое высокое здание в городке, так что вид отсюда открывается чудесны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увидел двух-трехэтажные дома незнакомого поселка городского типа, широкую ленту реки, лес вдалеке и странный высокий шпиль с диском возле вершины, по силуэту напоминающий Останкинскую башню. Кроме шпиля все выглядело совсем обычным. Но было одно обстоятельство, повергшее Подбельского в шок. Он улетал из Красноярска в самый разгар зимы - с метелью, снегопадами и морозами, а тут стояло начало осени - ни единого клочка снега, хмурое небо, мелкий нудный дождь, пожухлая трава, у некоторых лиственниц порыжевшая хвоя, лужи, гряз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енврач с интересом наблюдал за выражением лица Подбельского, но оно оставалось непроницаемым, ничем не выдавая охватившие капитана недоумение и тревогу. Человек в белом халате разочарованно поморщился и указал рукой на ре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ете, как она называется? - Военврач задал вопрос и тут же сам на него ответил: - Подкаменная Тунгуска. Знакомо, правда? А вон тот высоченный горный пик... да-да, именно пик, он не рукотворен, это причуды природы... Он называется Останкинский шпиль, в честь небезызвестной башни. Похожа, да? Кстати, о причудах природы... Останкинский шпиль виден даже за несколько сотен километров - какой-то оптический эффект. Преломление воздуха или еще что-то в том же духе. Если захотите узнать поточнее, расспросите потом нашу научную братию. Но главное про Останкинский шпиль запомните вот что: перед каждым сиянием возле него возникает Двойник. Это точная копия пика, как бы сотканная из тумана. Или облаков. В общем, как только увидите, сразу поймете, о чем я... Наш Останкинский Шпиль - это своеобразный предсказатель неприятностей. Советую чаще поглядывать в его сторону, особенно, когда будете на маршруте. Возможно, однажды это спасет вам жизнь... Впрочем, здесь-то, в городке, беспокоиться не о чем - технари заранее оповещают население о приближающихся... хм... проблемах, да и укрытия тут выстроены на сов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енврач посмотрел на Подбельского, ожидая шквала вопросов, но капитан молчал. Смотрел в окно и молчал. Рассматривал здания, реку и лес, а в голове билась лишь одна мысл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ень... Здесь осень, а не зима! Но ведь я был в Красноярске всего несколько часов назад, и там стояла глухая декабрьская зима. А здесь... кстати, где? Если военврач не соврал, и река действительно Подкаменная Тунгуска, значит, я по-прежнему в Сибири... Может, даже меня вернули обратно в Ванавару... Хотя там нет никакого Останкинского шпиля. Я ни о чем подобном даже не слыхал. В любом случае, если это Сибирь, здесь должна быть зима. Я что, проспал почти го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ое сегодня число? - голос Подбельского почти не дрожал, да и выражение лица осталось невозмутимы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ач разочарованно вздох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вами неинтересно. Вы как истукан. Манекен в погонах. Ни воплей: 'Где я?!' Ни отвисшей челюсти и вытаращенных глаз. Большинство новичков ведут себя совершенно инач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ой сегодня день? - повторил капитан. Он не повысил голоса, спросил вроде равнодушно и негромко, но врач вдруг осекся, бурк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все тот же день, тот же. Пятнадцатое декабря 2010 года. Только здесь привычный календарь не работает. Зимы вообще не бывает. Впрочем, как и остальных времен года. У нас тут одно сплошное межсезонье - бесконечный сентябрь круглый год. Мы поэтому и месяцы зовем не январь, февраль, март, а по порядковому номеру: первый, второй, третий... Погода весь год отвратная, ни тепло, ни холодно: от пяти до пятнадцати градусов тепла. Небо чаще всего затянуто тучами. Это в лучшем случа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в худш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ждь, причем с грозой. Да-да, именно с грозой. Только не с той, привычной, летней. Здесь грозы куда яростней, - врач поежился. - Короче, извращенный, хмурый и неприветливый ми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что это за место? - спросил Подбельский. - Где конкретно мы находим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том свете. Я вам уже говорил, - напомнил врач. Теперь его слова прозвучали обыденно и чуть устало, и Подбельский вдруг поверил, что этот чудаковатый человек говорит прав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ую бригаду военных егерей возглавлял полковник Нефедов. Из госпиталя Подбельского отправили прямиком к не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питан по всей форме доложил о прибыти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ас уже ввели в курс дела? - поинтересовался Нефед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как нет. На предварительной беседе с неким Ивановым прозвучало лишь название ОБВЕ. - Про мутноватые россказни врача о 'том свете', 'двойнике' и 'сиянии' Подбельский решил не упомин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так: сейчас отправляйтесь в группу технической поддержки. Там и узнаете все необходимые подробности предстоящей служб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руководителя группы технической поддержки капитан Скворцов оказался, несмотря на звание, человеком абсолютно не военным. Впрочем, и на типичного ученого он тоже походил мало. Скворцов встретил Подбельского словно давнего приятеля, моментально перешел на 'ты', стал называть по имени - Андрюхой и предложил хлопнуть по сто грамм 'холодненькой' за знакомств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уж, - отказался Подбельский, моментально вспомнив кофе с коньяком Иванова. 'Может, у них тут традиция такая - подливать новичкам в питье всякую дря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чего, Андрюха, совсем не пьешь? - удивился Скворцов. - Зря. Тут без ста грамм нельзя. Или спятишь, или коньки отброси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Что это за мес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а все твои вопросы отвечу, но сначала небольшой киносеанс. - Скворцов пощелкал мышкой и развернул монитор к Подбельскому. - Это ознакомительный фильм специально для новичков. Смотри, а потом поговори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чером того же дня Подбельский курил у открытого окна в предназначенной ему комнате в общежитии и пытался свести все сведения воеди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окнутый доктор не соврал - капитан действительно оказался 'на том свете', хотя где данное место находится на самом деле, ученые до сих пор так и не смогли точно установить. И это несмотря на более чем семидесятилетние исследования. Существовали лишь предположения, худо-бедно объясняющие происходящ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дной из гипотез, все началось в далеком 1908 году, когда произошла всемирно-известная Тунгусская катастрофа. Она явилась следствием столкновения двух миров - нашего и параллельного. В результате образовалось нечто вроде 'кармана' - прослойка между мирами - территория, на которой причудливым образом перемешались оба ми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асть в 'карман' можно через некое ущелье, которое на местном жаргоне зовется УЭП - ущелье экстремального перехода, а в официальных документах числится скромно - контрольно-пропускной пункт номер три. В нашем мире УЭП, он же КПП-3, находится в безлюдной местности, точные координаты которой составляют государственную тай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ые не сразу обнаружили Ущелье. Произошло это незадолго перед Второй мировой войной - в тридцатых годах прошлого века. Находку моментально засекретили, ущелье закрыли искусственным каменным сводом, окружили забором с колючей проволокой и часовыми на вышках, а на таинственную территорию отправили первую комплексную научно-исследовательскую экспедицию, которая пропала без вести. Вернулся лишь один ученый - геолог. Ослепший, с помутившимся сознанием, он умер спустя сутки от лучевой болезни, предупредив напоследок: 'Берегитесь северного сияния!' Его слова посчитали бредом. Поначалу... Но последующие экспедиции очень быстро убедились, что предупреждение имеет под собой весьма реальную основ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первый взгляд, сияние как сияние, - рассказывал Подбельскому Скворцов. - Весьма распространенное атмосферное явление в северных широтах. Да ты сам видел в ознакомительном фильме, как оно начинается - обычные цветные сполохи на небе. Да, начало самое обычное. Но постепенно свечение усиливается настолько, что у людей, которые смотрят на него, сгорает глазная сетчатка. Появляется низкочастотный звук, от которого происходят нарушения психики. Да и радиационный фон зашкаливает. Этого в фильме уже нет - разгар явления ни разу не удалось заснять. Аппаратура не выдерживает, перегорает. Во время сияния вообще выходят из строя большинство приборов - предположительно из-за сильнейшего электромагнитного возмущения. Так что пришлось приспосабливаться - экранировать, придумывать защиту. К счастью, сияния происходят нечасто и не внезапно - первые признаки можно распознать примерно за сутки до начала явления. Так что хватает времени спрятаться в укрыт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есело тут у вас, - покачал головой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еще не веселье, а так... прелюдия, - хмыкнул Скворцов. - Сияние что? От него уберечься несложно. А как тебе огненные гейзеры? Или невидимые поля барического взрыва? Если в такой попадешь, разорвет в один миг. Словно в неисправной барокамере побывал. От человека остаются кровавые ошметки, даже хоронить нечего. Короче, аномалий всяких у нас тут хватает. Недаром место так и назвали - АТРИ - Аномальная Территория Радиоактивного Излуч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енная часть А-3... АТРИ... - пробормотал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во. Игра слов, мать ее... Говорят, такое обозначение придумал кто-то из сталинского окружения. Ведь первое освоение АТРИ началось как раз при его правлении. Чуть ли не сам Берия предложил название... Главная ценность этих земель - богатейшие урановые копи. Они же создают здесь мощный радиоактивный фон. Не везде, правда. В большинстве мест чисто, можно ходить без защитного костюма, но кое-куда лучше не соваться даже в комбезе высшей радиологической защиты... А самая большая проблема тут - вода. Местные источники фонят со страшной силой, поэтому пить из них можно только после специальной очистки. Ну, здесь-то, в городке, с этим проблем нет, даже в кранах вода чистейшая - тут стоят такие мощные очистные сооружения, какие Большой земле и не снились... Кстати, 'Большой землей' мы привыкли называть внешний ми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сам городок как называется? </w:t>
      </w:r>
    </w:p>
    <w:p>
      <w:pPr>
        <w:pStyle w:val="Normal"/>
        <w:spacing w:lineRule="auto" w:line="240"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Ванавара. Он же по географии примерно в том же месте, что и 'земная', сибирская Ванавара. Таковы причуды Ущелья - на Большой земле заходишь в него в энном количестве километров от реки Подкаменная Тунгуска, а здесь выходишь почти на ее берегу. На АТРИ вообще с расстояниями творится некоторая чехарда. Хотя вообще-то география близка к 'внешней'. Различия, конечно, 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оде Останкинского шпиля? - подсказал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Но, в целом, названия по большей части совпадают с 'земными'. Разве что добавляется цифра 'три'. Ванавара-3, Подкаменная Тунгуска-3. Но это для официальных документов, а мы здесь привыкли без всяких цифр назы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узнал Подбельский из фильма, более-менее исследованная часть АТРИ имела площадь примерно в шестьсот тысяч квадратных километров. Дальнейшие продвижения были затруднены из-за сильнейшего радиационного фона, сплошных полей барических аномалий и других загадочных природных феноменов вроде стены плотного густого тумана, за которой бесследно пропадали и техника, и люд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 в период сталинского освоения АТРИ людей не жалели - заставляли работать на урановых рудниках безо всяких средств защиты или 'бросали' на аномалии, изучая их действие так сказать 'вживую'. В качестве таких исследователей-смертников использовали репрессированных ученых, инженеров, военных. Большинство не протягивало и нескольких месяцев, но на их место тут же присылали новы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ТРИ в ту пору ссылали целыми семьями и даже селами. Чтобы переправлять с Большой земли в огромных количествах грузы и людей, провели через КПП-3 железнодорожное и автомобильное сообщ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ытались наладить на аномальной территории и собственное сельское хозяйство. Создавали колхозы, засеивали поля специально выведенным сортом пшеницы. Строили животноводческие фермы, завозили для развода свиней, коров, домашнюю птицу. Возвели несколько мостов, проложили дороги и железнодорожные пу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емонта железнодорожного подвижного состава построили завод 'им. 30-летия Октября', в просторечии 'Октябренок'. Имелись также несколько авторемонтных предприятий, запчасти для которых поставлял небольшой токарно-механический завод. Была и фабрика по пошиву одежды. Построили Центр Изучения Реликтового Излучения, сокращенно ЦИ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ого-какого? - не понял Подбельский. - Это что еще за штука така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 одной из гипотез, именно реликтовое излучение послужило причиной пересечения двух миров, - пояснил Скворцов. - Эта гипотеза до сих пор не доказана, но и не опровергнута. А вообще, в данном случае опять задействована 'игра сокращений' - РИ можно расшифровать как реликтовое, так и радиационное излуч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имо официальной столицы АТРИ - Ванавары, образовалось несколько крупных и множество мелких поселен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 времена глухого социализма жизнь в АТРИ кипела, - просвещал Подбельского Скворцов. - Народу сюда сгоняли уйму. Вначале в основном политических. А как их не стало, на уголовников перешли. Тогда в СССР еще была узаконена высшая мера наказания, так вместо расстрела смертников сюда привозили. А еще тех, кому светило двадцать пять лет. Охрану, конечно, пришлось усиливать. Увеличили воинский контингент почти в два раза. Поначалу-то здесь стояла только ОБВЕ - Особая бригада военных егерей - так назвали спецвойска АТРИ. Егеря - это одновременно и охотники, и исследователи, и следопыты, и солда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говоришь, 'поначалу'? - напомнил Подбельский. - А теперь? Кроме ОБВЕ здесь еще подразделения 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как же! Внутренние войска. Они стоят на охране КПП-3 и рабочих лагерей. Это такие поселения, где живут работающие на урановых шахтах заключенные... Да-да, осужденных сюда сгоняют до сих пор. Конечно, много меньше, чем раньше. Тогда ссылали всех подряд, а сейчас 'кандидатов на тот свет' выбирают осторожно - тайну блюдут. Предпочитают заключенных с пожизненным сроком, а еще тех, у кого на Большой земле не осталось близких. Защитные костюмы им выдают. Антирадиационный препарат литрами колют. Только все без толку - на урановых рудниках дольше двух-трех лет не живут... Вообще, сейчас человеческое население АТРИ сильно уменьшилось. Когда началась перестройка, да и потом, во время развала СССР, про АТРИ почти забыли - все поселения, рудники, заводы бросили на произвол судьб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люди? Их эвакуиров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тебе сказать... Небольшая группа людей все-таки оставалась в АТРИ. Ты же видел в фильме изгоев? Вот это по большей части они и есть. А остальные... - Скворцов понизил голос. - Утверждать не берусь, но знакомые егеря рассказывали, будто находили овраги, где человеческих скелетов навалено - во! Причем в некоторых черепах пулевые пробоины... Вот и делай выводы: эвакуировали тогда людей или прямо здесь зарыли... А что ты хочешь? Существование АТРИ - это государственная тайна. Подписка о неразглашении - дело, конечно, хорошее, но пуля-то, она по любому надежн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хочешь сказать, что отсюда назад, на Большую землю, пути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йчас-то есть. Правда, для большинства только через протокол 'А', ситуация 'три шестер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что это такое, ты можешь мне сказать? - заинтересовался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Андрюха, все могу, - хмыкнул Скворцов. - Когда кто-то: военный или гражданский, собирается вернуться из АТРИ на Большую землю, возникает эта самая забавная ситуация, которую какой-то шутник нарек числом дьявола. Тогда вступает в действие протокол 'А'... Если коротко, выходящему стирают память. Забывает он о существовании АТРИ напрочь. Будто ее и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чего себе! - ошарашенно протянул Подбельский. - А разве такое вмешательство в мозг не опас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пасно, - согласился Скворцов. - Говорят, каждый пятый после подобной процедуры становится дебилом. Правда, за большие деньги можно выйти из АТРИ и минуя протокол 'А'. За очень большие деньги. Или имея хорошие связи. Не то, что в сталинские времена. Тогда выходящим светило одно - пуля в лоб . А сейчас, Андрюха, вообще многое по-другому... Открою тебе страшную тайну: АТРИ нам больше не принадлежит. На сегодняшний день мы контролируем едва ли не десятую часть территории: тридцатикилометровую зону вокруг Ванавары и еще два урановых рудника. Остальные земли - дикие, и что там творится... только егеря знают. Те старые, социалистических времен, поселения по большей части заброшены. Октябренок, ЦИРИ, колхозы, фермы превратились в развалины, поросли сорняками. Работают, правда, несколько авторемонтных предприятий возле Ванавары... Хотя теперь их перепрофилировали на техническое обслуживание вертолетов... Кстати, и токарно-механический завод теперь только для вертушек запчасти гонит, да колеса для повозок делает. У нас тут, Андрюха, на большие расстояния исключительно на вертолетах передвигаются, а на малые - на рогачах, тягловым способом. Запрягают их в повозки и едут. Медленно, но верно. А железнодорожное сообщение прервано. Вагоны, вон, на рельсах покореженные стоя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как же автомашины? Вездеходы, бронетранспортер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жавеют бронетранспортеры, - вздохнул Скворцов. - Оказалось, что ездить по АТРИ на колесах или гусеницах опасно. Можно не заметить барическую хлопушку или огненный гейзер, да так вляпаться, что даже пепла не останется. У нас, конечно, имеются анализаторы аномалий, но... Короче, как в том анекдоте про лифт и лестницу. Что из них луч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стница, - хмыкнул Подбельский. - Она надежнее - реже ломае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во. Здесь, в АТРИ, 'закон лестницы' в большом почете. Егеря, вообще, полагаются больше на опыт да чутье, чем на всякие прибор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это говорит зам главного техника, - подколол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говорит человек, который выживает в здешнем аду уже четвертый год, - парировал Скворцов. - Тут каждый день - как последний. Хотя смерть - еще не самое страшное, что может случиться с человеком. - Он кивнул на монитор. - Видал в фильме, что с людьми в АТРИ бывает? Да и не только с людьми. Зверюгам тоже достало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знакомительном фильме и впрямь был огромный кусок, посвященный тварям аномальной территории. Именно, тварям, потому что назвать как-то по-другому тех кошмарных существ не поворачивался язы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произошло столкновение двух миров, часть 'нашего' мира 'провалилась' в АТРИ. Или скопировалась. Ученые так и не пришли к однозначному выводу. Как бы там ни было, на аномальной территории оказалась 'наша' растительность, животные и несколько семей тунгусов-оленеводов. Некоторые погибли, остальные мутировали. Особенно сильным изменениям подверглись животные - за прошедшие сто лет их сменилось несколько поколений, так что мутации успели развиться и застабилизироваться на генном уровн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ут ведь понимаешь, в чем основная хрень, - рассказывал Скворцов. - В АТРИ на мутации влияет не только радиация, но и ряд других факторов, вроде ка-излуч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еще что за штука? - удивился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излучение? Его назвали так по фамилии первооткрывателя - Тимофея Караваева. Очень коварная вещь, так до конца и не изученная. Места, где гуляют ка-волны, надо избегать всеми силами. К счастью, возле Ванавары, да и остальных крупных поселений, их нет. Ну, тебе наставник из егерей потом все подробно объяснит, расскажет, покажет. Тут всем новичкам на первое время дают наставников. Хотя, как по мне, давно уже пора организовать учебный центр и преподавать 'курс выживания в АТРИ'. Причем преподавать не только пополнению егерей, но и всем остальным: рабочим, салагам из внутреннего охранения. А то они сейчас как слепые котята - в одиночку боятся лишний шаг сделать. Кстати, потому и смертность здесь такая высокая, что учеба поставлена плохо... Но это я так, разворчался. Наболело... - Скворцов скорчил гримасу. - Ладно, вернемся к ка-излучению. Оно воздействует на мозг и вносит необратимые изменения не только в психику, но и в физиологию живых существ. Если хочешь подробн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чше покороче, - поспешно перебил Подбельский. - В двух слов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в двух словах: если человек попадет под воздействие ка-излучения, он превращается в мутанта: зомби, упыря или еще кого похуже. Ну, ты в фильме видел - такой человек со временем полностью деградирует, становится настоящим монстром с одним-единственным инстинктом - убивать. На животных ка-волны действуют в обратном направлении - дают им зачатки разума, правда, очень извращенного, но все же... Они становятся хитрее, умнее, опаснее, к тому же приобретают паранормальные способности. Чего стоит одна только рысь... По-здешнему ее зовут секалан... Внешне она изменилась мало, разве что стала крупнее и зубастее. Но зато поумнела, зараза, да еще и телепатии научилась. Хотя и остальные зверушки не лучше. К примеру, панцирная собака - урод, не зверь. А когда-то была обычной сибирской лайкой... Косач - это мутировавший заяц-переросток, под воздействием радиации и других излучений он вымахал ростом с доброго барана. Живоглот - бывший то ли медведь, то ли росомаха, на этот счет ученые до сих пор спорят. Волколак - волк-мутант. Рогачи - двухголовые олени, ну эти-то безопасны. Приручаются хорошо. Вот только их мясо несъедобно - есть в нем кое-какие токсины, смертельные для человека. Зато шкуры можно использовать на одежду, да к тому же рогачей хорошо в повозки впрягать. Короче, полезный зве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хуги? - уточнил Подбельский. - Он от какого зверя произош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уги произошел от хуги, - Скворцов скривился, будто хотел сплюнуть. - На АТРИ ведь перемешались оба мира: и 'наш', и тот. Хуги - как раз и есть 'гость с того света', причем, по некоторым гипотезам, разумный. Возможно, это их 'сапиенс', только мутировавший в здешних условиях. Несколько тут таких 'гостей': хуги, призраки, болотники. И еще парочка есть. А может, и больше. Причем кто из них 'сапиенс', а кто просто зверюга - не ясно. До сих пор не удалось разобраться во всей этой хрени. Хотя у нас здесь, в Ванаваре-3, действует целый НИИИАП - Научно-исследовательский Институт Изучения Аномальных Проявлений. Да и полевые экспедиции постоянно работают. Но тут ведь, что ни день, новая пакость выявляется - то егеря на маршруте что-нибудь обнаружат, то бродяги по неосторожности вляпаю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родяги? Кто такие? Про них в фильме ничего не было сказа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было, - согласился Скворцов. - Видишь ли, Андрюха, официально считается, что в АТРИ неучтенного населения нет. А есть только заключенные с рудников, армия, ученая братия и вольнонаемные контрактники - это спецы всякие: инженеры, механики, токари-сварщики с ремонтных предприятий, врачи. И все. Официально - вс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же на самом деле здесь твори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ардак. Неучтенного народа полным-полно. Во-первых, изгои. В большинстве своем это потомки первых поселенцев, которые оказались здесь еще в сталинские времена. Они, конечно, сейчас уже не люди - мутанты, но вполне разумные, я бы даже сказал вменяемые. По крайней мере, по сравнению с зомби, упырями и меченосцами. Вот те совсем выродки без разума и памяти. А у изгоев с интеллектом порядок. Хотя выглядят, конечно, изгои странновато: у кого третий глаз, у кого хвост или еще чего похуже... Ну, ты видел в фильме некоторых из них. Они объединены в клан. Нынешнее руководство АТРИ почти признало их официально. По крайней мере, заключило с ними нечто вроде вооруженного нейтралитета. Короче закрывает глаза на их присутств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годно, - пояснил Скворцов. - Большинство изгоев ведь родились в АТРИ, этот ад для них дом родной. Они почти не боятся радиации, чуют аномалии безо всяких приборов. Многие имеют паранормальные способности, вроде гипноза или телекинеза. Кроме того, изгои без особого риска могут залезать в такие опасные уголки, куда человек и не сунется. В общем, нам с ними воевать невыгодно - неизвестно кто кого победит. Лучше торговать. Мы им потихоньку продаем оружие, медикамен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даем? - удивился Подбельский. - Здесь в ходу день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Наши обычные рубли. Ну, и валюта, конеч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куда же изгои деньги берут? На урановых рудниках, что ли, вкалываю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На рудниках заключенные. Изгои такой работой брезгуют. Они больше по другой части... - Скворцов ухмыльнулся. - Здесь и без урана ценностей хвата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мысл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йчас покажу. Только сначала запру дверь в кабинет, чтобы не вошел кто случайно... Это не то чтобы тайна, здесь все этим потихоньку промышляют. Но без нужды светиться не следует. - Скворцов закрыл дверь, опустил жалюзи на окнах, достал из сейфа металлический контейнер, поставил на стол, открыл крышку. - Смо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увидел корешок невзрачного пепельно-серого цвета, величиной с ладо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что э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йчас узнаешь. Только вначале скажи: ты сможешь в одиночку поднять вон тот оружейный шкаф вместе со всем содержимы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конечно. Одному человеку не то что поднять, даже сдвинуть с места его непрос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авильно, Андрюха, не сможешь. А теперь возьми в руку перышко... так мы зовем эту шту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ешок на вид был шершавым и липким, весь в заусенцах и паутине, а на ощупь оказался абсолютно гладким и холодным, словно бутылка пива из холодильника. Подбельский скорчил удивленную гримас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а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о! - хмыкнул Скворцов. - Запомни, Андрюха, в АТРИ многие вещи на деле не такие, какими кажутся. Так что не всегда стоит верить глазам... А теперь положи перышко в шкаф и попробуй приподня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почти не удивился, когда ему удалось сдвинуть металлическую махину с места, приложив незначительные усил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л? - Скворцов выглядел фокусником, только что выполнившим сложнейший трю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корешок... каким-то образом придал мне сил? - уточнил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Он уменьшил вес шкафа. Наша ученая братия не до конца еще изучила механизм действия, но ясно одно: эта штука умеет управлять гравитацией. Если такое перышко положить в рюкзак, набитый камнями общим весом в четыреста килограмм, человек поднимет его, словно в нем не больше соро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восхищенно присвист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этой штуке цены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Цена есть у всего, Андрюха, - вздохнул Скворцов. - К примеру, такое перышко на большой земле можно продать за пятьдесят тысяч евриков. А есть и подороже цацки. Например, паутинка-невидимка. Она действительно похожа на паутинку, только переливается всеми цветами радуги. Если ею обернуть какой-нибудь предмет, он и впрямь становится невидимы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если человека обернуть? - заинтересовался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оретически можно. Только ведь паутинки-невидимки, как правило, маленькие, размером с носовой платок. Чтобы с их помощью спрятать человека, нужно штук двадцать, а то и больше. Но паутинки так просто по кустам не висят. Здесь, на АТРИ, такие цацки вообще достаются кровью и потом. Чтобы их добыть, приходится сутками лазить между аномальных ловушек и хищников-мутантов. Непроизводительный труд. Хотя в сталинские времена пытались поставить этот промысел на поток - загоняли людей в глубь АТРИ и давали план: принести столько-то хабара. Но такие промысловики чаще гибли, чем возвращались с добычей. Так что теперь о планомерном сборе хабара и речи не идет. Разве что ученые иногда дают задание вашему брату-егерю: добыть столько-то погремушек, леденцов, светлячков или паутинок для исследований. А хабар теперь стал личным делом каждого. Типа, хочешь, рискуй - собирай, продавай. Кстати, добыть ценный хабар - это архисложно, но и продать его не легче. Хорошие деньги можно получить только на большой земле. Но официально проносить местные цацки через КПП-3 категорически запреще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неофициаль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но. Но надо иметь на примете нужных людей, причем из руководства охраны КПП-3. А они с кем попало, не водятся. У меня, к примеру, таких знакомых нет. Поэтому приходится сдавать хабар местным жохам - перекупщикам. Платят они, правда, копейки. За леденец или светлячок дают всего две-три тысячи, причем в рублях. Перышко и погремушка дороже - можно сторговать и за двадцать тысяч. А вот паутинка-невидимка ценится очень высоко - по пятьдесят, а то и шестьдесят тонн, как сторгуешься. Здесь жохов немало, так что у них тоже конкуренция. Впрочем, и желающих сдать хабар хватает. Этим ведь не только армия балуется. Основные поставщики - те самые вольные бродяги, которых официально в АТРИ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откуда они тут беру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асть искатели приключений или любители легкой наживы. Устраиваются вроде как по контракту - техниками или механиками, хотя бывают и срочники из внутренних войск. Короче, попадают в АТРИ официальным путем, а здесь начинают работать на свой карман. Некоторые в свободное от основной работы время, а кто пожаднее, те дезертируют. Но таких мало. Основная масса вольных бродяг - из бывших заключенных, которые сдернули с рудников. Причем сорваться в побег несложно. Внутренние войска ведь не столько осужденных сторожат, сколько охраняют их от монстров и аномалий. Заключенные не разбегаются только потому, что в одиночку в АТРИ неподготовленному человеку не выжить. На побег решаются только самые отчаянны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где они живут, эти бродя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живают заброшенные поселения. Большинство объединяются в группировки или бригады. Некоторые, но их мало, так и остаются одиночками.... Вообще, Андрюха, ты не поверишь... - Скворцов коротко хохотнул. - Здесь, в АТРИ, в якобы брошенных поселениях есть ночлежки, кабаки, барахолки. Говорят, там можно переночевать, купить выпивку, продукты, медикаменты, одежду, оружие на любой вкус. Чуть ли не вертолет, лишь бы были деньги или хаба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руководство АТРИ как на это реагиру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как-как... Время от времени проводят рейды по зачистке территории. Кстати, военные егеря, обычно, на таких зачистках и работают. Но, честно сказать, бродяги под такие раздачи попадают редко - у большинства группировок есть свои люди в армии, они вовремя предупреждают о спецрейдах. И вообще, как правило, военные и вольные бродяги уживаются вполне мирно, связанные взаимовыгодным бизнес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ружие и медикаменты в обмен на хабар? - уточнил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еще обмен опытом. В АТРИ даже создана местная сеть, аналог интернета, по которой принято сообщать об обнаружении нового вида аномалии или какой-нибудь кровожадной твари. Кстати, чтоб ты знал, здесь большинство тварей - хищники. Даже косач и тот всеядный: и листик с корешком сгрызет, и от неосторожного егеря не откажется. Да ты в фильме видел, как семейка косачей порвала на куски панцирную собаку-одиноч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идел, - подтвердил Подбельский. - Кстати, замечательные съемки. Снимали в натуре или компьютерная графи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ворцов помрачн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 этот фильм, Андрюха, несколько отличных ребят заплатили жизнями. Из ваших, из военных егерей... Давай помянем. - Он достал из холодильника запотевшую початую бутылку водки и два стакана. - Не чокая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без возражений взял свой стак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мь лет спуст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ТРИ, Ванавара-3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да любит приходить по ночам. Причем выбирает, подлюга, самый сладкий для сна час - предутренний, когда солдат расслаблен, грезятся ему приятные видения, а тут на тебе - визгливый вой сирены или, как сейчас, резкий телефонный звонок экстренной связ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дбельский слушает. - Сознание еще спит, но голос бодр и движения точны, доведены до автоматизма. Взгляд на часы: 3-20. Одеяло в сторону, рука уже нащупывает сложенную рядом на стуле одеж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ндрюха, у нас ЧП! - На том конце провода Скворцов, теперь уже майор и руководитель группы технической поддерж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прошедшие семь лет Подбельский тоже успел получить майорскую звезду, а затем и погоны подполковника, и занял должность руководителя в созданном все-таки два года назад Учебном Центр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колько минут спустя после звонка Подбельский уже входил в технический отд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е, под завязку заставленное компьютерами и всевозможным оборудованием, еле вмещало в себя пять человек. Четыре техника сидели на подвижных стульях, то и дело переезжая от одного монитора к другому, а между ними метался их руководитель Аркадий Скворц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ркадий Степанович, - заговорил с порога Подбельский, - доложи обстанов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обстановка-то хреновая... - Скворцов застыл возле одного из мониторов и, не мигая, смотрел на экран, напряженно считывая колонки цифр и бук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номальная буря, товарищ подполковник, - пояснил сержан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 и не буря, - возразил Скворцов. - Там вообще какая-то чертовщина творится. Такого на моей памяти еще не было. Накрыло весь квадрат 23-12.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вадрат 23-12? - машинально переспросил Подбельский. - Это же завод 'Октябрен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а дня назад на маршрут ушла группа: два егеря-инструктора учебного центра и три стажера - новички из подразделения внутренних войск. На вторую ночевку группа планировала остановиться как раз в том квадра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группой есть связ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связи, товарищ подполковни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КИП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дин по-прежнему регистрирует жизненную активность. Остальные зафиксировали смерть своих владельце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ИП - индивидуальный портативный компьютер, который настроен на конкретного владельца. Военные егеря, уходя на маршрут, надевают КИП на запястье левой руки, как часы, и не снимают ни при каких обстоятельствах. КИП служит одновременно маячком, средством связи наряду с рацией, имеет выход в интернет-сеть АТРИ, выполняет функции ряда приборов, вроде анализатора аномалий, а также посылает в автоматическом режиме сигнал в технический отдел, регистрируя физическое состояние егеря: сердечный пульс, давл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 Подбельский не договорил, но техники с полуслова поняли, что хотел спросить подполковник: 'Кто из группы жи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верить показаниям КИПов, в живых остался только Бедуин. Хотя... - Скворцов помя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о начальника ответил сержан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а тоже накрыло. По данным КИПа, у него сильный шок, возможна потеря созна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 Подбельский заложил руки за спину, что означало у него крайнюю степень сосредоточености. - Нефедову доложи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как же, - Скворцов со злостью прищурил глаза. - Я вначале позвонил ему, а уж потом теб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какой спасательной операции не будет, если ты об этом. Я его сразу же прямо спросил, а он... ответ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сно... Ну-ка дай мне лист бума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ельский пристроился за одним из столов, потеснив техника, и начал быстро писать крупным, размашистым почерк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андиру ОБВЕ, полковнику Нефедов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ЛАДНА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числа девятого месяца 2017 года в 3-05 по местному времени зафиксирована локальная аномальная буря в квадрате 23-12. В указанном районе находится группа капитана Потапо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групп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ший инструктор, капитан Алексей Потапов, позывной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руктор, капитан Сергей Рязанцев, позывной Беду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жер, старший лейтенант Анатолий Лескин, позывной Летя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жер, старший лейтенант Амирхан Савоев, позывной Джиг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жер, старший лейтенант Виталий Гурский, позывной Гая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разрешения на проведение спасательной операции в указанном квадрате. Готов возглавить ее лич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одпись: 'Руководитель Учебного Центра, подполковник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некоторое время красный от бешенства Подбельский покинул кабинет Нефедова, вышел в колючую дождливую ночь и попытался закурить, но сигарета долго не желала выбиваться из пачки, а потом закапризничала безотказная до сих пор зажигалка. Подполковник раз за разом пытался высечь огонь, а в голове прокручивался только что состоявшийся разгово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ательная операция исключена, - решительно рубил ладонью воздух Нефедов. - Ты пойми, там уже некого спас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ть. Один жив, - возразил Подбель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именно: один! А я ради одного целую группу положить должен? На 'Октябренке' аномальная активность сохраняе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точ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чит, вертолеты исключа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но высадиться чуть в стороне, а дальше по земле. Я сам поведу групп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уда ты ее поведешь? Прямиком в аномальную бурю? Да там сейчас хуже, чем в аду! - Нефедов раздраженно посмотрел на подчиненного. - Андрей Анатольевич, мы оба понимаем, что твоего парня уже не спасти. Так какой смысл увеличивать поте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ки во главе со Скворцовым продолжали дежурить у приборов, отслеживая нетипичную для АТРИ аномальную бур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ркадий Степанович, посмотрите. - Сержант указал на экран, где отражались данные с КИПа Бедуи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тановка сердца, - после паузы произнес Скворцов и посмотрел на часы. - С момента катастрофы он прожил сорок восемь мину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атели все равно не успели б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жалуй, - согласился Скворцов и выключил ненужный уже, как он думал, экр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монитор продолжал работать, ровно через две минуты он зафиксировал бы возобновление работы сердца военного егеря, капитана Сергея Рязанцева по прозвищу Беду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1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1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борника заповедей военных егер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егерь идет на маршрут, как на подвиг, значит, он к маршруту не гот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маршрут был рассчитан на шесть дней. Первый из них сюрпризов не принес. Оно и понятно - за день мы отошли от Ванавары всего на тридцать километр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и места считались довольно многолюдными. Здесь располагались одни из немногих уцелевших птичьих и скотных дворов, пашни и огороды. Была проложена бетонка - дорога из широких бетонных пл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идцатикилометровую зону вокруг Ванавары очерчивала передовая линия блокпостов, а сама территория регулярно патрулировалась егерскими расчетами, поэтому опасные хищники сюда забредали редко - побаивались, а аномальные поля и ловушки были тщательно выявлены и обозначены красными маячками по периметру, превратившись в отличное учебное пособие для стажер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торой день маршрута мы покинули относительно безопасную территорию и вступили в так называемые дикие зем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удню показались первые зверушки: небольшая стая панцирных собак выскочила на торфяник, проводила нас голодными взглядами, но напасть не решилась. А когда наша группа переходила ручей, мы спугнули стадо пришедших на водопой диких рогач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ом, и второй день выдался на редкость спокойным - для нас с Потапом. А у стажеров, как водится, нервы постоянно были на пределе, и к вечеру, подустав, ребята расслаби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всегда бывает с новичками. Поначалу испытывают излишнее, совершенно ненужное напряжение, когда все органы чувств работают на пределе, адреналин безостановочно поступает в кровь, шею сводит от ежесекундных и довольно хаотичных поворотов головы вправо-влево, а руки буквально цепенеют на прикладе автомата. Но в таком режиме организм не может работать постоянно, рано или поздно наступает разряд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каждого она выражается по-свое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яга почувствовал себя круче вареного яйца и всадил ненужную очередь в бегущего по своим делам барсука-мутан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гит стал невнимателен и едва не вляпался в небольшую, но весьма неприятную барическую аномалию, прозванную на жаргоне 'Сорокапяткой'. Такое название аномалия получила за сходство по воздействию на организм с одним спецназовским ударом. Кулак входит в живот противника под углом сорок пять градусов, буквально вбивая желудок в кишки. Пострадавший в лучшем случае отделывается последующим долгим сидением в туалете, в худшем - возможен заворот киш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омалия 'Сорокапятка' обычно срабатывает молниеносно. Ощущения такие, будто в твой живот въехало дышло. Благо, на этом воздействие и заканчивается. Удар, ты падаешь на пятую точку, отлетаешь по инерции на пару метров, а потом, отдышавшись, бежишь в кусты или, если не повезло, в санча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гит уже занес ногу над неприметной ямкой, когда Потап сбил его с ног коротким удар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я тебя слегка, а после 'Сорокапятки' ты бы долго животом маялся, - пояснил стажеру Потап, помогая подняться на но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нфуженный Джигит собрался и стал внимательнее смотреть по сторонам, а на Летягу и Гаяра урок не подействовал. Они снисходительно похлопали Джигита по плечу и переглянулись с видом превосходства: дескать, мы не такие, как он, мы круч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яра от избытка чувств потянуло на анекдоты. В этом деле он большой мастер, потому и получил такое прозвище. Гаяр - искаженное от слова 'гаер', то есть шут, клоун. Я сам люблю послушать его вечерком за кружкой чая или чего покрепче. Но не сейчас. Маршрут болтливых не терп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нас в военном городке на большой земле случилась одна история, - услышал я начало байки, которую Гаяр на ходу тихим шепотом травил Летяге. Он говорил, низко наклонив голову и почти не разжимая губ, наивно полагая, что ни Потап, ни я не замечаем его маленькой хитрости. - Служил у нас зубной врач по фамилии Голубых. И вот однажды прибыл к нам новый полковник. Гнида та еще, в первый же день весь личный состав 'построил' и давай службе учить. Короче, сразу всех достал. Так он первый день повыпендривался, а на второй у него зубы прихватило. Ну, пошел к врачу. Сидит в кресле, ассистенты врача ему в рот поглядели, поняли, что зуб под коронкой загнил, значит, надо коронку опускать - так это называется. Один другому и говорит: мол, что делать будем? А тот и отвечает: 'Как что? Опускать будем. Зовите Голубы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яга зафыркал: </w:t>
      </w:r>
    </w:p>
    <w:p>
      <w:pPr>
        <w:pStyle w:val="Normal"/>
        <w:spacing w:lineRule="auto" w:line="240"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И ч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ьяный полковник весь вечер бегал по части и орал: 'Я вас всех раком поставлю! А то уже и в армии от голубых проходу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яга подавился смех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оглянулся на меня: 'Всё, поплыли парн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еле заметно повел плечами: 'Вполне ожидаемо. Пора преподать им небольшой ур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находились в километре к северу от бывшего завода 'Октябренок'. Некогда обжитые, сейчас эти места оказались совершенно безлюдными. Бетонка едва угадывалась под густой порослью вымахавших в пояс сорняков, которые пробивались сквозь потрескавшиеся пли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а от дороги виднелся бывший скотный двор - полуразрушенные сараи, коровники, силосная башня, еще какие-то строения, назначения которых теперь никто не помнил. Чуть дальше имелся заброшенный поселок - некогда местожительство рабочих с зав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сделал знак остановиться и приказ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ажер Гаяр, твой сарай крайний справа. Проверить на предмет пригодности к ночевке. Стажер Летяга, бери вон тот, с проломленной крышей. Задание понят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точно, ваш-высок-благородь! - рявкнул Гаяр, выкатил грудь колесом и попытался щелкнуть каблуками, подражая офицерам царской армии. - А можно я сначала проверю вон те кустики на предмет пригодности для сорти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жеры зафыркали. Они совсем расслабились, считая, что трудный день позади, и уже совсем скоро - отдых, ужин с традиционными для АТРИ ста граммами и сон. Но в диких землях расслабляться нельзя. Обманчивое спокойствие в один миг может обернуться смерть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переглянулись. Ну, держитесь, ребятки! Сейчас мы вас как следует встряхн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яга и Гаяр отправились каждый к своему сараю. Джигит остался с нами и специально для него Потап сказ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проверь-ка вон тот доми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дела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йдя в дом, я не стал тратить время на осмотр, а быстро вышел через противоположный пролом и отправился следом за Гаяр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мурный день собрался превратиться в пасмурную ночь. И хотя на улице было еще достаточно светло, в сарае по углам уже гнездились сумер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яр включил фонарь и водил лучом, ощупывая углы. Убедившись, что стажер меня не видит, я осторожно заскочил в дальний от него закуток и остановился, вглядываясь в темноту. Разглядел кучу битого кирпича, обломки досок, ржавую перекрученную арматуру, обрывок веревки и прочий мусор. Где-то здесь и притаилась наша с Потапом незаменимая помощница - залипала. Мы с ней воспитали уже не один выпуск стажер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исел на корточки и достал из подсумка один из сигнальных маркеров - небольшой металлический цилиндрик, покрытый светящейся краской. Такие маркеры в огромных количествах нарезают на вертолетном ремонтном заводе из арматурных прутьев, а потом смазывают специальным фосфор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горшню сигнальных маркеров каждый егерь берет с собой на маршрут, чтобы с их помощью выявлять аномальные места, которые по-научному называются 'областями измененного пространства'. По одной из гипотез, такие области - это своеобразные разломы. Через них параллельный мир проникает в наш, привнося собственные физические зако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маркеры хороши не только для выявления аномальных зон. В данном случае они помогут разыскать и некое необычное растение, прозванное залипал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леченный из подсумка маркер засветился в полумраке приглушенным зеленоватым светом. Я бросил его на землю на два шага вперед. И тотчас из обломков битого кирпича вынырнул гибкий конец проволоки, скользнул, будто щупальце, коснулся маркера и разочарованно спрятался обрат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залипала обнаружена. Оказывается, сейчас она приняла вид проволоки. А в прошлый раз прикинулась арматурным прутом. Ладно, проволока, так проволока. Теперь осталось заманить в ее цепкие объятия стажер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липала - растение-хамелеон из другого мира. Оно способно менять форму и цвет, становясь то мотком веревки, то старым резиновым шлангом. Залипала любит забираться в заброшенные дома, осваивать развалины, произрастая из щелей в полу или стене. Хотя встречается и в лесу, прикидываясь безобидной лианой или торчащими над землей корнями дере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растение - хищник, оно терпеливо подкарауливает человека или зверя, реагируя на малейшее движение, а потом цепко оплетает жертву, связывая не хуже пресловутой веревки. Некоторое время ждет, пока жертва не перестанет дергаться, пытаясь освободиться, а затем нащупывает вены на теле пленника и вонзает в них полые иглы, впрыскивая нечто вроде желудочного сока так, что спустя некоторое время добыча расползается слизью, превращаясь в 'питательный бульон', который и является основной пищей для залипал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для егеря или опытного бродяги эти растения не слишком опасны - их можно разрезать ножом, как обычную веревку. К тому же иголки у залипалы недостаточно острые, чтобы проткнуть егерские комбезы, а уж тем более прочную кожу берцев или перчаток. Открытыми у нас остаются только лица и кончики пальцев рук. Через пальцы в вену не попасть, а вот лицо в этом смысле уязвимо - гибкое щупальце залипалы может проскользнуть между шлемом и воротником и добраться до ше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но или поздно со стажерами так и случится, но мы с Потапом успеем вмешаться и освободить их. Хотя страху Летяга с Гаяром, конечно, натерпятся полные штаны. Ничего, будет им урок на будущ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аккуратно обошел залипалу и достал из подсумка-контейнера одну из местных цацек, прозванную леденц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штуковина похожа на гладкое стеклянное яйцо, внутри которого переливаются и блестят сине-зеленые сполохи - будто северное сияние, упрятанное под стекло. Красивая штука. Но кроме эстетической, леденец имеет и практическую ценность - охлаждает близлежащие предметы, поэтому частенько используется для создания переносных холодильник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ТРИ леденцы встречаются довольно часто, поэтому их стоимость невысока. К тому же разряжаются они довольно быстро - за два-три месяца блекнут, теряя красоту и свои замораживающие свойст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местил леденец на кирпичах возле залипалы так, чтобы один невнимательный стажер при попытке взять цацку непременно вляпался по самые помидор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о сделано, одна ловушка готова, осталось зарядить вторую - для Летяги. В сарае, куда отправил его Потап, имелась такая же коварная залипала. Обосновалась она в одном из стойл, а над ней в крыше зиял прол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орожно заглянув в оконный проем, я заметил луч света от фонаря Летяги и чертыхнулся: стажер уже приближался к стойлу с залипалой. Похоже, я чуть не опоздал. Что ж, придется предпринять отвлекающий маневр. Решил не мудрить и просто-напросто кинул камушек в кирпичную стену. Раздался вполне отчетливый звук. Луч фонаря Летяги замер, а потом развернулся в сторону звука. Сто против одного - стажер отправится искать источник шума, и у меня будет пара минут, чтобы пристроить леденец возле растения-хищни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еремахнул через оконный проем и замер у стены, проверяя, заметил ли мое перемещение стажер. Не заметил. Летяга послушно удалялся в сторону выхода, явно намереваясь осмотреть дом снаружи. Отлич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еряя времени, я двинулся в стойло, да так и замер на месте, забыв опустить одну ногу. Мои глаза увидели то, чего просто не могло быть: прямо возле прикинувшейся веревкой залипалы лежал хабар! Лежал именно на том месте, куда я собирался пристроить свой. Только я-то хотел положить дешевенький леденец, а здесь красовалась чрезвычайно дорогая цацка, прозванная погремушк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ужели Потап успел меня опередить? - мелькнула мысль. - Но откуда он взял погремушку? У него такой цацки при себе точно не бы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варищ капитан, это вы? - раздался сзади голос Летяги. - А что?.. Ух! Это погремушка, да? А правду говорят, что она тянет тысяч на двадцать? Узбек в столовке врал, будто один егерь нашел сразу две погремушки 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ткни хлебало, - не выдерж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жер осекся, с удивлением глядя на меня, не понимая причину моей зл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ходим. Медленно и осторожно... - скомандов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погремушку не возьмем? - вытаращил глаза Летяга. - Она же чертову уйму денег сто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дороже жизн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 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и тормоз! Ничему-то мы с Потапом его не научили. Ведь раз десять говорили, что каждая цацка образуется не абы где, а во вполне определенных местах - в областях измененного пространства или совсем рядом с ни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кретно погремушка порождается вихревым потоком невыясненной природы, который прозвали 'Чертовым столбом', и соответственно ее можно разыскать только рядом с ним. А здесь ничего подобного нет и в помине. Значит, погремушку сюда кто-то принес и положил. Причем так положил, чтобы попытавшийся взять ценный хабар егерь или бродяга попал прямиком в 'объятия' залипалы, оказался неподвижным пленником и стал легкой добычей того, кто зарядил эту ловуш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именно зарядил? Не знаю, и выяснять не хочу. Предпочитаю просто уйти отсюда живым, и увести раздолбая-стаже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у хозяина ловушки имелись собственные планы на наш сч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яга стоял ближе к отверстию в крыше, чем я, поэтому тварь прыгнула именно на него. Стажер завопил и выпустил бестолковую очередь, которая ударила в кирпич стены, срикошетила и ушла в пролом, не причинив нападавшему ни малейшего вреда. Я же не мог стрелять, опасаясь задеть Летягу. Пришлось использовать нож. Острый клинок взрезал спину похожего на кенгуру существа, но не убил, а лишь разозлил и заставил отступ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сач, а это был именно он, с силой оттолкнулся от стажера, используя его как трамплин, одним махом заскочил на крышу и исчез из вида. Летягу отбросило в сторону, он со всего маху врезался головой в стену и осел на груду кирпичей. На месте короткой схватки остались только несколько капель темной крови зайца-мутан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ытался по рации связаться с Потапом, но услышал лишь треск помех. В АТРИ такое не редкость - время от времени в разных местах возникает нечто вроде невидимых аномальных областей, где не работает большинство приборов, вырубаются компьютеры и не проходят радиоволны. Такие зоны появляются внезапно и так же неожиданно исчезают, к счастью безо всякого вреда для приборов и здоровья челове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имо, сейчас мы попали в одну из них. На такой случай у военных егерей есть запасные способы связи, и один из них - своеобразная 'азбука Морз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вив в покое трансивер, я извлек из кобуры на бедре табельный пистолет Ярыгина. Сделал два выстрела в пролом, выдержал короткую паузу, затем еще один раз нажал на спусковой крючок. Пауза, и снова два выстрела. Сигнал, означающий: 'требуется помощ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жидании подмоги склонился над Летягой, боковым зрением продолжая фиксировать проем в кры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оде... Только мутит немного... - Стажер сел и по-собачьи замотал голо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лый осмотр показал, что открытых ран и переломов у него нет. Качественный военный комбинезон в очередной раз прошел проверку - даже косачу не удалось с одного раза порвать особо прочный синтетический материал и несколько слоев кевлара. Впрочем, самым опасным у зайца-мутанта являются не зубы и не когти, а задние лапы - косач, как правило, пытается оглушить жертву сильным ударом, отправить ее в нокаут, а потом забить до смерти. Так что Летяге еще повезло - ребра целы, почки и печень не отбиты. Сильнее всего досталось голове стажера - похоже, несмотря на шлем, он заработал сотрясение моз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тяга, встать смож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пробую... Кружится все... И блевать тя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рай ворвались Потап и Джиг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Летяги сотрясение. На крыше косач. А Гаяр на залипале. Как бы мутант до него не добрался... - объяснил я обстановку, убирая пистолет в кобур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нял все мгнове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к Гаяру. Джигит, выводи Летяг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им охоту на косача? - с азартом предложил Джиг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тавить. Он, скорее всего, не один. Эти твари обычно живут семьями, - пояснил Потап. - Постараемся уйти. Веди Летягу, а я вас подстраху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сарая, в котором сидел пленником Гаяр, было рукой подать. Только я двигался в обход - по земле, а косач скакал напрямик - по крышам. Передвигался он огромными кенгуриными прыжками, необычайно ловко и быстро. На фоне сереющего неба четко выделялся его движущийся силуэт, и направлялся он прямиком к сараю Гая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ал неприцельную очередь - не убить, так хоть напугать, и насколько возможно ускорил шаг, но все равно отставал. Теплилась слабая надежда, что Гаяр, обеспокоенный стрельбой, будет начеку, и монстру не удастся застать его враспло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мгновение из сарая и впрямь раздались выстрелы - две трескучие короткие очереди. А потом автомат замолч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орвался внутрь, на ходу включив фонарь. Успел зацепить боковым зрением лежащее неподвижно тело в нескольких шагах от порванной на куски залипалы. Гаяр! Но пирующего косача на нем не было. Значит, тварь решила отложить обед и спряталась где-то ряд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я почувствовал за спиной какое-то движение, обернулся, с разворота выпуская короткую очередь. Раздался визг, раненый заяц-мутант метнулся к куче битого кирпича, намереваясь укрыться там, но из-за кирпичей внезапно открыли огонь. Пули встретили тварь в момент прыжка, срезали прямо в воздухе, и косач плюхнулся на цементный пол, поднимая тучу пы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в лицо ударил луч света. Пришлось закрыться рукой и крикну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аяр, убери фонарь! Это я, Беду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варищ капитан, - стажер вышел из-за укрытия. Его ощутимо потряхивало от пережитого напряжения, хотя он изо всех сил старался этого не показывать. - Вот ведь урод, да? - Парень боялся отвести ствол автомата от агонизирующего косача, будто тот мог опять на него броситься. - Ни за что не подумаешь, что такая тварюга могла получиться из обычного зайца. И ведь хитрый какой, г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точно, - поддакнул я, понимая, что многословие - это у Гаяра такая форма отходняка. Адреналин у него еще бурлит в крови, и внутри, небось, каждая поджилка трясется. Не от страха - от напряжения. Хотя и от страха, конечно, тоже. Плох тот бродяга, кто не боится. Ему бы сейчас принять грамм сто, но пока на ночевку не устроимся, нельзя. Остается треп. Пустой и, в общем-то, сейчас абсолютно ненужный. Но уж ладно, пусть выговори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может, эти косачи уже и не звери? - продолжал возбужденно Гаяр. - Разве звери ведут себя так... по-человечес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издал неопределенное мычание, которое можно было истолковать и как 'да', и как 'нет', но Гаяра вполне удовлетворил такой ответ. Ему сейчас требовался не собеседник, а слушател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арни из внутреннего охранения трепались, будто косачи - это вовсе не зайцы, а бывшие люди, которые попали под ка-излучение, - никак не мог успокоиться стажер. - Будто под воздействием ка-волн получаются не только зомби и меченосцы, но и косачи. Может, и верно? А, товарищ капитан? Вы на передние лапы этого урода гляньте. Разве это лапы? Скорее, руки вроде обезьяньих - волосатые, с пятью пальцами. Когти, правда, на пальчиках... Тигру такие и не снились! Еще повезло, что он меня ими по лицу не полос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яр наконец-то замолчал, продолжая разглядывать распростертое у наших ног уродливое те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арь еще жила. В агонии скребла волосатыми пальцами по цементному полу, хрипела, дергала заячьими ушами, смотрела на нас печальным кроличьим взглядом. Впору было пожалеть зверушку. Но у меня перед глазами стоял Костик Беркут, вернее то, что от него осталось после нападения вот такой же 'беззащитной кроличьей семей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стрелил в упор, добивая мутанта, и кивнул на второе тело, которое лежало возле 'залипал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ам к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же косач, - охотно откликнулся стаже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тчетливо чувствовал, что ему до смерти хочется курить. Но этого никак нельзя. Никаких сигарет на маршруте - нечего оставлять за собой такой яркий след, как табачный зап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том углу залипала, - продолжал Гаяр. - Прикинулась проволокой, сука... Я сперва ее не заметил, чуть было не вляпался. Но увидел леденец и остановился, не пошел. Стоп, думаю. Если леденец лежит, значит, и 'Морозка' поблизости. А эта метео-аномалия заморозит в один миг, покрепче жидкого азота. Я на анализатор глянул... обычно он 'Морозку' четко фиксирует, ведь правда же, товарищ капит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кивнул. Метеорологический феномен, прозванный 'Морозкой', и в самом деле легко выявляется - и визуально, и с помощью анализато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 удовлетворенно продолжал Гаяр. - Убедился я, что 'Морозки' рядом нет. Тогда откуда, думаю, тут леденец взялся? Стал по сторонам маркеры кидать, а тут залипала и объявилась. Ага, думаю, ясно. Ловушка... Какой-то урод хочет, чтобы меня эта долбаная 'проволока' за яйца схватила. Ну, ладно, думаю, поиграем по твоим правилам... Решил сделать вид, будто меня залипала поймала. Поднял кусок веревки, обмотался ею для вида, стою, жду хозяина ловуш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 этого места тебе пять с плюсом. А за остальное кол с минусом, - перебил я. - Что ловушку не прозевал - молодец, а вот какого хрена ты ждать остался? А если б вместо косача хуги бы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ведь это... не был... - растерялся стаже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был... - передразнил я. - Ладно, за то, что косача завалил, тебе на ночевке пятьдесят грамм лишних причитается, заслуж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о, - обнаглел Гаяр. - Их же два бы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ты ж, ёшку за поварешку! Молоко на губах не обсохло, а туда ж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м посмотрим, - отмахнулся я. Можно согласиться и на сто. Все равно Потап с него половину снимет за то, что сразу не ушел, а остался ждать хозяина ловуш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ночевку остановились в хорошо знакомом нам с Потапом схроне или точнее подземном бункере, выкопанном в ста метрах от бывшего железнодорожного полустан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рон закрывал надежный люк, вниз вела лестница в двадцать ступеней. Дальше короткий коридор, выложенный кирпичами и покрашенный облупившейся зеленой краской. Затем собственно помещение - довольно просторный прямоугольник площадью пять на шесть метров. В одной из стен имелся запасный 'выход' - длинный подземный ход, с помощью которого можно было выбраться на поверхность по ту сторону железнодорожных путей. Кроме того, строители оборудовали бункер свинцовыми экранами и вентиляцией с фильтрацией воздуха. Короче, все как положе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нкер добросовестно служил местом привалов для всех военных егерей, если кому-нибудь из нас случалось оказаться поблизости. Здесь мы ночевали, здесь же пережидали бури или сияния. Впрочем, не только мы. Вольные бродяги, которые бродили по АТРИ незаконно, тоже бывало пользовались этим надежным убежищем. Уже не помню кто: они или мы, притащили в бункер керосиновую лампу и шесть матрацев, которые положили в ряд на пол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то у нас, военных егерей, отношения с бродягами сложные. Официально нам полагается арестовывать их или того почище - расстреливать на месте. На практике все оказывается не так страшно. Чаще всего мы соблюдаем вежливый нейтралитет. При встречах на маршруте предупреждаем друг друга об обнаруженных по дороге аномалиях и хищниках. Бывает, даже оказываем первую медицинскую помощь, а то и делимся водой и патрон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ключения составляют военные спецрейды по зачистке территории. Вот тогда, как говорится, кто не спрятался, я не виноват, - уничтожается все, что движется, невзирая на имена и личные знакомства. Бродяги в таких случаях тоже не остаются в долгу - защищаются отчаянно, так что обе стороны частенько несут весьма ощутимые потери. И все же такие стычки не делают нас непримиримыми врагами. И мы, и бродяги принимаем правила игры, навязанные спецификой АТРИ. Частенько случается, что еще вчера, во время зачистки, мы щедро поливали друг друга свинцом, а уже на следующий день, встретившись в тайге, здороваемся, перекидываемся парой слов, а то и отбиваем вместе нападение упыр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я бывают исключения - отморозков и среди егерей, и среди бродяг хватает. Да и месть за убитого друга или напарника в АТРИ не редко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твое дежурство первое, - распорядился Потап. - Остальным ужинать и слушать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инался привычный 'разбор полетов' - сейчас Потап подробно объяснит стажерам, кто и что неправильно делал на маршру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а расположилась в бункере, я остался на поверхности и осмотрелся, насколько позволяли сгущающиеся сумерки. Того и гляди придется использовать прибор ночного видения, но пока еще можно обойтись и без н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рриторию старой вырубки, на которой мы сейчас находились, постепенно осваивали тонкоствольные лиственницы, березы и рябины, вдалеке темнел сосновый бор, но, в целом, местность была открытая, если не считать кустов черной смородины, некогда высаженных возле будки путевого обходчика. Сейчас они разрослись в настоящую плантацию, украсились темными спелыми ягодами, но мне даже не пришло в голову сорвать хоть одну и съесть - не надо проверять их анализатором, чтобы понять - они ядовиты. В АТРИ вообще почти ничего нельзя есть из дикой природы - грибы, ягоды и мясо животных способны убить так же верно, как цианид, вот только мучиться придется подоль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ладил охранный периметр - установил несколько сигнальных растяжек, а так же крохотные беспроводные инфракрасные видеокамеры. Теперь электронные часовые будут следить за окрестностями и оповещать, если в радиусе трехсот метров появятся излучающие тепло объек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чив с периметром, я залег в кустах смородины и принялся изучать в бинокль окрестности, особое внимание уделяя протянувшемуся неподалеку железнодорожному полотну, вернее, двум покосившимся, сошедшим с рельсов вагонам. В них запросто могли устроить себе лежку упыри. К тому же вдоль полотна любили рыскать стаи панцирных собак. Короче, хищников в округе обычно хватало, только успевай отстреливать. Но сегодня было на удивление тихо, и мне вдруг показалось, что мы - единственные живые существа на несколько километров вокру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щущение напрягало, заставляло нервничать. Хотелось уйти отсюда и побыстрее. Но двигаться ночью по АТРИ равняется самоубийству. Вернее, мы с Потапом вдвоем прошли бы, но со стажерами... Нет, лучше пересидеть в бункере до утра. </w:t>
      </w:r>
    </w:p>
    <w:p>
      <w:pPr>
        <w:pStyle w:val="Normal"/>
        <w:spacing w:lineRule="auto" w:line="240"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два часа меня смен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как тут? Спокой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же чересчур, - ответил я. - Ни единой твари вокруг. Словно вымерло вс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царилась пауза. Потап обеспокоенно посмотрел на юго-восток - туда, где возвышался над тайгой и сопками неправдоподобный Останкинский шпиль - одна из неразгаданных загадок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еологическом смысле Останкинский Шпиль - типичный базальтовый голец, ученые не раз брали с него пробы. Ну да, форма необычная, и высота чрезмерная, но не это является главной особенностью пика. Начать с того, что его реальную высоту так и не удалось измерить, вернее, измеряли неоднократно, но результат каждый раз получался разным. Грешили на измерительные прибор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ю... Возможно, так и есть. Приборы в АТРИ вообще работают крайне нестабильно. Но никакими приборами не объяснишь, почему Останкинский шпиль виден практически из любой точки АТРИ, даже за две сотни километров от него. Виден и днем, и ночью - как сейчас. В темное время суток Шпиль начинает светиться изнутри неярким мерцающим светом, будто гигантский мая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стати, в период первого - сталинского - освоения АТРИ, этот пик так и нарекли - Маяк коммунизма, и лишь десятилетия спустя переименовали в Останкинский шпиль. Хотя и сейчас порой используют укороченное старое название - Мая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внимательно изучали Шпиль. Перед сиянием возле него обычно возникает Двойник. Бывают и другие признаки приближающихся аномальных явлений, но сейчас ничего такого не наблюдалось. Хотя в какой-то миг мне вдруг почудило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ты видишь? Вокруг Маяка едва заметное странное свечение, будто нимб над головой свято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мб? Нет, ничего такого не вижу. Маяк, как Мая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внезапно защипало в глазах, наверное, слишком долго и пристально вглядывался вдаль. Я сморгнул, и тотчас нимб исчез. А может, его и не было вовс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казалось, - пробормот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ывает... - откликнулся Потап. - Утром двинем обратно к Ванаваре. Придется прервать маршрут. Летягу нужно срочно доставить в госпитал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амо собой. Кстати, как он т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ржится молодцом, но досталось парню креп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молч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пойду спать. - Я зевнул и направился к лю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нулся оттого, что кто-то спускался по лестнице. Я открыл глаза, одновременно нащупывая рукоять табельного 'Ярыгина', но тут же оставил оружие в покое - в бункер вошел Джиг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смотрел на часы: начало четвертого, значит, как раз его смена. Джигиту оставалось дежурить чуть меньше часа, а потом его должен сменить Гая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случилось, стажер? - вполголоса спросил я. - Почему оставил пос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там, наверху, что-то непонятное творится, - шепотом ответил Джигит. - Пойдите, гляньте, товарищ капит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хватив автомат, пошел за стажером к лестнице. На полпути остановился. Почувствовал какое-то смутное беспокойство. Словно что-то забыл сделать или взя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глянулся и посмотрел на спящих ребят. Гаяр дрых безмятежно, как ребенок, и даже улыбался во сне. Летягу, напротив, явно мучили кошмары. Он морщился, постанывал, ворочался с боку на бок. А Потап даже во сне не терял бдительности. Его рука застыла в сантиметре от приклада автомата 'Гроза'. И хотя спал он крепко, в случае тревоги ему хватило бы секунды, чтобы проснуться и перейти в боевой режим. Из моего снаряжения в бункере оставался только рюкзак и подсумки-контейнеры для хабара. Взять с собой? Нет, без них сейчас, пожалуй, можно обойт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боров непонятную тревогу, я отвернулся и пошел по лестниц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 позвал сверху Джигит. - Скорее! Оно раст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брался на поверхность и сразу заметил на юге беззвучный клубящийся черно-красный 'гриб', словно от ядерного взрыва, который вспухал над верхушками сосен примерно в том месте, где находились заброшенные корпуса бывшего завода 'Октябренок'. Тишина вокруг стояла настолько полная, что если бы не дыхание: мое и Джигита, я решил бы, что я огло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го это такое? - прошептал Джиг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на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земля качнулась, ушла из-под ног, словно палуба во время шторма. Я машинально сделал несколько шагов вперед, пытаясь удержать равновесие, а Джигит уцепился за меня, чтобы не упа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варищ капитан!.. Бедуин!.. - судя по разинутому рту стажера, он кричал, но мне его слова показались шепо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им слухом явно творилось что-то не то. Зато зрение вдруг необычайно обострилось. Сейчас я видел далекий лес так, будто смотрел на него ярким солнечным днем в мощный бинокль. Впрочем, вокруг и в самом деле ощутимо посветлело, словно внезапно наступили белые ноч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нный 'гриб' не развеялся, а напротив, стал плотнее. Более того, он начал двигаться, причем в нашу сторону и с весьма приличной скоростью! Несся, не разбирая пути - прямиком сквозь тайгу, ломая деревья, оставляя за собой широкую просеку и глубокую борозду перепаханной зем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ревога! Поднимаем всех! Уходим! - Я выпустил короткую очередь в небо, пытаясь подать сигнал Потапу и остальным, а Джигит бросился к лю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ля продолжала раскачиваться, будто гигантские качели. Стажер потерял равновесие и упал, попытался подняться на четвереньки, но тут горизонтальная до сих пор поверхность взвилась на дыбы - мы в один миг словно оказались на склоне отвесной горы. Удержаться не было никакой возможности, и мы с Джигитом покатились кубарем прочь от люка, сминая ветки смородины, набивая шишки и синяки на кочках и россыпях камн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ачале мы двигались параллельным курсом, но потом меня выкинуло на железнодорожное полотно, а стажера отбросило левее - к домику путевого обходчика, и я потерял его из ви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катился по рельсам со скоростью хорошего курьерского поезда. Бился головой о стыки, молясь, чтобы выдержал шлем. Пересчитывал ребрами шпалы. Слышал, как трещит ткань комбинезона, цепляясь за металлическую сетку, которой укрепляли железнодорожную насыпь. Сейчас сетка кое-где вылезла наружу, перекрутилась, образуя весьма неприятные препятствия. Мне казалось, что я лечу в адскую пропасть, у которой нет д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се же наступил момент, когда падение прекратилось - поверхность вновь стала горизонтальной. Блаженство продолжалось несколько секунд, а затем все повторилось - я снова оказался в верхней точке горы и покатился обрат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успел достигнуть 'дна', как наклон вновь изменился. Казалось, мною играют в пинг-понг. После пятого или шестого раза я полностью потерял ориентацию. Туда-сюда... Туда-сюда... А потом меня с размаху швырнуло на что-то очень твердое, и я потерял созна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нулся от резкой боли, которая буквально прошивала все тело насквозь. Земля больше не качалась. Мир вокруг переменился. Стало светлее. Нет, не так. Скорее, желтее. Казалось, в одночасье исчезли абсолютно все краски, кроме двух: желтой и серой. Небо, земля, растительность и даже мой комбинезон выглядели так, словно их щедро присыпали речным песком вперемешку с пеплом. Гигантского 'гриба' не было и в помине - то ли развеялся, то ли ушел дальше на ю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робовал встать. Тотчас напомнила о себе боль. Теперь она сосредоточилась в боку и в правой ноге, вернее, в голени, чуть повыше лодыжки. Шнуровка на правом берце оказалась вспорота, будто бритвой. Тонкий глубокий порез шел насквозь через кожаный 'язык' ботинка, штанину комбинезона и оставлял царапину на голени. Но эта едва заметная ранка не могла быть источником боли. Дело в чем-то другом. Я осторожно ощупал ногу. Похоже, перелом. К счастью, закрытый и, судя по ощущениям, вернее, по их отсутствию, без большой внутренней кровопотери - то есть острые края сломанной кости не порвали вену или крупные кровеносные сосуды, иначе я испытывал бы сейчас озноб, сильнейшую слабость и усиленное сердцебиение одновременно. Что ж, мне 'достался' не самый плохой вариант. Если найду шину и замену костылям, смогу даже медленно ковылять, а пока придется полз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боком сложнее, что такое с ним случилось, с ходу не понять. Болит просто зверски. Ладно, будем надеяться, что всего-навсего сильный ушиб. Хотя после 'игры в пинг-понг' я весь как один сплошной синяк, с множеством ссадин и порез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кнул счетчик радиации и тут же вырубился. Все, сдох. Видно, повредился при падении. Как и КИП. Значит, у меня больше нет ни связи, ни анализатора, ни дозимет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я беглую инвентаризацию, убедился, что положение совсем хреновое. Из оружия остался один только нож - каким-то чудом он умудрился удержаться в специальном кармашке на предплечье. Автомат, шлем и кобуру с Ярыгиным сорвало во время 'игры в пинг-понг'. Комбинезону тоже пришлось несладко - порезан буквально в лохмотья. От карманов разгрузки остались одни воспоминания. А там были боеприпасы, аптечка, фонарь. Впрочем, фонарь я обнаружил в двух шагах от себя - раздавленный, будто только что из-под прес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снаряжения осталась в рюкзаке, а он лежит в бункере... Вернее, леж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а где у нас бунке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иподнялся на одном колене, пытаясь сориентирова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га... Я угодил в строительный котлован - давным-давно заброшенный, заросший ветвистым крестовником с толстыми мохнатыми стеблями и продолговатыми листьями. Сейчас и стебли, и листья казались песочно-желтыми, словно какой-то ненормальный маляр щедро облил их краск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тлован был усеян всякой строительной дребеденью: трубами, щебенкой, кусками арматуры, бетонными плитами. Именно о пирамиду из плит меня и шваркнуло напоследок. Счастье еще, что не повредил себе позвоночник, не свернул шею и не пропорол живот прутьями арматуры. Сегодня удача на моей стороне. Вот только надолго ли? АТРИ счастливчиков не любит. Она как карточный шулер - поманит удачей, прельстит баснословным выигрышем, а потом отберет все до последнего, включая рассудок и жиз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пора выбираться из котлована. Нужно выяснить, что же сталось с бункером и ребят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олз по странной желтоватой земле, пытаясь не обращать внимания на нудную боль в боку и стараясь как можно меньше тревожить покалеченную ногу. По-хорошему надо бы сделать шину, но не из чего. Под рукой ни одной более-менее прямой дощечки. Плевать, обойдемся. Главное - не останавлива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колько я смог сориентироваться, меня отбросило примерно на полкилометра к западу. Сущие пустяки... А интересно, с какой скоростью ползет покалеченный челове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новился отдохнуть. Прижался щекой к странной порыжевшей земле. Мне показалось, или необычный цвет стал гуще? Он словно наползал плотной волной со стороны 'Октябренка', окрашивая не только землю, но и воздух. На небо теперь было больно смотреть, оно напоминало направленную в глаза стоваттную лампу. Этот необычный свет давил на психику, пытался подчинить себе, превратить мозги в кашу. Кажется, это и называют ка-излучением... Я боролся с ним изо всех сил, пока не заломило в висках, а потом вдруг откуда-то из глубин подсознания поднялась уверенность, что я справлю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азу стало легче, будто странная волна, наткнувшись на преграду, ушла, откатилась назад, к 'Октябренку'. В голове прояснилось. Нестерпимо-яркая желтизна вроде слегка померкла. И я пополз дальше, огибая стволы лиственниц, упорно, словно черв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короткий привал сделал возле руки - обычной человеческой руки с разбитым КИПом на запястье. Оторванная по плечо, она казалась сделанной из желтоватого воска, а запекшаяся кровь напоминала светло-коричневую пенку, какая бывает у топленого моло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исмотрелся к КИПу, с трудом разобрал гравировку: 'Джиг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ка не вызвала никаких чувств. Мозг просто зафиксировал, что Джигит, скорее всего, мертв. Льющийся со стороны 'Октябренка' желтоватый свет постепенно выжигал во мне все эмоции, превращая в бездушное механическое существо. В робота, в котором заложена программа: доползти до бункера, проверить, уцелел ли кто из группы, а так же постараться разыскать хоть какое-нибудь оружие и снаряж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ставил руку Джигита лежать там, где нашел, и пополз дальше, внимательно глядя по сторон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и худшие опасения сбылись - бункера не было! По тому месту, где еще недавно находился люк, словно прошелся чудовищный плуг, оставив после себя перепаханную землю вперемешку с обломками кирпичей, какими-то тряпками и останками человеческих тел. Тряпки, как и земля, были влажными, измазанными в знакомой уже топленой пенке, которая ощутимо разила свежей кровью. Этот тяжелый резкий запах бил в ноздри, заставляя дышать через раз.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живых здесь больше не осталось. Робот внутри меня равнодушно принял такой вывод и выдвинул на первый план следующие задачи: отыскать две подходящих доски для шины, чтобы зафиксировать наконец сломанную ногу; найти оружие и снаряж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ю, как долго я ползал по перепаханной земле. Пронзительный желтоватый свет то и дело усиливался - накатывал волнами, предпринимая очередную атаку на мой разум. Тогда я замирал неподвижно и изо всех сил зажмуривал глаза, стараясь отыскать внутри себя ту самую преграду, которая спасла меня при первой атаке ка-волн. Иногда мне это удавалось сразу, и ментальный враг вновь отступал. А порой я пропускал удар, и тогда сознание будто раздваивалось - человек во мне словно засыпал, полностью уступая место роботу, к счастью, ненадол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дин из периодов просветления обнаружил, что сжимаю в руке измазанный в чем-то липком, но абсолютно целый пистолет Ярыгина. С некоторым трудом прочитал табельный номер. Попытался вспомнить, у кого из группы был такой, но так и не вспомнил - мозги, будто превратились в кашу, так что сосредоточиться на чем-то конкретном получалось с огромным труд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тащил обойму, она оказалась неполной. Я тщательно пересчитал патроны: восемь штук. Обрадовался им, как родным. Целых восемь штук! Живем, ребя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долго ли?' - трезво спросила оставшаяся разумной частица сознания. Но я велел ей заткнуться. Сколько ни проживу, все мо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рыгин оказался единственным трофеем, и я решил, что пора уходить... тьфу ты... уползать отсюда. Тем более что сознание отключалось все чаще, причем в такие моменты тело продолжало активно двигаться, живя какой-то своей, бездушной жизнь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чередной раз пришел в себя с куском человеческой ноги возле рта. Кажется, я всерьез собираюсь это съесть... В ужасе отбросил прочь отвратительную еду, едва удерживая рвотные позывы. И вдруг отчетливо понял, что пребывание в лучах раздражающе желтого света постепенно превращает меня в мутанта. В зомби или упыря. Короче, в прожорливую кровожадную тва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кативший ужас придал сил - никогда в жизни я не ползал так быстро. Уверен, ни одна, самая шустрая ящерица не смогла бы сейчас угнаться за мн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инкт подсказал направление движения - на север - прочь от источника желтого света, который явно находился среди полуразрушенных корпусов Октябренка. Почти ничего не соображая, не видя и не слыша, я пополз вперед, отчаянно стараясь удержать остатки ускользающего рассудка. Как в бреду, миновал железнодорожные пути и полосу отчуждения, машинально обогнул по широкой дуге странный, похожий на муравейник, холмик и вполз в рощицу из молодых лиственниц.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удовищный желтый свет не собирался отпускать меня. Догонял, мягко толкал в затылок, проникал в мозг. Кажется, я рычал, ругался - громко, в голос. В бессильной ярости грозил кулаком, обещал поквитаться с кем-то. И полз, упорно полз вперед, уже понимая, что не доползу - еще немного, и ка-излучение окончательно разрушит мой разум. Тогда пойдет гулять по просторам АТРИ еще один зомби. Или, упаси боже, упы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уж нет, суки!.. Не дождетесь!.. Меня вам в мутанта не превратить! Хрен собачий получите, а не Бедуи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ел, двумя руками взял Ярыгина, тщательно проверил, есть ли патрон в патроннике, вставил ствол в рот, закрыл глаза. Палец замер на спусковом крюч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ум отчаянно сопротивлялся, не позволяя нажать на спуск. Кто-то, сидящий глубоко во мне, не хотел сдаваться. Собирался бороться до конца. Еще надеялся спастись. Посылал в пространство немые отчаянные призывы о помощ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и дрожали так сильно, что ствол пистолета ерзал по зубам, издавая неприятный скрежет. Этот звук внезапно привел меня в такое раздражение, что я вытащил ствол изо рта, лишь бы не слышать его. А спустя несколько мгновений уже не помнил о том, что совсем недавно собирался сдел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вал окончен. Надо двигаться дальше, - вслух приказал я себе, тщательно прилаживая драгоценный Ярыгин в самодельную петлю, которую смастерил из обрывков комбинезона и привязал к предплечью рядом с нож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раздались шелестящие шаги, словно кто-то бежал по ковру из сухой опавшей хвои. Я автоматически откатился за ствол лиственницы и выхватил пистолет, всматриваясь в мелькающий среди деревьев силуэ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оде как челове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елтое марево искажало зрение, и я никак не мог сфокусировать взгля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звестный приближа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аконец я увидел 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Ёшку за поварешку! - завопил я, не помня себя от радости. - Живуч, бродя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одранном в хлам комбинезоне, без шлема и рюкзака, зато с 'Грозой' через плечо, передо мной стоял Потап! Лицо все в ссадинах, нос свернут на бок, один глаз заплыл, но руки-ноги целы, и внутренних повреждений, опасных для жизни, вроде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братиш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смотрел на меня здоровым глазом, явно не узнавая, и сделал движение, будто собирался развернуться и уйти. Да что это с ни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Стой! Ты чего, не признал меня? Это же я, Беду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его лице что-то изменило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ходить отсюда надо, - безжизненным скрипучим голосом сказал он. - Вставай. Быстр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огу, у меня но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молча и как-то очень ловко перекинул меня через плечо, будто мешок с картошкой, и резво потрусил впере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ы и здоровый лось, - буркнул я, повисая вниз голо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лько мы с ним вместе АТРИ топчем, а такой силы я в нем что-то раньше не замечал. Он, конечно, мужик не слабый, но чтобы вот так тащить на себе около восьмидесяти килограммов живого веса!.. Да еще бодрой рысью... Впрочем, сейчас ситуация экстремальная, а в подобных обстоятельствах, говорят, люди способны на такое, о чем в нормальной жизни остается только мечт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2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борника заповедей военных егер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чешь смеяться последним - стреляй первы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громкий жалобный вой переходил в поскуливание, хватал за душу. На человеческую психику он действовал подобно плачу ребенка - инстинктивно хотелось бежать на помощь, чтобы защитить, накормить, приласкать маленького беззащитного песи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такие звуки издавал один из самых распространенных хищников АТРИ - панцирный пес-мутант. Его голову, спину и бока покрывала не шерсть, а своеобразная природная броня, которая по прочности лишь немногим уступала кевларовому бронежилет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для опытного человека с автоматом псы-мутанты не представляли серьезной угрозы - бронебойные пули легко пробивали панцирь. Да и простые пробивали, только стрелять требовалось практически в упор или целиться в незащищенные брюхо и глаза. К тому же псы редко собирались в большие стаи, действовали каждый сам по себе, неорганизованно и неслаже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менялось, когда собачью свору возглавлял другой хищник - атрийская рысь или, как ее привыкли называть здесь, секалан. Этот хитрый полуразумный мутант мог подчинять себе панцирных собак телепатически, к тому же был способен собрать целую армию - более сотни четвероногих бойцов. Такая стая моментально становилась величайшей опасностью АТРИ, с которой боялись связываться даже живоглоты и волколаки. Под управлением секалана собачья стая истребляла не только семейки косачей и стада рогачей, но и совершала набеги на поселения вольных бродяг и становища ху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сидели, прислонившись спинами к покрытому мхом валуну, и слушали заунывную песню панцирного п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круг простиралась привычная - без желтизны и ка-излучения - атрийская тайга. И опасности здесь были привычными, хотя от этого не становились менее смертельными. И одна из них - стая псов, которая кружила неподале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частью, свора попалась маленькая по меркам АТРИ - десятка полтора панцирных собак, но ими руководил секалан. Он, видно, был совсем молодым, раз не сумел собрать вокруг себя больше бойцов - его гипнотические способности, вероятно, еще не достигли пика. И в то же время звереныш оказался далеко не глупым - медлил, не торопясь отдавать команду к нападению, будучи не до конца уверен в своих сил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ялся секалан правильно. Будь у нас с Потапом достаточно боеприпасов, от его стаи остались бы лишь зловонные трупы. Но чего нет, того нет. Весь наш боезапас сейчас состоял из неполной обоймы для ПЯ и одного магазина для 'Грозы'. Итого тридцать восемь патронов на шестнадцать собак. Если мы проявим чудеса меткости и станем поражать одного пса одним выстрелом, наш боезапас уменьшится почти вполовину. Такова арифметика. Но в реальности все произойдет по-другому - мы с Потапом, конечно, меткие стрелки, но панцирного пса практически невозможно завалить с одного выстрела. Значит, к концу боя у нас останутся пустые магазины. Даже если мы отобьемся от стаи, то дальше по диким землям пойдем с одним ножом на дво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что, братишка, есть предлож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вопрос повис в воздухе - Потап промолчал. Ка-излучение и для него не прошло бесследно - он то и дело впадал в ступор: не отвечал, не реагировал на меня, даже когда я тряс его за плечо. Но, к счастью, оцепенение быстро проходило, и он... нет, не становился самим собой, но начинал хотя бы проявлять признаки жизни: двигаться, говор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очнись, - я пихнул его кулаком в б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Что?.. - Он очумело затряс головой и попытался сфокусировать взгляд на мне. - Что ты сказ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прашиваю, делать-то что будем? Эти миленькие зверюшки не оставят нас в поко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ерестрелять их к чертям собачьи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остаться с пустыми магазин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огда не стрелять, - равнодушно ответи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чувствовал раздражение. Не зря старшим группы обычно назначали Потапа, а не меня, хотя звания и общая выслуга лет у нас с ним одинаковые. Но Потап, как никто другой, умел правильно оценить обстановку и принять единственно верное решение. А сейчас, похоже, от него толку мало. Мы с ним явно поменялись местами, и теперь, как говорится, командовать парадом буду я. Не хочу, но придется. Деваться неку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попробуем уйти без стрельбы, - принял решение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сво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усть висят на хвосте. Нападут, будем отстрелива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кивнул и встал в полный рост. Собаки, почуяв движение, оживились и подались назад, не решаясь напасть. Держались на почтительном расстоянии, но не уходили. Ждали ночи? Тогда у них будет явное преимущество - ведь зверюгам темнота не помеха. А вот нам придется туго. Ну, как тут не пожалеть о северных белых ночах. Но в АТРИ их почему-то не быва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осмотрел окрестности, решил, что активной опасности поблизости нет, и подставил мне левое плечо, перехватив автомат правой рукой. Я поднялся, попытался наступить на сломанную ногу и тут же скривился от бо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дрить твою кочерыж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понесу тебя, как нес, - предлож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Со мной через плечо он потеряет боеспособность и маневренность. Я тем более буду не боец, повиснув головой вниз. Да и устанет Потап гораздо быстрее, придется часто делать привалы. А день не резиновый. До ночи нам надо пройти как можно больше, чтобы оказаться в надежном укрытии, в идеале вообще среди людей, которые окажут нам медицинскую помощь, снабдят припасами и патронами. - Нет. Я отлично дойду сам, если буду держаться за твое плеч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хочешь. Так все-таки куда пойдем? В Ванавар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вопрос мы с ним уже обсуждали, но так и не пришли к определенному выво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одной стороны, маршрут до Ванавары нам отлично знаком - хожено-перехожено по нему тысячи раз, так что сюрпризов можно не ожидать. С другой стороны, придется протопать добрых шестьдесят километров - это если напрямик, через 'Октябренок'. Но там все еще бушует ка-излучение. Значит, надо искать обход, который может обернуться лишней полусотней километров пути. Для нас это неприемлемо - с моей сломанной ногой мы будем добираться до Ванавары неделю, не меньше. И это без еды и патронов! С водой дела обстояли получше - у Потапа при себе оказалась почти полная фляга, но на двоих ее не хватит надол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же всех сейчас от нас поселение Эгдым. Туда ведет более-менее уцелевшая бетонка, так что путь не слишком сложный. Но там обосновалась весьма лихая группировка вольных бродяг. Ребятки скорее мародеры, чем честные бродяги - предпочитают не искать хабар, а отбирать его у других. Если бы мы заявились к ним впятером - пусть и со стажерами, но в полном боевом снаряжении, с работающими КИПами и маячками, - эгдымские не рискнули бы связываться с нами. Но сейчас совсем другое дело. Два измотанных, практически безоружных военных егеря для эгдымских пацанов - это просто подарок судьбы. Они не станут разбираться, с хабаром мы или без - сначала пристрелят, а уж потом обыщут трупы. А могут и поверить, что мы пустые, и все равно пристрелить - просто так, чисто из спортивного интереса. Впрочем, с их точки зрения, у нас есть при себе как минимум две ценности - 'Ярыгин' и 'Гроз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то 'Грозу' нельзя назвать особо популярным оружием в АТРИ. Намного большим спросом пользуются старый добрый АКМ, 'сотка' 'Калаша', 'Вал', а так же всевозможные разновидности снайперских винтовок. Впрочем, вольные бродяги выбирают себе оружие на собственный вкус, так что в АТРИ можно найти абсолютно все: от допотопных АК-47 до гражданского 'Вепря' и экзотического 'Гриз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ж не знаю, кому пришло в голову вооружить военных егерей 'Грозой', но думаю, что кто-то получил за это неплохой 'откат'. Официально же все выглядело вполне обоснованно - автоматно-гранатометный комплекс 'Гроза' заменяет собой сразу три вида оружия: штурмовой автомат, снайперскую винтовку и гранатомет. На первый взгляд, весьма удобно. На деле же все оказывается несколько иначе. Начать с того, что снайперский вариант 'Грозы' полностью эффективен лишь на двести метров - расстояние в большинстве случаев недостаточно для снайперской стрельбы. Гранатомет вроде бы хорош, но он активируется тем же спусковым крючком, что и автомат. Такое совмещение на деле не очень удобно - чтобы переключать режим стрельбы, требуется потратить время, которого в реальном бою, как правило, просто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амым главным недостатком базовой 'Грозы' оказалась, как ни странно, новомодная компоновка 'буллпап', вернее, неправильно размещенный затворный механизм. Гильзы вылетают близко от лица. Для правши это не страшно, но если ты привык орудовать левой рукой, то с 'Грозой' шутки плохи. Береги нос! Гильзы летят так близко, что их хоть зубами хвата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 нашу егерскую 'Грозу' с индексом 'один' адаптировали под стандартные АКМовские магазины на тридцать патронов 7,62 мм - самые распространенные боеприпасы в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 'Гроза', что висела за плечом у Потапа, не имела сейчас подствольника и снайперской оптики - Леха обычно носил все эти прибабахи в рюкзаке, который пропал вместе с бункером, поэтому стоимость автомата существенно уменьшалась. Впрочем, в АТРИ ценится практически любое оружие, так что и за Лехин автоматик при желании можно выручить хорошие день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пистолет Ярыгина ПЯ (МР-443) будет даже подороже. Он появился в российской армии недавно, наряду с пистолетами ГШ-18 и СПС, придя на смену устаревшим 'Макарову' и 'Стечкину'. По сравнению с 'Макарычем', 'Ярыгин' несколько тяжеловат, зато помощнее и имеет магазин на семнадцать патрон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че, эгдымским найдется, чем у нас поживи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Потап, на Эгдым нам хода нет, - озвучил я вслух свои размышл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остается на северо-восток, к Стрел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трелке уже который год находится комплексная научно-исследовательская экспедиция. Там, в лагере ученых, нам смогли бы оказать медицинскую помощь. К тому же между Стрелкой и Ванаварой регулярно курсирует вертолет. Но прямой, кратчайший путь от того места, где мы находимся, до Стрелки лежит через гиблые аномальные места, куда не отважится сунуться и самый отчаянный бродяга. Правда, пройти нам придется всего ничего - каких-то тридцать километров, если считать по прям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 решился я. - Пойдем к Стрелке. Будем надеяться, что слухи о непроходимости тех мест сильно преувеличены. К тому же тут, считай, рукой подать. Плевое де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ыло бы плевое, если бы не... - Потап вовремя прикусил язык, но его, брошенный на мою сломанную ногу, взгляд говорил красноречивее любых сл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молчал, понимая, что Потап прав. Дважды прав! Ведь со сломанной ногой даже по обычной тайге передвигаться непросто, а в АТРИ все расстояния увеличиваются многократно - тут очень редко можно пройти напрямки. Петляя среди областей измененного пространства, даже со здоровыми ногами можно потратить на прохождение одного километра несколько часов. Сколько же времени понадобится хромо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 отличный егерь. Если он пойдет один, то при хорошем раскладе сможет дойти до Стрелки уже к вечеру, максимум к завтрашнему утру. Это если повезет, конечно, и хищники не станут слишком сильно его донимать. Вернее, будь у него побольше боеприпасов, точно дошел бы. А так, с одним магазином... Хотя, если отдать ему 'Ярыгина', его шансы вырастут. А мои - дождаться подмоги - упадут до нул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слушай, Потап. Есть предложение. Я думаю, будет разумным, если ты пойдешь к Стрелке од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резко переби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слушай меня! Ты пойдешь за помощью, а я подожду здесь 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 снова перебил Потап. - А ты бы ушел? Оставил меня одно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постарался как можно тверже сказать я. - Конечно, ушел бы. Ведь это разумно, вдвоем нам не дой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ж... Ладно... Я уйду, - усмехнулся Потап. - Уйду. Но только в одном-единственном случае. Сказать в как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надо. Я догадываю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йдет, только если я буду мерт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ря ты так,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ма закрыта! Ну, что? Решение принято? Выдвигаемся к Стрел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ющие несколько часов слились для меня в один ярко-красный вихрь дикой боли. В ноге, казалось, засели раскаленные иглы. Каждый шаг причинял мучения. Я буквально висел на Потапе, почти ничего не видя и не соображая. А ему мало того, что приходилось тащить меня, так еще надо было выбирать безопасный путь. Причем на глазок - не имея ни анализатора аномалий, ни дозиметра, ни даже самого захудалого марке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роль сигнальных маркеров неплохо играли камни, шишки, а то и просто комья земли. Вот с радиацией было хуже. Вполне возможно, что мы уже 'наглотались' рентгенов по самое 'не могу', но не знали об э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 не знаем, и ладно. Будем считать, что их нет, - сказал Потап, когда я поделился с ним опасения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м пришлось преодолевать обширную болотистую местность с тучами мелкого кровожадного гнуса, от которого почти не спасали изодранные комбинезо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 болотом мы наконец-то сделали мне шину на сломанную ногу - остругали ножом две подходящие ветки, а пара длинных прямых палок, изготовленных из стволов молодой ольхи, послужила костылями. Теперь я мог худо-бедно ковылять сам, не придерживаясь за плечо Потапа. Его руки полностью освободились, он получил большую свободу действий и мог идти первым со слегой в руках, прокладывая безопасный путь через боло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безопасный не означает легкий. Палки-костыли на такой зыбкой поверхности помогали мало - проваливались сквозь моховой покров, увязая в болотистой грязи. Здоровая нога то и дело скользила на влажных кочках, и тогда, чтобы не потерять равновесия, приходилось со всей силой наступать на больную. Мне казалось, будто какой-то ненормальный черт развел в моей голени адскую жаровню и медленно поджаривает ногу изну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ли века, прежде чем болото осталось позади, сменившись территорией старого пожарища, поросшего березняком. Идти по нему оказалось одним удовольствием - сухо, светло, твердо. Просто отдых по сравнению боло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березняком нас поджидал неприятный сюрприз - очень странное открытое пространство черной, местами присыпанной пеплом земли без единого дерева, кустарничка или вездесущего мха. В воздухе едва заметно пахло гарь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ибо тут совсем недавно был чудовищный пожар, либо это 'Долина спящих гейзеров', - высказал предположение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ТРИ так называют аномальные участки, где под землей прячутся огненные гейзеры. До поры до времени такого гейзера не видно и не слышно - вот как сейчас. Он активируется только тогда, когда в него попадает какой-либо предмет: маркер, камень или зазевавшийся бродяга. Тогда гейзер выбрасывает яростный столб огня, горит несколько секунд, превращая свою жертву в пепел, а потом вновь засыпает, поджидая новую добыч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ищем обход? - предлож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мерил взглядом простиравшееся перед нами пространство. С запада оно тянулось, сколько хватало глаз, а с востока утыкалось в курумник - малопроходимый завал из камней. С моей ногой там нечего дел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Потап. Давай рискнем напрями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ружившись запасом шишек, мы двинулись через 'Доли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аг, остановка, одна из шишек отправляется в короткий полет, касается почерневшей, обугленной земли. Мы ждем, затаив дыхание. Секунда, вторая... Ничего. Чисто. Можно сделать следующий ша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снова остановка. Потап кидает очередную шишку. Не успевает она упасть, как тотчас включается невидимый огнемет - в трех шагах от нас из-под земли вертикально вверх бьет ревущая струя пламени около двух метров высотой. Нас обдает страшным жаром, ощущение, будто стоишь у мартеновской печи. Через несколько секунд все успокаивается. Мы тщательно запоминаем место и шагаем рядом, где безопасно. Останавливаемся. Потап берет наизготовку следующую шиш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ть по 'Долине спящих гейзеров' продолжался несколько часов. И это нам еще повезло, что в длину она была не больше километ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взмокли, запарились и решили сделать короткий привал возле небольшого бочажка, заполненного мутной водой. Близость к водоему, пусть даже такому гнилому, навевала иллюзию прохлады, что после огнедышащей аномалии оказалось чертовски приятны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лег спиной на бархатное покрывало мха, положил руки за голову и посмотрел в свинцовое предгрозовое неб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а тебе гроза нрави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очень. На любителя автоматик. Есть у 'Грозы', конечно, свои плюсы. Она небольшая, компактная. Из нее можно стрелять даже одной рукой, если вторая ранена или занята чем. Правда, только правой рукой, левше, как ты знаешь, с 'Грозой' делать нечего... К тому же у нее точность плоховата, отдача великовата и шуму многовато. Если стрелять без глушителя, то так и долбит по ушам. Да еще и пороховые газы прямо в морду летя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понимающе уставился на н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ие газы? Какой глушитель? Ты сейчас вообще о ч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о 'Грозе', - он приподнял лежащий на коленях автомат. - А ты о ч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я о грозе, - указал на небо. - О настоящей грозе. Ты ее люби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еопределенно пожал плеч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ньше любил. На Большой земле. А теперь... Скорее нет, чем да. Раскаты грома мешают слушать тайгу, да и молнии отвлекаю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замолчали. По земле ударили первые капли дождя. Я сел и попытался спрятать лицо под остатками капюшона. Дождь мог быть радиоактивны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меня есть один шприц с антирадом, - внезапно сказа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молчал. Единственный шприц с порцией антирадиационного препарата на двоих - это все равно, что один протез на двух одноногих инвалидов. Дозу нельзя делить пополам. Надо вкалывать целиком, иначе в ней нет никакого смыс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со стороны 'Долины спящих гейзеров' донесся пронзительный визг. Я обернулся. Увидел взметнувшийся над полем фонтан огня. Потом еще один. И еще. Ветер принес запах горелого мя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баки... Идут за нами... Слышь, Потап? Не отстали зверюги-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не отстанут, - меланхолично отозвался он. - Ночь скоро. Они жду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йзеры извергали огонь всего несколько секунд, а потом вспышки прекратились - панцирные псы стали осторожн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года укорачивала день, поторапливая вечер. Темнота сгущалась прямо на глазах. Еще полчаса, от силы час, и мы станем беспомощными в абсолютной темноте, как новорожденные котята. Нам позарез нужен свет, хотя бы от костра. Конечно, есть множество способов быстро разжечь костер даже в мокром лесу, но для этого нужна хотя бы одна-единственная спичка. Или зажигалка. У нас при себе сейчас ничего подобного нет. Впрочем, можно раскурочить патрон и воспользоваться порохом. Но есть и другой - оптимальный, на мой взгляд, способ...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ка, Потап, вставай. Возвращаемся в 'Доли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ч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успеем, разведем костер от ближайшего гейзера. Станет светлее. Глядишь, собаки не решатся напасть. А если и решатся, наши с ними шансы чуть-чуть уравняю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крутил головой - идея ему не понравилась. Гейзеры на том поле лепились почти вплотную друг к другу. Один неосторожный шаг, и от нас обоих останется лишь хорошо прожаренное мясо. Шашлык. Но если не пойдем туда, еще до исхода ночи превратимся в корм для уродливых бобиков. Куда ни кинь, всюду полный... карант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вращаемся к гейзерам, - нехотя согласи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ждь тем временем набрал силу, молотя по нашим спинам и упрятанным под капюшонами головам с азартом заядлого барабанщика. Зарокотал гром. Вдалеке ударила первая мол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Долины гейзеров' было не больше пятидесяти метров по довольно ровной местности, усеянной редкими деревьями непонятной пород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как раз огибали кривоватую то ли лиственницу с пятнистым, черно-белым стволом, то ли березку с хвоей вместо листьев, когда на нас выскочил панцирный пес. Он выглядел жалко и угрожающе одновременно. Массивная треугольная голова с красными крысиными глазами и длинной, как у крокодила, пастью. Широкая, как у бультерьера, грудная клетка. Сильные, хоть и коротковатые ноги. Хвост отсутствует. Вместо шерсти - коричневатые пластинки внахлест, как у еловой шишки - та самая природная броня, воспроизвести которую наши ученые безуспешно пытаются вот уже почти двадцать л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толкнувшись на нас, хищник явно растерялся - видно, чутье подвело его, и он не ожидал обнаружить людей так близко. Мы тоже не успели среагировать и нажать на спусковые крючки. Впрочем, к лучшему. А то сгоряча израсходовали бы драгоценные патроны, а их стоило побереч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гновение мы с псом пристально изучали друг друга. Вероятно, для него мы были изысканным деликатесом, потому что он судорожно сглотнул, и я вдруг явственно ощутил, насколько же сильно ему хочется есть. И единственная более-менее доступная еда в округе - это м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трах перед оружием у панцирного пса оказался сильнее голода. Мутант жалобно взвыл, облизнулся сизым языком, с которого закапала густая, похожая на жидкий гной слюна, развернулся и бросился науте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жак стаи, секалан, тут же прочел информацию из памяти своего разведчика, мгновенно проанализировал направление движения потенциальной добычи, то есть нас с Потапом, и оценил обстановку абсолютно правильно: понял, что мы собираемся отсидеться всю ночь в окружении света от гейзеров. Это для него оказалось неприятным сюрпризом. Выходит, напрасно он терпеливо преследовал нас, ожидая ночной темноты. Добыча обхитрила охотников. Но он сам и его стая отчаянно хотели есть! Нервы у молодого вожака не выдержали, и он отдал своре приказ о нападени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така застала нас возле одного из толстых деревьев-мутант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погода в этом бою решила выступить на стороне собак - небо вдруг потемнело до черноты, ливень набрал силу - казалось, вода стоит сплошной стеной. Видимость упала до нескольких метров. Слышимость вообще оказалась на нуле - барабанная дробь дождя и раскаты грома заглушали большинство звуков. Вспышки молний лишь на краткий миг разрывали темноту, а когда гасли, мрак еще больше сгуща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личие от псов-мутантов, мы с Потапом практически ослепли и оглохли. Зато до предела обострилось чутье - выработанная годами, доведенная до автоматизма реакция на опасно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го, вынырнувшего из стены дождя, хищника встретила пуля, выпущенная из моего 'Ярыгина' практически в упор. Свинец вошел точно в красную пуговку глаз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ака взвыла от боли, но не сдохла, как любой другой обычный зверь на ее месте. Напротив, у нее лишь прибавилось ярости. Острые зубы едва не сомкнулись на моей руке, пришлось потратить на тварь еще один драгоценный патрон. Выстрел остановил пса, тяжелая девятимиллиметровая пуля пробила панцирь. Зверь рухнул на землю и забился в агонии. Сраженный двумя выстрелами он еще жил! Что ж, живучести этих тварей можно только позавидо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частью, мне не пришлось тратить на него третий патрон, чтобы добить - один из панцирных псов набросился на раненого, с остервенением вонзив зубы ему в незащищенное брюхо. Видно, от голода у собаки помутился разум. А может, напротив, песик был как раз очень умным - рассчитал, что безопаснее утолить голод практически беспомощным сородичем, чем рисковать, бросаясь под пули люд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льные псы, привлеченные примером, тоже отвлеклись от нас с Потапом, явно помышляя присоединиться к пиршеству. Раздалось яростное рычание - собаки намеревались драться между собой за полумертвую добыч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мутантам стало не до нас. Мы уже собирались вздохнуть с облегчением и тихо отступить, как обстановка вновь изменилась, причем не в нашу польз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жак стаи, молодой секалан, который прятался где-то среди деревьев, не желая попадаться нам на глаза, оказался гурманом. Его не привлекало вонючее радиоактивное мясо мутанта, ему непременно хотелось отведать человечинки. Звереныш быстро восстановил порядок в своей маленькой армии. Его мысленные приказы буквально подстегнули собиравшихся пировать собак так, что они завизжали, будто от боли, моментально забыли про подранка и с остервенением бросились на на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ух передних псов срезал четырьмя выстрелами Потап. Он перевел свою 'Грозу' на одиночные выстрелы, изо всех сил экономя патро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оей голове словно заработал счетчик: всего тридцать восемь патронов. Минус два... Минус четыр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нас одновременно с разных сторон бросились еще три пса. Одного снял Потап... Минус три... В другого пришлось стрелять мне... Минус д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из собак все же добралась до Потапа - крепкие, будто железный капкан, челюсти сомкнулись на его ноге. Выстрел из 'Грозы' в упор перебил мутанту хребет, но и мертвым он не разомкнул зуб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упал на одно колено, увлекаемый тяжестью звериной туши. На него тут же бросился еще один пес, стараясь вцепиться в горло. Мой 'Ярыгин' плюнул свинцом, пуля прошла немного вскользь - ударила в шею хищника, смяла чешуйки брони и заставила отвлечься от Потапа, переключиться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с зарычал, роняя гнойную слюну с желтоватых зубов, напружинился для броска. Я выстрелил прямо в оскаленную пасть. Мутант 'проглотил' пулю, но смерть застала его уже в воздухе, в момент прыжка. Тяжелая собачья туша по инерции пролетела вперед, как торпеда, и врезалась в меня. Я упал, сильно ударившись спиной и затылком о пятнистый ствол дерева. В голове словно взорвался фейервер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пособный пока адекватно действовать, я полусидел, опираясь спиной о дерево, и видел перед глазами оскаленную морду панцирного пса, к счастью, мертвого. В ноздри бил тяжелый смрад пси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возь шум дождя и поскуливание умирающих собак до меня донесся окрик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Ты ц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голос вернул меня к действительности. Я отпихнул мертвую тушу в сторону и тут же был вынужден нажать на спуск - очередная собака распласталась в прыжке, мечтая впиться зубами в мое те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ус один', - услужливо отщелкал счетчик. Это означало, что в 'Ярыгине' остался последний патр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н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частью, уцелевшие мутанты пока не спешили набрасываться на нас. Они крутились поодаль, повизгивая и рыч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я почувствовал на себе чей-то пристальный взгляд. Не человеческий - звериный, и в то же время... разумный. Так смотреть может только один зверь - атрийская рысь - секалан, вожак. Если его убить, стая, скорее всего, отстанет от нас. Распадется на одиночек, которые не смогут причинить нам вре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рнув голову, я увидел 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тоял между двумя деревьями, почти неразличимый в пелене дождя. И все же я увидел его так, будто глядел при ярком солнечном све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ой - не больше года, поджарый, по своему очень красивый. Песочного цвета густая шерсть с темными подпалинами, высокие сильные ноги, короткий, будто обрубленный хвост, кошачья морда с пушистыми баками и длинные кисточки на уш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моргал, пытаясь стряхнуть с ресниц капли дождя, обхватил пистолет двумя руками и прицелился в звереныша. У меня остался только один патрон. Промахнуться нельзя... Впрочем, одним-единственным выстрелом я вряд ли сумею убить его... Ранить - да, убить -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палец замер на спусковом крюч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показалось, или зверь на самом деле улыбнулся?! Торжествующе, побед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так, двуногое мясо... У тебя не осталось патронов... Хорош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неожиданности у меня задрожали руки - я прочитал его мысли! Мне не показалось - я совершенно точно прочитал их! Вернее, это были не совсем слова, скорее эмоции, ощущения, образы. Тем не менее, я воспринимал их вполне отчетлив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проиграли... И скоро я наконец-то поем...', - думал секал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ри своих мертвяков, тварь! У нас очень много патрон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аставил себя отчетливо представить целую груду боеприпасов: наполненные до отказа пистолетные обоймы, магазины для автомата, черные шарики гранат и даже одну противопехотную ми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алан засомневался, покрутил голо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р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ь! Скомандуй своим тварям атаковать нас, и увидишь! От твоей своры останутся лишь зловонные трупы, а ты... Из твоей шкуры я сошью себе куртку. Или нет! Лучше положу ее на пол и буду вытирать но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что ты там бормочешь? - спросил Потап. Он сидел под деревом с 'Грозой' наготове, а в его ногу по-прежнему впивались зубы мертвого п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сего на миг отвлекся, машинально повернул голову к Потапу, а когда вновь хотел посмотреть на секалана, его уже не было и в помине. Ушел и увел свою поредевшую стаю. Вот только далеко 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думаешь, Потап, они ушли совс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ший их разберет. Но нам все равно лучше перебраться поближе к гейзерам. Бедуин, кинь мне нож. Попытаюсь разжать зубы этой тва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помог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оропливо доковылял до Лешки, рухнул рядом на раскисшую от дождя землю и обнажил клинок. Непропорционально огромная челюсть панцирного пса основательно закусила лодыжку и часть голени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тинок прокусил? - спросил я, тщетно пытаясь рассмотреть в сгустившейся тьме, где кончаются собачьи зубы и начинается человеческая но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оде прокусил, - откликнулся Потап. - А может, и нет. Не пойму ника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ль чувству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нет... Точно,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чит, не прокусил ботинок песик, - обрадовался я и уже смелее сунул лезвие в собачью пасть. Отыскал щель между зубами и, орудуя ножом, как ломом, постарался разжать челю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бы не та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я попробую снять ботинок, - предлож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ь и дождь окутали нас будто саваном. Я скорее услышал, чем увидел, как Потап, сопя от усилий, возится с берц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получается, - раздался его запыхавшийся голос. - Засел намертво. Видно, зубки все-таки застряли в ноге. Странно, что я их не чувству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онарик бы нам. Или костерок. Рассмотрели бы, что там и как у тебя с ног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с этим-то проблем нет. Ближайший гейзер должен быть метрах в пя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завозил руками по липкой, холодной грязи, в которую превратилась земля, разыскивая каме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вдалеке взметнулся к небесам столб огня - проснулся один из гейзеров на дальнем от нас краю 'Долины'. Раздался чей-то крик, и тут же стих, а спустя мгновение погас и гейзе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амер, тщетно пытаясь сквозь ливень и темноту разглядеть поле. Там явно кто-то был и, судя по крику, не наши старые знакомые соба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 окликнул меня Потап, - ты увидел, кто т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Далеко слишком. Что будем делать? Затаимся в темноте или все же займем оборону при све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свете, - выбрал Потап. - От зверья в темноте не спрячеш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ратился дождь - словно повернули выключатель. Похоже, капризная госпожа удача сменила гнев на милость, предоставив нам крохотный шанс дожить до ут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разожгли небольшой костерок. Потап принялся деловито орудовать ножом, пытаясь разжать зубы мертвого п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учается? - спрос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Легче отрезать мне ногу или ему голов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лая шутка, - хмыкну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е шутка, - откликнулся Потап. - Я всерьез подумываю о втором вариан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что? Так и пойдешь с висящей на ноге головой п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есть другие предложения? - проворча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ешил сменить те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олько у тебя осталось патрон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вадцать два. А у теб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дин. Последн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ренов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чно. До Стрелки еще топать и топать. Но самое главное - нужно пережить ночь. Хорошо, хоть дождь прекратился. Правда, теперь меня охватил сильный озноб - то ли от ветра и мокрой одежды, то ли дала себя знать сломанная но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х, сейчас бы накатить по маленькой, - помечтал я. - Для сугреву. А,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ихо! Ты слыши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 Я осек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Долины спящих гейзеров' явственно донесся шум борьбы. Рычали и визжали собаки, раздавались еще звуки, вроде раздраженного уханья или бормотания. Взметнулся к небу столб пламени разбуженного гейзера, и тотчас ночь пронзил уже слышанный нами крик, а потом в свете огня мы явственно разглядели силуэ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уги! - воскликну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не один, - добав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лб огня погас, в долине вновь воцарилась темнота, но звуки борьбы не утихали. Напротив, стали еще яростн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вострил уши, пытаясь на слух следить за перипетиями боя. Похоже, наш старый знакомый секалан с остатками своей своры нарвался на хуги и теперь сам того и гляди выступит в роли еды. Не то чтобы мне стало жалко его, но хуги, расправившись с псами, вполне возможно, заинтересуются нами. На закуску. Так сказать, приятный десер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кромсай голову собаке, и ходу отсю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темноте идти опасно. Вляпаемся в аномалию, мало не покаже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останемся - превратимся в ужин для хуги. С двадцатью патронами не отобьемся. Если их дво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рое. Я ясно видел троих, - возраз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м более. Нужно как минимум два полных рожка, а лучше три, чтоб наверняка. Нет, попробуем уйти. Возьмем с собой факел, какой-никакой, а св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не ответил, но я увидел, как он с остервенением дробит челюсти прилипшего к ноге пса. Ошметками полетела спекшаяся кровь, мне в ноздри шибануло жутким смрадом. Кажется, только теперь я начал понимать напавшую на нас атрийскую рысь - труп панцирной собаки даже нюхать невозможно, а уж кем надо быть, чтобы такое 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конец Потап отпихнул изуродованное собачье тело в сторону. Я поглядел на его ногу. Он раздробил мертвому псу челюсть, но осколки зубов вытащить не успел, они по-прежнему глубоко впивались в голень. Потап должен был сейчас ощущать прямо-таки адскую боль... но не ощущ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Бедуин, я готов. Двину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как я остался практически безоружным, то и факел предстояло нести мне. Пришлось ограничиться одной палкой-костылем, а во вторую руку взять факел. Я выбрал ветку попрямее и потолще, навертел на конец сухой кусок футболки, который чудом уцелел под разорванным комбинезоном, подпалил от костра и пошел ведущим, внимательно вглядываясь в пространство перед собой. Потап с автоматом наготове шагал за мной след в след, соблюдая дистанци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дти было тяжело - ноги разъезжались на мокрой земле, проваливались по щиколотку в лужи. Ступать приходилось очень осторожно, обдумывая каждый шаг, чтобы как можно меньше тревожить сломанную ногу. Моя палка-костыль то и дело увязала в грязи, и чтобы вытащить ее, приходилось прикладывать усилия. Свет от факела больше мешал, чем помогал - метался из стороны в сторону, создавая причудливые тени, затрудняя осмотр. И все же я, как мог, старался прибавить шагу - сзади слышались звуки яростной борьбы панцирных собак с хуги, подгоняя почище плет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епенно местность стала уходить вниз, деревья поредели, а потом и вовсе остались позади. Мы вышли на берег старицы - старого русла реки - широкой полосы земли, лишенной всякой растительности и покрытой коркой засохшего и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становился, в первый момент и сам не понимая почему. Вроде, старица как старица. В АТРИ они не редкость - после столкновения двух миров многие ручьи и речушки ушли под землю или поменяли рус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че, вроде все то же, да не 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замер в трех метрах сзади, стоял молча, отлично зная, что ведущего нельзя ни поторапливать, ни отвлекать ненужными вопрос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нова вгляделся в пространство перед собой и внезапно понял, что именно меня напрягло - вода, вернее ее отсутств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река меняет русло, старица первое время напоминает заиленное озерцо, затем мелеет, зарастает травами, превращаясь в сырой луг или болото. Бывает, что и засыхает - в особо жарких районах или знойным летом. Короче, старица может выглядеть, как та, что сейчас перед нами - лишенная растительности полоса земли. Но после прошедшего ливня покрывающий ее ил должен был превратиться в раскисшую грязь с большими и маленькими лужами. Русло же этой старицы выглядело неправдоподобно сухим - даже засохшим, напоминая растрескавшуюся корку, вроде среднеазиатского такы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 ходу притопали, Потап. Область измененного пространства, мать его, - выруга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думаешь, аномалия барическая или метео? - уточни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Поцелуй Борю в з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на егерском жаргоне называется 'Полоса барического взрыва', сокращенно ПБВЗ - весьма неприятная штука, напоминающая по действию барокамеру, в которой какой-то 'шутник' выставил давление на максиму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омалия очень коварна - маркером не выявляется, да и приборы не всегда способны ее определить. Нам необычайно повезло, что недавно прошел ливень, и просто немыслимая удача, что аномалия только-только взорвалась, иначе хрен бы мы распознали эту смертельно-опасную ловуш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о в том, что некоторую часть времени аномалия неактивна - через нее можно пройти совершенно спокойно и без последствий. Но периодически происходит резкий скачок давления - тот самый барический взрыв. Если человек или зверь окажется в аномальной зоне именно в такой момент, его разорвет на куски. При таком давлении вода испаряется в один миг, вот почему земля выглядит настолько сухой - из нее буквально выжали во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стати, во время барического взрыва поднимается резкий шквальный ветер, способный сломать не очень толстое дерево, так что иногда 'Поцелуй Борю в зад' можно распознать по переломанным стволам, веткам и кустам. Эта же конкретная аномалия проявила поистине изощренное коварство - спряталась в неглубоком овраге, в русле старицы, по берегам которой много осоки, но нет ни берез, ни ив, ни лиственниц.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номалия сейчас разряжена, - заговорил я, - но мы не знаем, насколько быстро она 'заводится', и когда произойдет следующий взрыв. Нужно искать обхо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целуй' может быть длиной в несколько километров, - откликну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если и так, выбора-то все равно нет. Не пойдем же мы напрям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ее, можно и напрямки. Дождаться скачка давления - он определяется по тому самому шквальному ветру, а потом быстро перебежать опасную территорию. Если повезет, можно проскочить. Тут все зависит от ширины аномалии и частоты взрывов. И я, и Потап раньше уже проделывали такой трюк. Но сейчас моя нога не оставляла шансов на успе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ищем обход, - согласился Потап. - Как думаешь, где ближе обойти: справа или сле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ки боя собак с хуги тем временем становились все ближе и отчетливее. Сражение явно перемещалось в нашу сторо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йдем налево... - начал я и осекся - прямо нам под ноги выскочил окровавленный атрийский рысенок. Он тяжело дышал, странно приволакивал задние лапы и вообще выглядел так, словно угодил под автомаши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исмотрелся... Веник тебе в дупло! Похоже, один из хуги со всей дури наступил ему на заднюю часть спины. Странно, что у рысенка не треснул хреб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ги внешне очень похож на йети - снежного человека - этакая волосатая пепельно-бурая 'горилла' ростом свыше двух метров и весом килограмм триста, не меньше. Правда, в отличие от земного йети, у хуги не два глаза, а три. Третий расположен точно в центре лба и отличается от остальных - видит не в обычном, а в инфракрасном режиме. Этакий встроенный прибор ночного вид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машинально прицелился в рысенка из 'Гроз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убивайте! Примите меня в свою ста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показалось, или звереныш и в самом деле попросил об э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ное, я спятил, и умопомешательство продолжало прогрессировать. Я резко ударил по стволу 'Грозы', выстрел ушел в сторону. Драгоценный патрон оказался потрачен впусту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охренел?! - зарыча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вереныш пригодится нам... - Неужто и впрямь я это сказал?! - У нас сейчас общая цель: унести ноги от хуги. Мы нужны друг другу. У секаланов отменное чутье на опасность. Этот ушастенький будет показывать нам оптимальный пу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смотрел на меня и едва удержался, чтобы не покрутить пальцем у вис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сенок сморгнул и вроде как посмотрел на меня с благодарностью. Затем сделал осторожный шаг к 'Полосе барического взрыва', понюхал воздух и уверенно направился влево. Я двинулся вслед за ним, Потап замыкал цепочку, все время оглядываясь назад, готовясь пулями встретить хуги. Но те пока были заняты боем с остатками своры панцирных пс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дя по остервенелому рычанию, собаки-мутанты сражались яростно, прикрывая бегство своего вожака, и нас заодно. Хотя беглецы из нашей троицы получались неважные - у всех проблемы с ног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ведь компашка подобралась, - я хмыкнул. - Калека на калеке... Просто спецназ инвалидов, какой-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чше всех чувствовал себя Потап. Странно, но он и в самом деле не ощущал боли от впившихся в тело острейших зубов. Шел, правда, слегка приволакивая ног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ки борьбы постепенно затихали. Не нужно быть провидцем, чтобы предсказать, кто победил: псы или хуги. Ничуть не сомневаюсь - армия нашего нового союзника полегла смертью храбрых - вся, до последней особи. Но и 'снежные люди' не станут сразу бросаться за нами в погоню, им потребуется время на регенерацию, ведь песики наверняка покусали их изрядно. К тому же хуги, возможно, захотят насладиться добычей, разведут костерок и зажарят из панцирных собачек шашлык, или что там они готовят из свежего мяса. А может, хуги наедятся до отвала псами и не станут преследовать нас? Мечты, меч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снежные люди' никогда не бывают сытыми. Не зря их прозвали именно 'хуги' - в переводе с эвенкийского 'голодный'. Хотя, на мой взгляд, им больше подходит прозвище 'жадный' - типа, что не съем, то понадкусыва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ычный хищник убивает ради еды. Тот же секалан или панцирный пес, например. Если они сыты, то нападают в самых крайних случаях - защищая детенышей или территорию. При известной доле везения, осторожности и знания звериных повадок с ними можно разойтись мир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но можно разойтись и с волколаком, и с барсуком-мутантом. Но только не с хуги. Как бы много вокруг ни было уже убитой добычи, хуги никогда не упустит возможность свернуть шею еще одной. А лучше нескольким. Он не успокоится, пока не прикончит всех живых, кто окажется в его поле зрения. Вероятно, 'голодным' просто нравится уби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же с покалеченными ногами рысенок двигался быстрее, чем я. И наступил момент, когда он исчез из круга света, который давал импровизированный факел. Произошло это как раз тогда, когда полоса аномалий наконец-то закончилась - дно старицы украсилось раскисшим мокрым ил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становился. Шедший за мной Потап, естественно, тож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а куда подевался этот... проводник ушасты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инял, - ответил я. - Но до конца аномалии нас таки дов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о было все же пристрелить его. А то нападет сзади в самый неподходящий... - Потап замолчал, вытаращив глаза на что-то за моей спин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глянулся. Рысенок вернулся, да не с пустыми зубами - принес тушку небольшой гадюки. Мертвая змея с откушенной головой упала к моим ног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зашелся смех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да он никак признал тебя своим вожаком. Все по закону: добыча собирается в общую копилку, вожак ест первы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но подтверждая его слова, секалан наклонил голову и подтолкнул змею ко мне. Я машинально сглотнул, только сейчас осознав, насколько же сильно проголода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меи - единственные съедобные для человека существа в АТРИ. Они не радиоактивны, не ядовиты и в жареном или вареном виде довольно приятны на вкус. И мне, и Потапу приходилось их есть неоднократ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 и впрямь поедим? А,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Огонь есть, вот только с солью проблем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так сойдет. Не впервой... Эх, жаль, змея маловата для троих, - посетовал я и посмотрел на рысенка: - Может, еще одну раздобудешь? А заодно и хвороста для костра натаска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т обиженно отвернул голову, пушистые кисточки на его ушах возмущенно встопорщились. Секалан всем видом словно говорил: 'Ты, конечно, сейчас вожак, но и я тебе не котенок на побегушк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рдый, значит? Ну, извини... - хмыкну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есь нельзя делать привал, надо идти дальше, - заговорил Потап. - А вот как только убедимся, что сбили хуги со следа, поищем местечко для костра и займемся ужин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3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борника заповедей военных егер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се, что торчит из воды, лебед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ал мы сделали в небольшой и, что удивительно, сухой низине. Дальше, в ста метрах, ржавел грузовой Ми-8 - не иначе из тех, что курсировали между Стрелкой и Ванавар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ж не знаю, что именно послужило причиной катастрофы, но удар о землю получился жестким. Вертолет лежал на брюхе с сильным креном вправо. Одна из длинных лопастей несущего винта погнулась, - странно, почему винт вообще не сорва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я и без того разбросанных по округе деталей хватало. Среди них особенно выделялся подвесной топливный бак. Он лежал отдельно от вертолета, на небольшой кочке, и выглядел целехоньким, новехоньким, свежевыкрашенным, будто только-только с зав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юбом другом месте подобное вызвало бы удивление. Но не здесь. В АТРИ странностей нет. Тут все - норм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не стали рисковать и подходить к вертолету - он мог быть радиоактивным. Напротив, устроились на приличном от него расстоянии и наладили крохотный костер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ь потихоньку приближалась к рассвету. Небо посветлело, а на востоке даже украсилось алой каймой, обещая хорошую погоду - огромная редкость для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м с Потапом наконец удалось вплотную заняться его ногой. Я осторожно, по одному, извлек осколки собачьих зубов, а затем он снял обувь, закатал рваную, испачканную в крови штанину, обнажая голе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 хрена себе! - не удержа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га Потапа больше всего сейчас напоминала вспаханное поле - борозды от собачьих зубов местами переходили в сплошную мешанину из мяса. Рваные раны от укусов окаймлялись неровной коркой запекшейся крови. Странно, что Потап совершенно не почувствовал боли - наступал на покалеченную ногу, как на здорову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ы даешь, братиш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ам не понимаю, как так получилось, - пожал плечами Потап. - Но ведь не болит совершенно. Просто мистика какая-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На всякий случай перебинтуй ногу кусками футболки, а я пока займусь нашим ужин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енькая, поделенная на троих, гадюка не смогла утолить голод, напротив, лишь раздразнила аппетит. Особенно худо в этом смысле пришлось секалану. Похоже, в отличие от нас, он не ел досыта уже давненько. Я перехватил брошенный им на Потапа голодный взгляд и предостерегающе покачал головой. Звереныш вздохнул, облизнулся длинным темным языком и отошел к ближайшей луже попить вод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как-то странно посмотрел ему вслед и... тоже облизнулся. Потом сглотнул слюну, резко дернув кадыком, и снова облизну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дела! Померещилось мне, что 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о все глаза уставился на Потапа. Он видно почувствовал, повернул лицо в мою сторону, и я снова поразился - пустой и в то же время хищный взгляд, словно на меня смотрел живоглот или упы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да ты чего? Эй, Леха, очн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 Он будто проснулся. Странный приступ закончился так же внезапно, как и начался. Из глаз Потапа ушла пустота, они стали осмысленными и усталыми. - Ты что-то сказ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как себя чувству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рмально. А ч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так, ерунда. - Я потер руками лицо, не в силах забыть этот его недавний взгляд, от которого мурашки побежали по коже. Хотя, возможно, мне просто почудилось. Померещилось от усталости. С кем не бывает... - Не бери в голову, Леш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в ответ хмык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о же, как странно... Я уже отвык от собственного имени. Забыл, прикинь? Вот позови меня кто: 'Алексей!', и ведь не откликнусь. Прозвище прилепилось намертво, не отодр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и у меня. Кто сейчас помнит, что меня зовут Сергеем? Да ник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омню. А еще помню, как ты появился у нас в ОБВЕ пять лет назад, - Потап улыбнулся воспоминаниям. - Ты был загорелый, аж до черноты. Крутой такой весь из себя. Глаза злые, презрительные: дескать, вы тут, как пацанва зеленая, в игрушки играете, со зверюшками возитесь, а настоящей войны и не нюхали! Обмундирование на тебе было странное - песочного цвета. На голове не то бандана, не то тюрбан, как у заправского бедуина... Тебя поэтому так и прозв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Я тогда как раз после госпиталя был. После ранения... На Большой земле много повоевать пришлось, помотался по горячим точкам: Азия, Ближний Восток. Потому и форма такая... А к вам меня буквально силой перевели. Мое командование... У нас с ним конфликт вышел из-за его дочери... Короче, решил он сбагрить меня куда подальше. Вот и устроил командировочку 'на тот свет'. Нажал на нужные рычаги и добился приказа о моем переводе. Дескать, у тебя, Бедуин, за плечами четыре года диверсионного спецназа, а для военного егеря - это как раз то, что надо. - Я скорчил гримасу, передразнивая бывшего командира. - Вот ведь козел! Его бы сюда. Посмотрел бы я, как он со своими навыками разведчика-диверсанта от упырей уходил. Здесь, в АТРИ, совсем иные навыки требую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уж, - Потап фыркнул. - Хорошо, что ты это быстро понял. После первого же учебного маршрута с тебя вся диверсионно-спецназовская спесь, как шелуха, слетела. Перестал себя умнее всех считать, начал учиться всерьез. Кстати, твой боевой опыт потом не раз при зачистках пригодился. Да и вообще, егерь из тебя получился, прямо скажем, высший клас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у что наставник хороший был, - вернул я ему похвал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кашлял смуще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ушай, Серый, а тебе не кажется, что мы с тобой будто прощаем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молчал. А ведь и верно! Ударились в воспоминания, комплименты друг другу отвешива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ловкую паузу прервал рысенок. Напившись воды из лужи, он некоторое время спокойно лежал у костра и дремал. Но вдруг встрепенулся, повел носом и обнажил в тихом рычании клы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аги... Трое... Близко... Один молодой... Два матерых... Сильные... Очень... Нас почуяли... Будут нападать...' - прочел я мысли четвероного союзни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чел мысли?! Да что же это со мной творится такое! Или мне все чуди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астерянно уставился на секалана, не понимая, стоит ли доверять своим ощущениям. Может, это все плод моего больного воображения, а на самом деле никакого ментального контакта у меня с этим ушастым радиоактивным зверенышем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екалан смотрел весьма выразительно, не оставляя места сомнениям. В моем мозгу отчетливо возникла еще одна чужая мысль: 'Давай, вожак, пора действовать! Ну, что же 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я реши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у нас г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у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хоже, они родимые. Что будем дел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же учитывая наступившее утро, в чистом поле с двадцатью патронами против трех 'голодных' у нас шансов нет. А если забаррикадироваться в вертолете, используя иллюминаторы, как бойницы, можно попробовать выкрутиться. Правда, тогда нас, вполне возможно, убьет радиац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дружно посмотрели в сторону Ми-8. С виду кабина цела. Помята, но на куски не развалилась. А вот радиоактивна она или нет? Без дозиметра не определ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ха, ты что предпочитаешь: лучевую болезнь или быть разорванным на кус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ги - очень сильные в физическом плане существа. Не знаю, разумны они или нет, но, к счастью для людей, оружием не пользуются, предпочитая рукопашную. Хотя огонь в своих становищах разводят, и примитивные шалаши строят, но деревья для них ломают ручищами. Точно так же разделывают и добычу - раздирают ее на куски. Однажды я своими глазами видел, как хуги оторвал голову косачу. Вначале сломал ему шейные позвонки, а потом открутил голову, словно котен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уставился на покореженный вертолет, будто пытался разглядеть на нем рентгены, и принял реш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кроемся внутри. Есть там радиация или нет - неизвестно. Пятьдесят на пятьдесят. По мне так неплохой расклад. А, Бедуин? Бывало и похуж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ве? Что-то не припомню такого, - вполголоса проворчал я и поковылял вслед за Потапом к помятой, но довольно целой кабине Ми-8.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м ближе я подходил, тем ощутимее бежали по телу мурашки - мне казалось, будто невидимые рентгены вонзаются в тело, начиная свою разрушительную деятельно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диация - вообще штука коварная. Ее не видно и не слышно. Иногда, получив даже смертельную дозу, умирать начинаешь не сразу. Бывали случаи, когда первые признаки лучевой болезни - тошнота и рвота - появлялись лишь спустя несколько часов после облучения. Даже радиационные ожоги, так называемый лучевой загар, зачастую показываются на теле спустя сутки или двое после того, как человек покинул опасную зону. Зато потом процесс развивается мгновенно, и не всегда медицина способна его останов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я уже говорил, вертолет сильно кренился вправо, поэтому расположенный с левого борта дверной проем оказался как бы висящим над землей. В момент катастрофы дверь буквально вдавило в корпус, заклинило в пазах намертво так, что мы ни за что на свете не смогли бы открыть 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обошел вертолет со всех сторон, попробовал распахнуть расположенный с правого борта аварийный люк, потом сделал попытку проникнуть в грузовой отсек, но вскоре вернулся, недовольны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лухо! Все люки и двери заклинило, будто их приварили. Нет, Бедуин, так в вертолет не попа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не надо. Зачем нам двери, когда есть лобовое стек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личие от крошечных боковых иллюминаторов, сквозь которые смог бы пролезть разве что наш ушастый рысенок, окна пилотов имели вполне внушительный размер. Разделенные на равные, слегка выпуклые прямоугольники, они полукругом огибали носовую часть кабины. В некоторых из них стекло треснуло, но не вылетело окончательно, лишь покрылось частой сеточкой морщин. А два центральных были выбиты, причем большая часть осколков валялась снаружи, словно по окнам колотили изну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ервым залез в кабину, осматривая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исто, - сказал он. - Ни живых, ни мертвы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верное, люди спаслись. Выбрались через лобовое стекло и ушли, - предполож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Ушли. Вот только кто: люди, зомби или упыри? - вполголоса пробормота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определенно пожал плечами - вполне реальными были все три варианта. Но меня сейчас больше интересовало другое: фонит ли вертолет, и если да, то насколько силь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от секалана проблемы с радиацией не волновали совершенно. Он втянул носом воздух и примерился запрыгнуть в кабину, но покалеченные задние лапы не позволяли ему совершить прыж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ашинально посмотрел на звереныша, ощущая тяжелую зависть: ему-то радиация нипочем. Вполне возможно, что мы с Потапом расправимся-таки с хуги, а пару часов спустя сдохнем от лучевой болезни. Тогда этот милый котенок с большим аппетитом сожрет то, что от нас останется. И ведь не поморщится, гад! </w:t>
      </w:r>
    </w:p>
    <w:p>
      <w:pPr>
        <w:pStyle w:val="Normal"/>
        <w:spacing w:lineRule="auto" w:line="240"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чти с ненавистью уставился на пятнистый меховой зад, с большим трудом погасив в себе порыв со всей силой отвесить ему пинка. Рысенок весь сжался, очевидно прочитав мои мысли, и обернулся, обнажая в оскале клы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 окликнул меня из вертолета Потап. - Лезь дава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йчас, только подсажу этого уро... ушастого... - проворчал я и рявкнул на рысенка: - Чего уставился? Иди сюда. Так и быть, помог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шлось поднять зверя и передать Потапу с рук на руки. Секалан оказался неожиданно тяжелым, хотя на ощупь был что называется кожа да кости. То, что я принял за поджарость, оказалось самой настоящей худобой, скрытой густой шерстью. Видимо, молодому зверенышу частенько приходилось голодать. Да-а, похоже, выжить в АТРИ непросто даже ее порождения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сенок снова прочитал мои мысли и тяжко вздох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скорее, - потороп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абрался в вертолет с ловкостью беременной слонихи. Сломанной ногой задел за край сиденья пилота, самодельная шина сдвинулась, и я едва удержался, чтобы не завопить от боли. Почти в невменяемом состоянии рухнул на усеянный битым стеклом пол и постарался забиться вглубь кабины, чтобы не мешать Потапу. Но Алексей вдруг навалился на меня сверху и стиснул ручищами, будто собирался задуш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ова этот его странный приступ! Как не вовремя...' - мелькнула мысл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лежал на полу лицом вниз - позиция очень невыгодная для рукопашного боя, тем более со сломанной ногой, и особенно, когда противник сидит у тебя на спине. Все же я попытался нащупать пальцами одну из болевых точек на его бедре, но он прижал мою руку коленом к полу и рванул ворот комбинезона, обнажая мне ше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ш, да ты чего?.. - успел прохрипеть я и вдруг почувствовал, как в мое тело вонзилась иг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секунду Потап отпустил меня и, как ни в чем не бывало, отошел к разбитому окну, приготовившись к стрельбе. Рысенок смотрел на нас, забившись под сиденье, не понимая, чего еще ожидать от странных люд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ел, потирая ноющую шею, увидел на полу среди мусора и стекла пустой одноразовый шприц. Поднял, глянул на маркиров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х, ты ж гад! Потап! Ты что наделал-то, 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даже не оглянулся - продолжал держать под прицелом подступы к вертолету, выискивая ху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тбросил в сторону пустой шприц, в котором еще недавно содержалась порция антирадиационного препарата. Единственная на нас двоих! Потап ввел ее мне - всю, целиком, до последней капли. Теперь, если Ми-8 все-таки радиоактивен, лучевая болезнь мне не грозит. Зато Алексей, возможно, как раз сейчас получает смертельную дозу облуч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сволочь! Мог бы и меня спрос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зачем? Я и так знаю твой ответ. - Он по-прежнему не смотрел на меня, сосредоточенно разглядывая окрестности. - И вообще, шприц мой, значит, мне и решать, как им распоряди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крипнул зубами, ощущая дичайшую, отчаянную злость. Он не имел права принимать такое решение в одиночку. Ни за какие сокровища АТРИ я не согласился бы забрать порцию себ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просто сволочь, Потап. Если сдохнешь от лучевой болезни, 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дно из двух: ты либо уронишь скупую мужскую слезу, либо плюнешь на мою могилку, - ухмыльнулся он, а потом стал серьезным: - Все! Тема закрыта. Иди лучше, осмотри грузовой отсе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аскрежетал зубами от бессилия что-либо изменить. Подтянул самодельную шину на сломанной ноге, подобрал палку-костыль и встал на ноги, намереваясь отправиться в хвостовую часть вертоле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алан, осознав, что инцидент исчерпан и ему, по всей видимости, ничего не угрожает, вылез из своего убежища, настороженно покосился на Потапа, пристроился у разбитого окна и принялся нюхать возду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ь, отделяющая кабину пилотов от центральной части, почему-то отсутствовала. Как уж так могло получиться, одному дьяволу известно. Я такими пустяками себе голову забивать не стал, просто принял как факт и поковылял в хвост вертолета, попутно выглядывая в круглые иллюминаторы, обозревая окрестн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ги приближаться к вертолету не торопились, или, что вероятнее, перешли в режим невидим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дна из способностей всех пришельцев из того мира: и хуги, и призраков, и болотников. Как им такое удается, ученые пока не разобрались. По одной из гипотез, грань между АТРИ и тем миром очень тонка. Гости с 'того света' каким-то образом умеют пересекать ее, находясь одновременно и в АТРИ, и в своем мире. В такой ситуации и возникает ощущение невидимости. Правда, хуги, в отличие от тех же призраков, не могут долго оставаться невидимыми - эта способность отнимает у 'снежных людей' слишком много с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сякий случай я еще раз попытался открыть все двери: и боковую, пассажирскую, и грузовую, находящуюся в самом хвосте. Не забыл и аварийный люк. Безрезультат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у хуги оставался единственный способ проникнуть в вертолет - точно так же, как сюда залезли мы - через лобовое стекло. Потап на это и рассчитывал - если 'голодные' попрут напролом, он сможет расстрелять их практически в упор, затратив минимальное количество патрон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рузовом отсеке валялись обломки деревянных ящиков, куски ветоши, но ничего ценного. Видно, вертолет упал, когда летел порожняком. Или кто-то успел вытащить весь груз. Жаль! Нет, чтобы здесь оказалось полно ящиков, битком набитых едой, медикаментами, оружием и снаряжени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ернулся к Потап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как тут, Леш?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ка чис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подал голос секалан - зашипел, а потом и завопил, издавая противные звуки - нечто среднее между кошачьим мяуканьем и тигриным рычанием. Звереныш явно учуял врага и перепугался до смерти. </w:t>
      </w:r>
    </w:p>
    <w:p>
      <w:pPr>
        <w:pStyle w:val="Normal"/>
        <w:spacing w:lineRule="auto" w:line="240"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Я во все глаза принялся рассматривать ландшафт, но по-прежнему видел лишь бедноватую на растительность низину и пологий склон сопки вдале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сенок продолжал вопить. Потап напрягся, повел стволом 'Грозы' из стороны в сторону. Вдруг перед вертолетом промелькнула те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он, Потап! Види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ей проводил тень прицелом, но стрелять не стал. Правильно. Бить надо наверняка, в упо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чувствовал, как потеет ладонь, сжимающая рукоять 'Ярыгина'. Очень трудно вот так медлить, не открывая огонь, когда враг всего в двух шагах. Мне, например, буквально до дрожи хотелось нажать на спусковой крюч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 у нашего ушастого звереныша явно нервишки пошаливали. Вон, аж трясется весь - то ли от страха, то ли от напряжения. Вопит, не может остановиться. В голове уже от него звенит. Так и хочется долбануть ему по башке чем-нибудь тяжелым, чтобы замолч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косился на Потапа. Вот он выглядит абсолютно спокойным. Молодчина! Уж чего-чего, а выдержки ему не занимать. Его не тревожит кошачий рев над ухом, он целиком сосредоточен на предстоящей стрельб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ткнись, гнида ушастая, а то пристрелю, - внезапно сказал Потап, обращаясь к рысенку. - Сил уже нет тебя слушать, тварю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мыкнул. Секалан съежился и замолчал. И в этот момент хуги пошли на проры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ачала полупрозрачная, расплывчатая тень перегородила ок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оза' выплюнула короткую очередь. Пули словно вонзились в вертикальную стену воды, выбивая крохотные темно-красные фонтанчики кров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ался рев, раненый хуги стал видимым, но не отступил. Теперь в окно пыталась влезть этакая двухметровая пепельно-бурая трехглазая горил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нарочито спокойно прицелился в грудь 'снежному человеку' и снова открыл стрельбу. Тело хуги задергалось и повалилось навзнич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дин готов! - воскликну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временем, воздух перед кабиной вертолета начал густеть, прямо на наших глазах превращаясь в человекоподобного монст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вот и второй... - пробормота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алось, что в кабину пытались влезть одновременно двое нападающих. Очередь, убившая первого хуги, задела и второго. Правда, вскользь, не причинив серьезных повреждений. И все же у него не хватило сил поддерживать режим невидимости - пришлось показаться перед нами во всей крас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открыл огонь. Но 'снежный человек' проявил неожиданную ловкость - завопил и рванул в сторону, уходя с линии стрельбы. Пули лишь срезали шерсть на его плеч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ий монстр так и не показался нам на глаза - затаился, выжидая удобного момента для напад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лучили крохотную передыш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венадцать, - сказал Потап, отвечая на мой невысказанный вопро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реново... В автомате осталось всего двенадцать патронов, а мы прикончили лишь одного хуги из тре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аги изменили такти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толет вдруг ощутимо качнуло, будто в него врезался джип, а потом сзади раздались гулкие частые удары. Звук шел со стороны хвостовой части. Я поковылял туда и обнаружил, что один из хуги молотит кулачищами по створкам грузовой двери, явно намереваясь высадить 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ты ж, сучонок! Если дверь будет открыта, враги полезут сразу с двух сторон, и тогда вертолет из мини-крепости превратится в ловуш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ернулся к Потапу, доложил обстанов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пробую снять вражину через иллюминатор, - сказал Алекс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достанешь. Он умный, гад, понимает, что через окошко мы его не види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надо вылезти на крышу и пристрелить его сверх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искованно. Мы не знаем, где притаился третий хуги. К тому же ты можешь не удержаться на крыше и слететь на землю. Вон как эта сволочь раскачивает вертол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тебя есть другие предложения? - нахмури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я пош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ерекинул 'Грозу' через плечо и сунулся было в окно, но я остановил 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ди. На потолке должен быть люк для выхода к силовой установ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если только мы сумеем открыть его, - проявил 'оптимизм'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казался прав - крышку люка, как и все двери на этом чертовом вертолете, заклинило намертв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ошел, - повторил Потап и полез в ок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 пистолетом приготовился прикрывать его. Хотя чем там прикрывать? Одним патроном - от 'голодно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отящийся в грузовую дверь мутант производил столько шума, что заглушал передвижения Потапа. Не скажу, что Леха проявил обезьянью ловкость, но наружу выбрался довольно успешно. Уперся ступнями в оконный проем, ухватился рукой за остатки антенны, которая торчала на крыше, и собрался подтянуться ввер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то и объявился третий хуги. Он вышел из режима невидимости и протянул свои чудовищные лапы к ногам Потапа. Я выстрелил, пуля пробила монстру груд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ги закричал, затряс головой, но от своего намерения не отказался. Его заросшая шерстью ручища почти дотянулась до берца Потапа. Тот попытался извернуться, одновременно сдергивая с плеча 'Грозу', но явно не успевал. Хуги оставался миллиметр, чтобы сомкнуть на лодыжке Потапа свои пальц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хватился за нож, примериваясь для броска, как вдруг мимо меня промелькнул мохнатый стремительный ком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алан явно метил в горло хуги, чтобы одним махом перекусить ему сонную артерию, но покалеченные задние лапы подвели - рысенок промахнулся, его клыки впились врагу в жирный загрив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лодный' машинально отшатнулся, на краткий миг позабыв о Потапе. Леха выпустил короткую очередь, но пули легли неточно, прошив волосатый бок. Раненый монстр отскочил в сторону, прячась от выстрелов за выступающими частями вертолета и одновременно стараясь сбросить со спины назойливого звереныша, но тот держался крепко, будто клещ.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вновь полез на крышу, решив вначале заняться тем из мутантов, который по-прежнему увлеченно долбился в дверь грузового отсе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Леха переползал по крыше вертолета к хвосту, я вывалился наружу, едва не потеряв сознание от боли в сломанной ноге. Кое-как пришел в себя и поспешил на помощь ушастому союзнику, который все еще висел за плечами у 'снежного челове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частье рысенка противник не догадался повалиться навзничь, чтобы своим весом придавить наглую атрийскую зверюгу. Вместо этого хуги выл, бестолково крутился на месте и размахивал руками-лапами, тщетно пытаясь дотянуться до зубастого вра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змахнул ножом, стремясь перерезать хуги глотку. Не тут-то было! Рука словно угодила в тиски. Огромная волосатая лапища сжала мое запястье и стала выкручивать, намереваясь сломать, будто соломинку. Я попытался вывернуться, но с 'голодным' не проходят обычные приемы рукопашного боя - физиология хуги и людей во многом различна. Это еще хуже, чем бороться с медведем - ни на болевой его не взять, ни по яйцам толком не садану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ытался пальцем свободной руки ударить 'голодного' в глаз - обычный, не инфракрасный, но наткнулся на вторую лапищ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мгновение у меня не станет рук. Оторвет, гад...' - мелькнула мысль. Казалось, я уже слышу, как трещат мои к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рысенок оставил в покое загривок хуги и ловко переместился вперед, вонзив зубы прямо в шею врага. Брызнула кровь из перекушенной яремной вены. 'Голодный' взревел благим матом и с силой отбросил меня в сторону, со всей дури шваркнув об вертолет. Я впечатался головой в ржавый борт и остался лежать, оглушенны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монстр забыл обо мне, полностью сосредоточившись на секалане. Сквозь кровавую пелену в глазах я видел, как 'снежный человек' взбивает звереныша, будто тес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чку поставил Потап. Расправившись с хуги у двери, он подбежал к нам и разрядил остаток магазина в спину последнего противника. Убедился, что тот сдох, и склонился надо мн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ты ка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Цел... Оглушило только. - Я посмотрел в сторону пепельно-бурой кучи, еще недавно бывшей одним из опаснейших созданий в АТРИ, из-под которой торчал знакомый мохнатый зад с коротким хвостом. - А Ушастик? Жи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смотрел, - отмахнулся Потап. - Давай помогу тебе встать. Нам бы убраться отсюда подаль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ди... Давай все же посмотрим, вдруг рысенок жи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скривился, но возражать не стал. Даже вдвоем нам только с третьего раза удалось отпихнуть труп хуги в сторо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смотрел Ушастика. Жив. Вернее, не до конца мертв. Мне показалось, что у него не осталось ни единой целой кости, хотя голова и все четыре лапы на месте. Не оторваны. И на том спасибо - хуги запросто мог разорвать голыми руками на части даже человека, не то, что ры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алан едва дышал - хрипло, прерывисто. Внутри у него что-то булькало, будто кипе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выживет, сдохнет, - сказа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факт. Местные твари вообще-то живуч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ытался пристроить беспомощного звереныша на плечо. Это оказалось непросто. Несмотря на худобу, в нем было не меньше тридцати килограмм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что делаешь? - удиви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чу взять его с соб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ч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Не оставлять же его здесь. А там, на Стрелке, ученые, зоологи. Может, вылеча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и его добьют и вскроют. Будут препарировать и все такое, - возраз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молчал. Сказал после пауз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мнишь, как он бросился на того хуги, который схватил тебя за ногу? Никто не заставлял его... Рысенок мог отсидеться в вертолете. Или убежать, пока твари расправляются с н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скривился, будто собирался сплюнуть или матернуться, сунул мне 'Грозу', бурк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м всего один патрон, учти, - а потом забрал у меня звереныша, перекинул через плечо и первым зашагал вверх по скло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4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борника заповедей военных егер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бежит, тот иногда падает. Не падает тот, кто полз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удню погода окончательно разгулялась - такого ясного синего неба я не видел в АТРИ уже давнень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шли по неширокому ущелью, по которому тянулась весьма заметная звериная тропа. Выеденная трава и характерный помет сообщали, какие именно животные проложили ее. Конечно, тропой наверняка пользовались и панцирные псы, и волколаки, и прочие обитатели АТРИ, но последним по ней прошло стадо диких рогачей, причем, судя по свежему помету, совсем недав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ычно двухголовые олени-мутанты неплохо чуют области измененного пространства и прокладывают свои тропы только в безопасных местах, поэтому мы с Потапом довольно уверенно пошли по их следам, не опасаясь подвох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епенно тропа стала забирать вверх, а горные гряды по сторонам ущелья украсились отвесными каменистыми террас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я почувствовал беспокойство. Ни с того ни с сего возникло ощущение, что мы вот-вот угодим в ловуш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 окликнул я шагающего первым напарника. - А ну-ка, погоди. Остановись на минут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ха и не подумал выполнить просьбу, продолжал идти, как шел - размеренным ровным шагом, и даже голову в мою сторону не повернул. Оглох, что 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ытался ускорить шаг, чтобы догнать его, но не смог - окружающий воздух стал плотнее, гуще. Ощущение - будто пытаешься бежать по шею в вод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ха! Потап! - я кричал уже во всю силу легк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ль внимания. Разве что вяло шевельнулся Ушастик, висящий у Лехи через плечо. Рысенок приоткрыл мутные глаза и попытался сфокусировать взгляд на мне. Похоже, зверенышу стало лучше. Большинство мутантов АТРИ способны довольно быстро регенерировать. Если рысенок не умер сразу, то теперь, чтобы окончательно поправиться, ему потребуется лишь время, да пища, желательно поболь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ха! - Я перехватил палку-костыль на манер копья и метнул в спину Потапа. Он покачнулся, остановился и наконец-то оглянулся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рый, ты ч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ой, Леша. Дальше идти нельз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 удиви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дьмое чувство. - Я хмыкнул, пытаясь побороть нарастающее беспокойство. - Давай-ка вернемся назад и попытаемся обойти ущелье сторон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недовольно пожал плечами, но спорить не стал. Оно и понятно. Ни один егерь в здравом уме не станет спорить с седьмым чувством напарника. Это неписаный закон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вога почему-то не только не проходила, а наоборот, усиливалась, и внезапно я понял ее причи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Глянь! Останкинский шпиль исчез!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ожет быть! - Леша посмотрел на юго-восток, а потом завертелся вокруг оси, выискивая Маяк. - Капсюлем ему по пикселю! Куда он подевался? Что это значит, 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повис в воздухе. Если на него и был ответ, я его не зн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 АТРИ уже скоро пять лет, а Потап и того дольше, но никто из нас ни разу не слыхал, что Маяк может вот так исчезнуть. Его видно всегда и отовсюду. Ни одна сопка, ни один голец не способен заслонить Останкинский шпиль - проверено на практике, причем многократно. Не увидеть в АТРИ Маяк - то же самое, как в ясную ночь в полнолуние не обнаружить на небе Лу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 ходу мы все-таки вляпались в область измененного пространства,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как же рогачи? Они же проходили по этой тропе, и не раз. Тут все истоптано-перетопта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Возможно, ущелье изменилось совсем недавно. По любому, нам лучше не рисковать. Давай-ка попробуем выбраться из этого странного места. Кстати, ты не помнишь, Маяк исчез сразу, как только мы вошли в ущель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помн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разберемся. Пошли потихоньку наз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йти обратно нам предстояло чуть больше трех километров. Мы должны были выйти из ущелья к небольшому заболоченному озерц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ы были к озерцу, а выш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вою мать... - высказа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о озера перед нами лежал безлюдный каменистый берег моря - холодного, северного. Я бы предположил, что это Карское или Лаптевых, если бы не знал, что от Ванавары до них что-то около двух тысяч километров по прямой. Не могли же мы пройти столь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аллюцинация? - не очень уверенно предполож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но в ответ, в лицо ударил порыв морского соленого вет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еще разок матернулся, сгрузил Ушастика на камни и решительно двинулся к кромке прибоя. Присел на корточки, опустил руку в прибрежную пену, затем поднес к лицу, понюхал и даже лизнул мокрые пальцы. Снова опустил руку в воду, подцепил кусочек принесенных с волной водорослей и вернулся ко мн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галлюцинация, Бедуин. Все очень даже реаль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 так... Возможно, это тоже ущелье экстремального перехода, вроде ванаварского КПП-3. Мы прошли по нему и оказа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 Потап с надеждой уставился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есь, - усмехну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да... Ванаварский КПП не очень-то похож на этот. Там, если вернешься назад, то назад и попадешь. А здесь... Как думаешь, Бедуин, мы все еще в АТРИ или уже на Большой земл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еюсь, что в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надеешься? - не понял Потап. - Чем Большая земля хуж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отому что их две, Больших земли: наша и параллельная. Что если мы оказались не в своем мире? И здесь живут не люди, а ху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хотелось бы. С целым миром 'голодных' нам вдвоем, пожалуй, не совладать, - хмыкнул Потап. - Вернемся лучше обратно в ущель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одновременно оглянулись назад, внезапно испугавшись, что ущелье исчезнет, оставив нас неизвестно где. Но оно было на месте. Потап одним махом закинул Ушастика на плечо и почти бегом рванул к знакомому проходу, видневшемуся между двух каменистых гря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и ущелья все осталось по-прежнему - тот же свежий помет рогачей и розоватые пятна растения камнеломки на одном из склон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от раз мы решили пройти по ущелью до конца. Примерно на середине пути у меня опять возникло ощущение уплотнения воздуха, хотя Потап ничего такого не почувствовал. Впрочем, и у меня это ощущение быстро прош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па постепенно вывела нас на лесистое плато. Над головой царило необычно ясное небо, да и температура явно превышала типичные для АТРИ пятнадцать градусов теп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лесок-то лиственный, - заметил Потап. - В смысле, не из лиственниц, а из дубов, кленов, осин. И подлесок, вон смотри, какой богатый... Это не АТРИ, Беду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ТРИ и в самом деле совсем другие леса - таежные, хвойные, без кустового подлеска, зато с пышным ковром бруснични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здешнем лесу тоже имелись кустики с ягодами, только это была не таежная брусника или голубика, а... земляника - весьма распространенная в средней полосе. Но в тунгусской тайге земляника не раст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е АТРИ, - согласи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растеряно останови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куда дальше, Беду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ить я не успел - висящий на плече у Потапа секалан постарался поймать мой взгля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ери... Незнакомые, я такого запаха раньше никогда не встречал... Вон за теми деревьями. Идут сюда. Мы от них против ветра, так что они пока нас не чую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 торопливо окликнул я напарника. - Кажется, в той стороне какие-то животные. - Пришлось присвоить себе заслугу рысен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ия не имею. Я видел лишь мельком... В любом случае нам с ними лучше не пересекаться. Отступа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ди, Бедуин. Глянь-ка там, на опушке, что за кустарничек с фиолетовыми цветками? Не шалфей 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Шалфей, - обрадовался я, но тут же поправился: - Или что-то очень на него похож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тение и впрямь походило на шалфей, хотя было в нем что-то неправильное... как и в окружающих деревьях, траве, землянике... Вроде все то же, да не 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рецкий орех! - внезапно понял я. - Леха, глянь... Вон то дерево рядом с кленом - это грецкий орех. В здешнем лесу растут одновременно и клен, и орех, и земляника, и шалфей. Но такой мешанины в природе не бывает. Грецкий орех - гость с юга, а дикая лесная земляника - ягода средней полосы... Хотя встречал я горную землянику на чилийском высокогорье, здесь явно не тот случа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потом разберемся с местной флорой, - прервал Потап. - Давай сперва попытаемся разминуться с фауной. Не стой столбом, рви шалф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к шалфея отбивает человеческий запах, а точнее, запах пота. Если натереться листьями и соцветиями этого невысокого кустарничка, звери запросто могут не унюхать нас и пройти мим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бы еще, что это за зве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очень скоро мы получили ответ на свой вопро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ва мы с Потапом успели натереться мохнатыми серо-зелеными листьями шалфея, как среди деревьев показался...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ы принял его за кабана-переростка, если бы не пасть, усеянная почти акульими - треугольными - зубами. Такая пасть не оставляла сомнений - перед нами хищник, вернее, может он и всеяден, но свежее мясцо явно занимает не последнее место в его рационе. В остальном зверь походил на кабана, точнее, на секача трех-четырех лет - с прямыми острыми клыками, крохотными глазками и мохнатым рылом. Вот только росточек у хряка оказался не кабаньим - в этом смысле он запросто мог бы поспорить с иным зубром. К тому же клыки, как и зубы, были не желтовато-белыми, как у всех известных мне живых существ, а угольно-черными, с антрацитовым блеск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разу залегли, благо кустарники шалфея неплохо прятали нас от его - надеюсь подслеповатых - свинячьих глазок. А вот слух у зверюги наверняка был по-кабаньему отменным. Как и ню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нозубый секач-переросток шевельнул ушами и повел рылом в нашу сторо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вжались в землю, стараясь дышать через раз.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ан сделал шаг к нам. Остановился. Снова шевельнул мохнатым ухом и втянул ноздрями возду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палец замер на спусковом крючке 'Грозы'. В автомате остался один-единственный патр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раздалось визгливое хрюканье, и из кустов выскочили четыре молодых кабаненка - по виду одного-двух лет от роду - если подходить к ним по меркам обычных 'земных' диких свиней. Следом шествовали вразвалочку две самки. Вернее, я решил, что это самки - они были помельче секача, да и черные клыки у них оказались короче, хотя и не менее остры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иде кабаних секач моментально забыл про настороживший его звук или запах - уж не знаю, чем мы там привлекли к себе внимание. Теперь зверя полностью занимало собственное стадо, а точнее, одна из самок. Кабан явно примеривался к ней, собираясь немедленно начать производить потомств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еревели дух в уверенности, что некоторое время животным будет не до на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сделал мне знак: 'Попробуем уполз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кивнул. Жестами обговорили направление. Выбора у нас практически не оставалось: либо вернуться обратно в ущелье, либо попробовать двигаться вперед в надежде, что мы рано или поздно минуем странную область измененного пространства и окажемся в привычной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выбрали второе - продолжили путь на север - вверх по пологому склону на каменистую возвышенно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обхватил рысенка одной рукой, намереваясь тащить за собой, но Ушастик решительно высвободился. Зверенышу стало ощутимо лучше, он уже мог худо-бедно передвигаться самостоятель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аясь не делать резких движений и производить как можно меньше шума, мы осторожно поползли проч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ный рост поднялись, только добравшись до возвышенн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перед нами лежала плоская каменистая пустошь, испятнанная редкими островками невысокого папоротника. Растения выглядели совсем чахлыми, но мы с Потапом обрадовались им, как родным. Без сомнения, мы попали в 'родную' АТРИ. Ведь именно этот вид папоротника здесь самый распространенны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что, Бедуин? Мы выбрались? Как думаешь? - Потап раздавил между пальцами одну из смоляных желёзок, которые усеивали северную разновидность папоротника, и с удовольствием поднес руку к носу. - Знакомый запах. Значит, мы дома? А, Беду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молчал, пытаясь разобраться в ощущениях. У меня в груди нарастало странное щемящее чувство. Папоротник - это конечно хорошо, но... Не нравилось мне здесь. Ох, и не нравило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жидающе посмотрел на секалана, но тот обессилено улегся у моих ног и закрыл глаза. Регенерация регенерацией, но нанесенные хуги увечья явно еще давали себя знать. Я повернулся к Потап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ш, а ты ничего не чу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роме непривычной жары? Ничего. А ч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вет я неопределенно повел плечами. Наверное, мне опять мерещи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Потап, пошли потихонь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лнце продолжало жарить во всю. Температура подскочила градусов до сорока, не меньше. Пот ручьями стекал по телу и лицу, соленой струйкой заливал глаза. Мы с Потапом то и дело утирали лица рукавами, а Ушастик тяжело дышал, вывалив наружу темный влажный язы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ашинально поискал глазами хоть какое-нибудь дерево, желательно раскидистое и тенистое. Но вокруг простиралась все та же каменистая пустошь, и лишь за спиной внизу виднелся заманчиво густой лес. Тот самый, в котором резвились чернозубые хищные каба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ара становилась почти невыносимой. Уже казалось, что не только солнце, но и каждая травинка излучает тепло. Впереди вполне отчетливо разливалось марево, какое бывает в разгар лета в городе от нагретого асфальта. Но здесь, над землей и камнями, оно выглядело страннова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гля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х, ты ж метлу тебе в дуп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остановились, повинуясь золотому егерскому правилу: 'Все, что непонятно, смертельно опас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думаешь, Бедуин, это снова спящие гейзеры? - спрос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похоже, - откликнулся я. - Над гейзерами, как правило, пепла много, а здесь вроде чис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пробуем кинуть маркер? В смысле камень, - предлож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Я кину, а вы с Ушастиком на всякий случай отойдите наз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щенный моей рукой камень полетел в дрожащее марево. Еле заметная дымка сгустилась прямо на глазах. Воздух словно превратился в стекло. Казалось, его можно потрогать руками. Феномен явно имел гравитационную природу, потому что чем ближе подлетал камень, тем больше становилась скорость - его будто что-то притягивало. Наконец, импровизированный снаряд с огромной силой ударился о 'стекло'. Раздался характерный звон, а потом на землю посыпались осколки... нет, не стекла, а того самого камня. От довольно увесистого булыжника в один миг осталось лишь мелкое крошево. Пожалуй, даже камнедробилка не смогла бы измельчить его луч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дошел к Потап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идал? Там не прой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кивнул, утирая по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и пекло... Как думаешь, Бедуин, жара связана со 'стеклянной' аномали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полне возможно. Ты что-нибудь слышал о н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ничего. Наверное, мы первые, кто обнаруж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ли первые, кто остался цел, - поправ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да... Значит, имеем полное право дать ей название. Как тебе 'Адское стек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йдет. Жаль, КИПа нет, отправили бы сообщение по сети, застолбили за собой авторств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у нас такого авторства за последние дни... О-го-го! Одно 'Ущелье экстремального перехода' чего стоит. А тут еще и чернозубые кабаны, и 'Адское стекло'... Блин, до чего же жарко... - Леша достал флягу. Качнул, определяя, сколько воды осталось. - На самом дне. - Он протянул флягу мне. - Как раз нам с тобой по глот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сенок облизнулся и отвернулся в сторону. Ему не меньше, чем нам, хотелось пить. Он бы, конечно, полакал воды и из лужи, но, как назло, ничего подобного поблизости не оказало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косился на него и проворч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глотки делать поменьше, то и на троих хватит... Ладно, что дальше? Попробуем обогнуть 'Адское стекло' или вернемся назад в ущель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опросительно посмотрел на секалана: 'Куда, не подскаж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не ответил. То ли на этот раз не услышал меня, то ли и сам не зн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пробуем пройти вдоль 'Стекла', - решил я. - Вернуться в ущелье всегда успе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начала выбрали восточное направление. Но здесь возвышенность обрывалась отвесной стеной, и о том, чтобы спуститься по ней без помощи альпинистского снаряжения нечего было и мечтать. Зато внизу разливалось привычное море тай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обрадованно вякнул и припал на передние лапы: 'Нам ту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рошо бы, но как? - вслух откликну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ю. Вожак теперь ты, тебе и придумывать - как', - прозвучал недвусмысленный отв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что тут придумаешь? Может, ты умеешь летать? Мы - нет, - огрызну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с кем разговариваешь, Бедуин? - удиви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ам с собой, - спохватился я. - Говорю, вот она, АТРИ. Но чтобы спуститься туда, надо уметь лет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есь высота метров двести, не меньше, - прикинул Потап. - А ведь я узнаю это место. Вон тот хребет - Грива Якова, а там Косачево болото. Выходит, мы сейчас стоим... на вершине Золотого гольц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ха осекся и вытаращился на меня. Я ответил ему таким же потрясенным взгляд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лотой голец - миф и реальность АТРИ. Слухи о нем ходят самые разные, зачастую противоречивые. Утверждают, будто на его вершине просто так лежат золотые самородки размером с добрый кулак. Или - что здесь есть целые поля измененного пространства и, соответственно, хабар на любой вку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екоторые слухи, наоборот, предостерегают, дескать, именно на плоской вершине Золотого гольца и живут пресловутые шептуны - таинственная и мрачная страшилка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кто такие шептуны, до сих пор не ясно. Известно лишь, что они разумны. Ну, или были разумными - до мутации. Происхождение шептунов неизвестно, цели неведомы. По некоторым гипотезам, это гости из 'того' мира, по другим, наоборот, наши люди - те самые тунгусы-оленеводы, пережившие катастрофу и провалившиеся в АТРИ в момент столкновения миров. Высказывались даже предположения, что шептуны - инопланетяне с пресловутых 'летающих тарел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шне они выглядят как люди. Носят одежду, обувь. Лица предпочитают прятать под капюшонами, хотя черты имеют вполне человеческие. Такого встретишь на маршруте и запросто примешь за обычного бродягу. Правда, лишь до тех пор, пока не посмотришь ему в глаз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шептуна глаза змеи - немигающие, желтые, с вертикальным зрачком-щелью. Невозможно спокойно смотреть в них и остаться в живых, а главное, в здравом рассудке. Дело в том, что шептуны - гипнотизеры, причем настолько сильные, что от них не существует сколько-нибудь эффективной защиты. Они могут подчинять себе людей, хуги, живоглотов, атрийскую рысь, рогачей, короче, всех без исключения обитателей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птуны способны гипнотизировать не только взглядом - глаза в глаза, но и на расстоянии. Иногда человек даже не успевает понять, что попал под 'ментальный удар'. Говорят, сначала слышишь тихий неразборчивый шепот, который идет словно со всех сторон одновременно, и если не успеешь уйти, то второго ментального удара уже не осознаешь. Короче, шептуны - страшные противники, с которыми на узкой дорожке лучше не пересека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надеюсь, что молва ошибается, и шептуны не обитают на Золотом гольце. Если нас и впрямь занесло в это стремное местечко, пусть уж лучше правдой окажется слух о золотых самородках. Или, на крайний случай, о хабаре и аномалия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точно Золотой голец, - убежденно повторил Потап. - Вот почему никто до сих пор не отыскал сюда путь! Потому что проход лишь один - через 'Ущелье перех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правда, то правда, Золотой голец до сих пор оставался неприступным. По каким-то неведомым причинам вертолеты не долетали сюда - то выходили из строя приборы, то глохли двигатели. Или пилоты внезапно теряли сознание. То же происходило с теми, кто пытался штурмовать голец с земли - на полпути к вершине они теряли созна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мы с Потапом первые из людей, кто оказался зде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лаг водрузить, что ли, - пошутил Леха. - Бедуин, а давай застолбим местечко за нашей 'учебкой'? Пусть все знают, что первыми на Золотой голец взобрались доблестные инструкторы славного Учебного Цент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Флага нет, повесим носок, - поддержал я шутку. - Вон к тому папоротнику прицепим. Внутрь носка положим эмблему 'учебки', я по такому случаю нашивку со своего комбеза оторв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зано - сдела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чив столбить местечко, решили прогуляться вдоль 'Адского стекла' на запад, в надежде, что там найдется-таки спуск с Золотого гольц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не успели сделать и десяток шагов, как Ушастик тревожно прижал уши к голове и предостерегающе зашипел, а спустя мгновение мы и сами разглядели в отдалении множество воздушных смерчей разной высоты. Некоторые были нам по колено или по пояс, а самый высокий оказался примерно на голову выше нас. Смерчи крутились вокруг своей оси, как юла или волчок, и вообще выглядели как-то по-детски - этакими детенышами настоящего торнадо. Короче, несерьезно и неопасно. На первый взгля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встали, как вкопанны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ведь забугристая дребедень, - прокомментировал увиденное Потап. - 'Чертовы столбы', фейсом их об тейбл. Того и гляди рванут так, что мало не покаже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личие от настоящего торнадо 'Чертов столб' не передвигается по округе. Он вертится на одном-единственном облюбованном месте какое-то время, а потом распадается бесшумной волной искривленного пространства. Попасть в такую не пожелаешь и враг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идел как-то раз двух волколаков, которых накрыло этим самым искривленным пространством. Казалось, их разобрали на части, а потом слепили вновь, перепутав детали. У одного стало две головы, причем вторая - чужая - торчала из спины. Хвост и лапа поменялись местами, а часть внутренностей вылезла наружу, опутывая зверя кровавым серпантином. При всем при этом волк-мутант еще жил! Вернее, корчился в агонии, издавая пронзительный визг. Пришлось пристрелить бедолагу. Второму зверю повезло больше - он остался без головы и умер мгнове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че, разумный человек станет держаться подальше от 'Чертова столба' - никогда не знаешь, в какой именно момент тот сработает. Но среди бродяг редко встречаются разумные. Рисковых полно, а вот разумны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ов столб' порождает довольно дорогие цацки: погремушки и перышки, так что бродяг... да и егерей... так и тянет к нему, будто магни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правило, 'Чертовы столбы' встречаются не слишком часто, причем не оптом, как здесь, а поштучно. Я даже не предполагал, что в одном месте может собраться столько их одновреме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яды 'Чертовых столбов' буквально заполонили эту часть вершины гольца, причем по обе стороны от открытого нами 'Адского стекла'. С той стороны, в 'застеколье', вообще аномалий было, как ягеля на торфянике. Между миниатюрными торнадо 'Чертовых столбов' мы разглядели множество ледяных скульптур - покрытых инеем, заледеневших папоротников. Значит, им не посчастливилось угодить в метео-аномалию 'Мороз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ядом с одной из ледяных скульптур весьма отчетливо шевельнулись камни, будто задетые невидимкой - явный признак 'Егозы'. Природу этого феномена пока не выяснили, но именно он производит паутинку-невидимку - очень красивую штучку, напоминающую переливающийся всеми цветами радуги носовой платок. Эта цацка невероятно дорого ценится. Егеря, да и бродяги, между собой зовут ее соплями невидимки. Но 'Егоза' оставляет за собой не только соп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глянь! - взревел Потап. - Я, наверное, сплю. Ущипни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чше дам пинка, - заспорил я, но тут же замолчал, вытаращив глаза, потому что увидел то же, что и Лех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ядом с одной из паутинок-невидимок лежал... философский камень! За все время пребывания в АТРИ я видел его всего один раз - в лаборатории у химиков, которые носились с ним, как с писаной торб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явствует из названия, философский камень способен обращать металлы в золото, но не все, а только железо или сталь. Эта цацка похожа на каплю ртути размером с куриное яйцо. Так же, как ртуть, она выделяет на воздухе ядовитые пары, поэтому хранить ее надо в специальном контейнере. Чтобы превратить сталь в золото, достаточно просто положить философский камень на арматурный прут или другое железосодержащее изделие и подождать некоторое время. После окончания реакции философский камень испаряется, но одного такого 'ртутного яичка' хватает, чтобы получить примерно килограмм чистого золота. А золото - это не цацка. С ним пропустят и через КПП-3, и вообще куда угод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про паутинку-невидимку егеря говорят, что это 'невидимка высморкался', то про философский камень выражаются грубее и точнее: 'невидимка наср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как завороженный, уставился в 'застеколь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и хабара же там. И 'сопли', и 'говно'... Охренеть можно! Если все это продать... Это ж какие деньжищи! А, Бедуи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да... Только как его взять-то, хабар? Через 'Адское стекло' не пройдешь, - возразил я. - Так что, как говаривала одна моя знакомая, сотрудница музея: 'Смотреть смотри, а руками ни-н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хмык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люблю, когда без рук. Никакого интереса. Ладно, чего понапрасну слюни ронять. Пошли дальше, может, удастся пробраться мимо 'Чертовых столбов'. Вдруг 'Стеклышко' скоро закончится, и мы возьмем-таки хабар. Или хотя бы найдем спуск с гольца. Вернемся, наконец, в АТРИ, а то достало уже по параллельным мирам мота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Адское стекло' не закончилось. Зато я почувствовал нарастающую тошнот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ка, погоди, Потап. По ходу тут где-то рядом 'Тещины бли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я мут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чем силь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анно, а меня почему-то нет, - удиви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пятились, внимательно разглядывая близлежащие камни, папоротники и 'Чертовы столб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ижу один 'Блин', - объявил Потап. - Вон он, притаился возле 'Столб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вид 'Тещины блины' похожи на плоские керамические диски, размером с колесо от легковушки, которые лежат себе спокойно на земле и вроде бы никого не трогают. Тихие такие мирные блинчики... Но стоит приблизиться к ним, возникают до ужаса неприятные ощущения: тошнота, рези в животе, как при сильнейшем отравлении. Дальше - больше. Человека или зверя скручивает такая судорога рвоты, что выворачивает наизнанку, причем в самом прямом смысле - бедолага буквально выплевывает собственные внутренности, которые превращаются в кровавое месиво. К счастью, такой смерти легко избежать - ощущения нарастают постепенно, так что главное вовремя отступ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тут они повсюду разбросаны, - недовольно скривился я. - Нет, Потап, дальше нам не прой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есь не пройти, а там не спуститься. Ну, что за хрень, - посетовал Потап. - Близок локоток, а не укусишь. Вот она, атрийская тайга, буквально под ногами, а просто так и не спустишься. Короче, тупик. Прямо хоть в ущелье возвращай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дется. Выхода-то другого нет. Так что, как говаривала одна моя знакомая стюардесса: 'Курс прежний, ход задн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чем попасть в ущелье, следовало немного спуститься вниз по пологому склону и миновать странный перемешанный лес с чернозубыми кабан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ипичная для АТРИ жара закончилась сразу, едва мы покинули бедную на растительность плоскую вершину Золотого гольца и вступили в лес. Подул прохладный ветерок, небо стало быстро затягиваться тучами. После адского пекла такая погода показалась необычайно приятной. Хотя поменявший направление ветер сыграл с нами злую шутку - запах шалфея успел выветриться, и чернозубые кабаны учуяли нас первы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едва успел коротко мявкнуть, как в тридцати метрах от нас из кустов выломилась клыкастая туша кабаних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ка была, конечно, поменьше своего 'муженька', но маленькой я бы ее тоже не назвал. А злобностью и агрессивностью она явно превосходила всех виденных мною до сих пор хищников. Не знаю уж, что так ее разозлило: плоховато выполнил свой супружеский долг секач, или это не ей, а сопернице досталась вся его ласка. Как бы там ни было, свои претензии кабаниха твердо решила предъявить именно н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иста килограммов живого веса с торчащими изо рта двумя парами острейших клыков стремительно понеслись на на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взвизгнул и ринулся обратно на вершину гольца. Потап при желании мог последовать его примеру. Я - нет, сломанная нога не оставляла мне ни малейшего шан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остались стоять, где стояли, а кабаниха набирала скорость, надвигаясь на нас с неотвратимостью форту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озе' остался всего один патрон!' - мелькнула отчаянная мысл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будет стрелять: ты или я? - торопливо спрос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А я останусь за приман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взял у меня 'Грозу', взглядом продолжая фиксировать приближающегося зверя. Ему предстояла поистине ювелирная рабо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отники знают: кабаны весьма 'крепки' на рану. Даже смертельно-раненый зверь, прежде чем издохнуть, способен натворить немало дел, например, расправиться с подстрелившим его охотником. К тому же секачи имеют своеобразный подкожный панцирь из хрящеватого вязкого сала, так называемый калган, который защищает шею и грудную клетку зверя аж до лопаток. Правда, это относится к 'земным' кабанам, причем исключительно к самцам и только на период гона. Самки же такого калгана не имеют. Земные не имеют. Впрочем, пуля из 'Грозы' гарантированно пробьет и калган, и черепную кость. У земного зверя пробьет. Но зверюга, которая сейчас приближалась к нам, свирепостью и остротой клыков совершенно не походила на 'земну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ас оставался всего один патрон, а значит, не было права на ошибку. Мы решили действовать так, как будто у местной самки не только имеется природная броня, но и прочностью во много раз превосходит 'земную'. Значит, чтобы гарантированно завалить кабаниху одним-единственным выстрелом, нужно стрелять точно под левую лопатку, то есть зайти сбоку. А как это сделать, когда зверюга мчится прямо на тебя, лоб в лоб, и не собирается сворачивать? Правильно: подпустить ближе, отпрыгнуть в сторону и стрелять навскидку, почти не целя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 нами и кабанихой оставались считанные метр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колобком откатился вперед и в сторону, а я остался прямо на пути разъяренной зверюги. Чтобы она не отвлекалась, я принялся махать руками и выкрикивать всякие неприличные выраж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я хитрость сработала. Кабаниха не обратила внимания, что жертв перед ней стало меньше. Чтобы утолить ярость, ей вполне хватало одного меня - для начала. Маленькие злобные глазки подернулись кровавой пеленой. Самка уже почти чувствовала, как вонзает клыки в податливое человеческое тело, а острые тяжелые копыта рвут мясо и дробят к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смотрел, чем там занимается Потап - все мои органы чувств сейчас были сосредоточены на звере. Я обонял ни с чем не сравнимую вонь влажной щетины. Слышал сопение и тяжелое, со свистом, дыхание. Видел направленные мне в живот острейшие антрацитовые клыки. И очень живо представлял, что именно будет со мной, если Потап все-таки промахне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тр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напряжения у меня перехватило дыха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ля вошла точно под левую лопатку зверя, разыскав кратчайший путь к сердцу. Самка умерла мгновенно, но нервная система еще функционировала, посылая двигательные сигналы мускулам. Туша кабанихи по инерции продолжала нестись вперед, грозя опрокинуть меня, снести, растоптать. Даже мертвой такая массивная зверюга может запросто покалечить человека. Оказаться на ее пути - это примерно то же самое, что попасть под автомобил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ходи! - завоп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я не тронулся с места. В моей голове словно заработал многоядерный процессор, просчитывая скорость разгона, рельеф местности и силу инерци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аниха упала всего в полуметре от моих ног. Застыла огромной мертвой кучей вонючего мя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тер рукавом вспотевший лоб, заметив, что мои пальцы слегка дрожа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дскочил ко мне с отнюдь не дружелюбным выражением лица. Похоже, мое последнее 'геройство' его порядком разозли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личный выстрел, Леха, - поспешил подлизаться я и улыбнулся самой обаятельной улыбкой, на какую только был способен, хотя подбородок, кажется, предательски подрагив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вет Потап издал звук, больше похожий на рыча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чего стоял столбом, придурок? - накинулся он на меня. - Почему не отпрыгнул в сторо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зачем? Я же видел, что ты попал. Скорость разгона у нее была не то чтобы очень, так что долго она бы не протяну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крутил головой, остывая, проворч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пендрежник хренов, вот ты кто, Бедуин. Без понтов никак не мож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 нет, - возразил я. - Мы оба знаем, что выпендрежники в АТРИ долго не живут. Погибают смертью храбрых, но глупых. А я просто рационален. Зачем тратить силы на ненужный прыжок, когда можно остаться на месте без риска для жизни? Требуется лишь чуть-чуть выдерж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всем чуть-чуть... - съехидничал Потап. Его все еще потряхивало от пережитого напряжения. Впрочем, как и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явился рысенок, настороженно потянул носом, облизнулся на мертвую кабаниху, но подойти к ней не посмел - вожак, то есть я, должен насытиться первым. Пришлось дать ему мысленное разрешение: 'Ешь, только быстро. А то здесь по соседству наверняка шастает самец, вторая самка и молодня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точно! Не успел звереныш вонзить зубы в добычу, как среди деревьев отчетливо мелькнул бурый силуэт. К счастью, далеко. Есть время подняться на вершину гольца и попробовать переждать. Надеюсь, кабан рано или поздно уведет отсюда свое поредевшее стад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и рысенком были на полпути к знакомой вершине Золотого гольца, когда кабан обнаружил мертвую тушу одной из своих 'подруг'. Я очень надеялся, что секач поведет себя, как большинство хищников на его месте - тут же забудет про погибшую, а то и по-простому сожрет ее тру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ут-то было! Похоже, секач питал к убитой самке самые нежные чувства, потому что за нашими спинами раздался горестный звериный рев. Невольно вздрогнув, я попытался ускорить шаг. А секалан даже выронил кусок кабаньего мяса, который упорно тащил в зуб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ач продолжал орать и, судя по звукам, рыть копытами землю. Если вдруг самцу приспичит поквитаться с обидчиками, нам придется худо. Магазин 'Грозы' пуст, да и в обойме ПЯ уже давно только ветер свистит. Из оружия у нас остался только нож...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ты когда-нибудь выходил против разъяренного секача с одним нож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И не хоч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а! Можно подумать, что тебя будут спраши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о Потап поднял руку в предостерегающем жес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дя по звукам, кто-то огромный, пыхтя и похрюкивая, взбирался на нашу возвышенность. И не надо быть гением, чтобы догадаться, кто име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шина гольца голая, как столешница. Спрятаться некуда. Единственные растения - те самые чахлые папоротники, не могут послужить хоть сколько-нибудь надежным укрыти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говариваясь, мы бросились наперегонки в сторону 'Чертовых столбов' и 'Тещиных блинов'. Конечно, интересовали нас не столько аномалии, сколько надежда, что кабаны туда за нами не пойду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пиной раздался торжествующий рев - стадо парнокопытных хищников преодолело подъем и обнаружило на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зость разъяренного секача прибавила мне сил. Я бежал, всем весом наступая на сломанную ногу и молясь лишь об одном - не споткнуться о камень. Сейчас меня смело можно было заносить в книгу 'Рекордов Гиннеса'. Уверен, в нормальном состоянии ни за какие коврижки не сумею повторить этот свой забег! Но и секач имел весьма мощный стимул догнать нас - горе и ярость придали ему прямо-таки небывалую прыть. Вторая самка с молодняком отставали, но и их не стоило сбрасывать со счет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ег рано или поздно закончился бы не в нашу пользу. Тем более что бежать нам было толком и некуда - справа перегородило дорогу 'Адское стекло', слева находился отвесный двухсотметровый обрыв, а впереди сплошным забором торчали смертельно-опасные 'Чертовы столбы' и 'Тещины бли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дея пришла внезап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 не сбавляя шага, я торопливой скороговоркой изложил ему свой пл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охренел? - Он даже приостановился на миг, вытаращившись на меня. - Ничего безумнее в жизни не слых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почитаешь достаться каба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ое время мы бежали молча. Потап обдумывал мои сло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дея, которую он неспроста назвал безумной, заключалась в следующем: подобрать возле 'Чертовых столбов' пару перышек и попробовать спрыгнуть с вершины гольца. Перышки каким-то образом управляют гравитацией, так может, с их помощью удастся мягко спланировать вниз и не разби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го никто и никогда не делал, - разумно замет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и на вершину Золотого гольца до нас тоже никто ни разу не забирался. А что касается перышек... Проведем эксперимент... Ушастик, помож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сенок коротко фыркнул: '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аозирался на бегу, пытаясь высмотреть хотя бы одно перыш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каждой минутой слово 'бежать' все меньше и меньше подходило ко мне. Сломанная нога горела огнем. Когда я наступал на нее, казалось, будто в голени взрываются крохотные гранаты. Боль отдавала уже и в пояснице, и в плече. Пришлось перейти на ковыляющий шаг. Усталость и боль почти притупили стр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нозубый секач безошибочно оценил мое состояние и устремился именно за мной. Такова тактика любого хищника - выбирать самого слабого в стае, а им сейчас бы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запный удар сбил меня с ног. Я покатился кубарем, удивляясь, почему из моего тела не торчат кабаньи клыки. Но оказалось, что толкнул меня не зверь, а Потап - отбросил прямо из-под рыла секача. Пятисоткилограммовая махина по инерции пролетела мимо, недоумевая, куда вдруг подевался человек. Ведь только что был здесь! Кабан поспешно начал тормоз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быстренько помог мне встать и подтолкнул в сторону одного из 'Чертовых столб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н лежит перышко, видишь? Давай туда. Проводи свой эксперимент, а я отвлеку каба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временем секач успел затормозить, развернулся в нашу сторону и забил копытом, приводя себя в еще большую ярость. Хотя куда уж больше! Его глазки налились кровью, а щетина на загривке встала дыб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бежал ему навстречу. Не ожидавший такой наглости секач на миг застыл, а потом взревел и радостно бросился на человека. Но в последний момент Леха коварно отвернул в сторону. Кабану вновь пришлось тормоз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стал дальше следить за этой 'поросячьей корридой'. Тем более что поблизости замаячила кабаних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икнув рысенка, я поковылял к 'Чертову столбу', подобрал перышко, скривился, пытаясь справиться с острым приступом тошноты от 'Тещиных блин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шастик, зажми перышко зуб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алан послушно выполнил. Я поднял звереныша, вытянув руки как можно выше, и разжал ладони. Рысенок мягко спланировал вниз, будто превратился в лист дере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видал? - завоп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ый 'играми' с секачом, Леха на бегу выразительно пожал плечами: дескать, видал, но не убедился. Рысенок падал с высоты в два метра, а нам предстоит пролететь в сто раз боль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иск, конечно, есть, - согласился я. - Но другого выхода нет. Или ты надеешься загонять секача до смер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снова скорчил выразительную гримасу, укрылся от кабана за самым высоким из 'Чертовых столбов' и остановился на мгновение, переводя ду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вантюра это, Бедуин. Самоубийство. А ну как действие перышек закончится метров за сто до земли? Или даже за пятьдесят? Разрядятся цацки, и ага. Врежемся в землю со всей дури, и будут тогда две 'котлеты по-егерски'. Хоч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если сейчас рванет один из 'Чертовых столбов'? Нас вместе с кабанами вывернет наизнанку так, что мама родная не узнает. Будут у тебя из задницы черные клыки торчать. Хоч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морщился, но промолч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что решаем, Леха? - настаивал я. - Продолжим играть в салочки с кабанами среди 'Чертовых столбов' или отважимся на прыжок в пропа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ну каждый раз одно и то же! - обозлился Потап. - Почему всегда приходится выбирать не между жизнью и смертью, а между несколькими смертями, 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верное, потому что мы такие невезучие. Или тупые, раз не можем придумать нормальный план спас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Рискнем в пропасть. Я подберу себе перышко. А лучше несколько для гаранти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драя мысль. Надо и мне найти еще парочку с расчетом на Ушастика. Я завертел головой в поисках цацек. Увидел сразу три и направился туда. Внезапно рысенок предостерегающе зарычал и прижал уши к голове. Я оглянулся. Дело дрянь. Похоже, один из кабанят выбрал своей целью меня. Молодой-то он молодой, но уже сейчас ростом с пони, а черные клыки торчат из пасти весьма внушительно. Пришлось снова перейти на бег, надеясь, что болевой шок убьет меня не раньше, чем я доберусь до перыше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за мной не пошел - остался прикрывать тыл. Секалан отважно встал на пути подсвинка, припал на передние лапы, будто готовясь к прыжку, и страшно оскалил клыки. Конечно, клыки молодой рыси ни в какое сравнение не шли с бивнями секача или даже кабанихи, но годовалому 'поросенку' наверняка показались достаточно грозным оружием. Он резко замедлил бег, а потом и вовсе остановился, глядя на секалана с явной опаской. Наверное, в его мире водились смертельно-опасные кошачьи, что-нибудь типа саблезубого тигра, с которым доморощенные копытные хищники предпочитали не связыва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сный край вершины был от меня всего в двадцати шагах. Я подобрал перышки, закрепил понадежнее нож и ПЯ, поискал взглядом Потапа, крикнул е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ха, мы с Ушастиком пошли на прыж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ди! - завопил Потап. - Помнишь, чем заканчивались все попытки альпинистов подняться с земли на вершину по стене гольц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юди на полпути теряли сознание и срывались вниз. Некоторые разбивались насмерть, некоторые получали серьезные травмы, кому как повезет... Ты думаешь, там аномал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Она, как широкое кольцо, надета на верхнюю треть гольца. А может, идет и выше, над вершиной, ведь пилоты в вертолетах тоже теряли сознание на подле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мы стояли почти на краю пропасти и ничего не чувствов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же говорю, аномалия - как кольцо. Внутри безопасно, а снаруж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все же я рискну. Поработаю 'живым маркером'. Ты посмотришь, получится у меня или нет, а потом решишь, что тебе дел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 после паузы откликнулся Потап. - Удачи, Серый. Встретимся вниз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рошо бы, - пробормотал я, останавливаясь на краю пропасти и разглядывая подножие гольца. Несколько лиственниц подступали почти вплотную к отвесной базальтовой стене. Что ж, неплохо. Конечно, лучше было бы плюхнуться в болото, но и так сойдет. Надо лишь выбрать самое пушистое и разлапистое дерево и постараться приземлиться на него. Мохнатые ветки смогут хоть чуть-чуть затормозить пад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шастик, - окликнул я рысенка. - Иди сю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алан попятился ко мне, продолжая порыкивать на замершего в нерешительности подсвинка. Но тут невдалеке замаячила кабаниха, явно намереваясь прийти на помощь отпрыску. Ушастик мудро оценил изменившуюся обстановку и рванул ко мне со всех но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озьми перышко, - я протянул ему одну из цацек. - Зажми покрепче зубами и прыгай вниз.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рысенок попятился. - Ни за что! Страш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аниха за нашими спинами издала воинственный рев, готовясь к ата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дхватил секалана на руки, впихнул ему в пасть цацку. Разбежался, оттолкнулся от самого кра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ыж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ковато все-таки! Разобьемся!' - мелькнула мысл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у-у-у! - взвыл рысен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старался распластаться в воздухе, лечь на воздушную подушку, как это делают парашютисты. В лицо ударил странный встречный ветер, который почему-то дул с земли. Он словно помогал нам - поддерживал снизу, тормозил, замедлял падение. Мы с Ушастиком в обнимку скорее планировали, чем летели камнем вниз.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испытал мгновенное облегчение - сработало! Действуют перышки! Теперь оставалось пережить аномалию-кольцо - если Потап все же прав, и она действительно существу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существовала - я и сам не заметил, как потерял сознание. Очнулся оттого, что кто-то со всей силой хлестал меня по голове и телу колючим веником. Я попытался заслонить руками лицо. Понял, что это ветки лиственницы. Оказывается, я падаю прямо сквозь них. Действия перышек чуть-чуть не хватило до земли - наверное, они разрядились прямо над верхушками деревьев. И теперь я проламывал своим весом и силой земного притяжения пушистые ветки, приближаясь к земл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ломал' то же дерево, только с другой стороны. Наверное, пребывая в обмороке, я выпустил зверя из рук. Не знаю, терял ли сознание он, но пасть явно не разжал - его перышко разрядилось одновременно с моими тремя - видно, сказалась наша с рысенком разница в весе. Не скажу, что скорость падения была чрезмерной - хвойные лапы послужили неплохим тормоз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землю мы с рысенком ударились почти одновременно. Я ждал этого момента, готовился, и потому мне удалось приземлиться почти правильно - перекатившись через плечо. Удалось даже при ударе сберечь покалеченную ногу, зато плечевой сустав выбило из суставной сумки. Я взвыл. И в унисон мне заплакал Ушастик. Ему тоже досталось. Но это пустяки. Главное - оба жив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ап? Уцелел ли он во время 'салочек' с кабанами? И если да, то решился ли на прыж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еревернулся на бок и попытался рассмотреть, что происходит на вершине гольца. Увидел мелькнувший на краю силуэт человека. Потап! Он явно вглядывался в подножие гольца, как и я перед прыжк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махал ему здоровой рукой и засвист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й, Леха! Я здесь! Я жи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махал в ответ, коротко разбежался и прыгнул. А мгновение спустя с вершины вниз сорвалось еще одно тело - секача. Видно, кабан не успел затормозить. Или кровавая пелена в глазах не позволила ему вовремя разглядеть обры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от ужаса едва не остановилось сердце - секач почти накрыл Потапа своей тушей! Пасть, усеянная острыми зубами, угрожающе раскрылась, но Леха извернулся в воздухе, как заправский парашютист, рыбкой ушел в сторону и начал планировать, неторопливо приближаясь к земл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реодолел одну треть расстояния, когда туша кабана тяжелым снарядом врезалась в землю. Звук был такой, словно выстрелили из пушки. Земля содрогнулась. С лиственницы, у подножия которой я лежал, посыпались не доломанные мною ветки. Похоже, секач превратился в отличную отбивную. Впрочем, его судьба меня мало волновала. А вот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понял, терял ли он сознание в полете, но приземление наше было схожим - сквозь 'хвойные лиственничные тормоза'. Потап проломил ветки дерева, грохнулся оземь и остался лежать неподвижно. Я пополз к нему, с тревогой гадая: жив он и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шевельнулся, попытался встать на четвереньки, помотал головой и улегся обратно на земл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ха, - окликну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ка не знаю. Лежу вот и думаю: живой или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и шутки у тебя, - возмути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ел, сморщился и прижал руки к голове, словно та кружилась или боле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что с головой? - забеспокои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наю... Странное ощущение... Наверное, просто оглуши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в остальном? Руки-ноги целы? Ребра? Поч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оде, все при мне, ничего не потерял, - откликнулся Потап. - А у теб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уку вывихнул, когда приземлялся. А так порядок. Это все ерунда, Леха. Ты лучше на юго-восток посмо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танкинский шпиль! - обрадовался Потап. - Мы в АТРИ, Серега! Выбрались, все-таки выбра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на заплетающихся ногах направился к нам. Его шатало, будто пьяно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смотрел на солнце, прикидывая время. До вечера осталось часа три, не боль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те останемся здесь до утра. Нужно хоть немного очухаться. Поспать. 'И хорошо бы поесть и попить', - последние слова я вслух не произнес, но рысенок 'услышал' и 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н лежит пища', - он указал взглядом на мертвую тушу секач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качал головой. Не знаю, какой из миров породил этих чернозубых монстров - АТРИ или параллельный, но мясо может быть радиоактивно или ядовито. В любом случае, не стоит риско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вода', - продолжал Ушасти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 заинтересовался я. По реке или ручью можно будет уточнить наше местонахожд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где'? - не поня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калан унюхал во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откуда зна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лго объяснять. Ушастик, где в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м', - звереныш повернул морду в сторону видневшегося невдалеке пологого спуска то ли в низину, то ли в овра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что, Леха? Пойдем, посмотрим на эту воду? - спросил я. - Или все же переночуем здесь, а уже утр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йдем сейчас, - решительно перебил Потап. - У подножия Золотого гольца не лучшее место для ночевки. Мало ли что тут ночью твори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жалобно посмотрел на кабанью тушу и облизнулся. Недоеденный кусок он потерял при бегстве, и теперь уходить от еды ему не хотело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ди, поешь, - разрешил я. Все равно прежде чем двигаться дальше, мне надо было вправить сустав и перемотать соскочившую шину. Да и Потапу нелишним будет хоть немного прийти в себ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уск и в самом деле привел нас к широкому быстрому ручью, берега которого густо заросли осокой. Все водоемы в АТРИ, независимо от глубины и протяженности, имели повышенный радиационный фон, так что пить воду или долго купаться в них вредно для здоровья, но быстро перейти вполне можно. Мы, конечно, нахватаемся рентгенов, но их количество вряд ли превысит допустимую для человека нор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остановились в десяти шагах от воды, настороженно оглядывая окрестности. Я посмотрел на рысенка, но тот был спокоен. Значит, 'пахучих' живых существ поблизости нет. И на том спасибо. А как тут дела обстоят с областями измененного пространства? На первый взгляд все чисто. Но что-то смущало меня, тревожило, не пускало вперед. Потап, похоже, ничего подобного не почувствов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ерейдем вброд? - спроси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крутил головой, прислушиваясь к ощущения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то неохо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но пройти вдоль ручья, - предложил Потап, - но рано или поздно нам все равно придется форсировать 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прав. Ладно, рискнем перейти зде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лько я первый, - сказа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екалан опередил его - бодро рванул к воде, остановился, принюхиваясь. Мы с Потапом внимательно наблюдали за неожиданным 'маркером'. А Ушастик вошел в ручей, полакал воду, обернулся к н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йте, вода безопасна', - подумал зве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для тебя, - забывшись, я возразил вслух. - А для нас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понял. - Потап удивленно посмотрел на меня. - Ты чего сейчас сказ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это я так... Сам с собой... Не обращай внима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рега, у тебя все в порядке? - забеспокоился Потап. - В последнее время ты какой-то странны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нормально, Леш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не рассказывать же ему про мои мысленные диалоги с секаланом! Потап и так посматривает на меня, как на психа, а уж после такого призна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по очереди оглядел нас с Потапом, будто сравнивал, а потом вопросительно уставился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все время думаешь о нем, как о себе? Вы с ним разные. Ты - друг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мысле?' - на этот раз я решил обойтись без слов, просто подум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сенок замялся, будто не знал, как объясн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 такой как я. А он нет', - наконец прозвучал отв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внутри вдруг что-то оборвалось. Сразу вспомнилась атака ка-волн возле Октябренка. Я тогда выдержал ее, сумел сохранить рассудок. Остался самим собой... Или... Или все же измени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астеряно уставился на секалана. Уж не намекает ли этот ушастый урод, что я стал таким же как он - мутан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что будем делать, Бедуин? - спросил Потап. - Форсируем ручей или ка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 это самое время в землю у моих ног вонзилась пул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5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ая глава не вошла в бумажную публикацию и существует только в электронном вид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борника заповедей военных егер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ий егерь обязан быть дипломатом, то есть уметь произносить фразу: 'Нет проблем, мужики!', до тех пор, пока не перезарядит автома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ружившие нас возле ручья люди производили странное впечатление. По одежде - военные. Облачены в форменные, хотя и потрепанные защитные комбинезоны внутренних войск - тех самых, что стоят на охране урановых рудников и рабочих лагерей. В руках у большинства АК-74М, хотя у двоих я разглядел 'Абаканы'. Головы спрятаны под капюшоны, на лицах дыхательные полумас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оде солдаты и солдаты - вполне обычный взвод войск внутреннего охранения. Нам бы с Потапом скакать от счастья - наконец-то вышли к людям. Но вместо радости ощущалась тревога. Нечто неосознанное не давало покоя. Что-то в их поведении настораживало. И как они стоят, и как держат оруж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кто такие, мужики? - настороженно спрос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вет - молчание. С тех пор, как они взяли нас в полукольцо на берегу ручья, ни один из десятерых не проронил ни слова. Глухонемые, что 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многозначительно посмотрел на меня. Похоже, эти люди ему тоже активно не нрави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считал ситуацию: если найти предлог и сделать несколько шагов к тому пареньку с 'Абаканом', можно попробовать отобрать у него автомат. А дальше? Их десять, нас двое... Ну, пускай трое: секалан тоже не останется в стороне... Расклад не самый лучший, хотя попробовать мож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решил я, пока существует хотя бы крохотный шанс, что эти люди и впрямь военные, переходить грань не сто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один из 'глухонемых' подал голо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ай живе и процветае ридна Украи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а-на, - удивленно присвистнул Потап. - Вот тебе и зайчики на лужай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чего, украинцы? - уточн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о ответа они сняли дыхательные маски и откинули капюшоны, открывая голов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глаза от удивления на лоб полезли, а Потап совершенно неприлично зарж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релище и впрямь оказалось забавным - на тщательно выбритых головах 'хлопчиков' залихватски торчали абсолютно киношные 'хохлятские чубы'. У некоторых имелись и длинные, отвислые ус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вы даете, мужики! - Потап еле справился со смехом. - Многое я в АТРИ повидал, но такое... Вы что, бригада имени Тараса Бульб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вет - молчание и странные, непонимающие взгляды. Не знают, кто такой Бульба? Что ж, быва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хлопчики, давайте разойдемся с миром. Мы пойдем, а? - Потап сделал на пробу шаг в сторону вод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оять! - один из 'бульбовцев' угрожающе направил на него автома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ребята, я стоять не могу, у меня голень сломана. - Я демонстративно уселся на кочку. Тотчас землю у моих ног вспорола короткая очередь, доходчиво объясняя, кто здесь сейчас хозяин. Пришлось вставать. - А дальше-то ч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ружие на землю! - последовал приказ.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скажешь, приятел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едленно вытащил ПЯ из петельки на рукаве и протянул 'хлопчику'. Но тот на удочку не попался - не подошел. Продолжал стоять на безопасном расстоянии, держа меня под прицелом автома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ать нечего, я положил пистолет на землю, как веле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ж. И 'Грозу', - добавил 'хлопец'.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выполни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еперь пять шагов наз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отойд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девайтесь и бросайте одежду нам, - последовал новый, впрочем, весьма ожидаемый приказ. Они хотели убедиться, что у нас при себе больше не осталось оруж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едились. Позволили нам оде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ацки остались при нас - этих странных людей хабар почему-то совершенно не заинтересовал. Конечно, сейчас перышки были разряжены и потому стоили копейки, но на глаз такого не определить, нужна более действенная проверка. Они же не стали ничего проверять, просто вернули нам цацки вместе с одежд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переглянулись: 'Не мародеры. Может, и впрямь военные? Вон как умело обыскали нас - осторожно, профессиональ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х, и дотошные вы, хлопчики. А закурить не найдется? - попытался наладить я контакт. Но вместо сигареты получил новую порцию пуль в землю, одна из которых срезала кожу с мыска моего берц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Шагай! - Ствол автомата указал направление на северо-зап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уда пойдем-то, братишка? В Муторай? - придав голосу максимальную доброжелательность, поинтересова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вет дробно простучала очередь, которая на этот раз для разнообразия вспорола землю возле его но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патронов-то вам не жаль, - укорил 'хлопцев' Потап. - Ладно-ладно, мы поня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ей первым пошел вперед. Я пристроился чуть сзади, Ушастик испуганно жался ко мн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думаешь, Потап, кто они? - торопливо прошепт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льные бродяги из какой-нибудь сдвинутой на национальном вопросе группировки, - успел ответить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х 'подвинутых' в АТРИ хватает. Правда, у большинства 'срывает крышу' на почве религии. Лично я сталкивался с представителями двух таких сект: поклонников тунгусского бога Огды и Братством Чертей. Первые довольно безобидны, разве что иногда приносят человеческие жертвы своему идолу, зато в остальное время довольно тихие - охотно делятся едой, патронами, позволяют переночевать в своих стойбищах, а их шаманы могут оказать неплохую медицинскую помощ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личие от них с Братством Чертей лучше даже мельком не пересекаться. Эти отморозки считают АТРИ адом, всех людей здесь грешниками, а себя теми самыми пресловутыми чертями, которые обязаны мучить и пытать грешников, что они и делают со всеми, кто только попадется им в руки, не делая разницы между егерями и вольными бродягами. Во главе отрядов чертей стоят демоны, а возглавляет секту ни больше ни меньше сам дьяво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чше 'хохлы', чем 'черти', - озвучил я вслух свои мыс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знать, - откликнулся Потап. - С чертями мы уже сталкивались и знаем, чего от них ждать. А про 'хохлов' до сих пор и слыхом не слыхивали. Что за народ? Чего хотя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сзади привычно ударила в землю очередь. Мы огляну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разговаривать, - приказал 'бульбовец'. - Разойтись. Держать дистанцию в три шаг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стати сказать, разговаривали 'хлопцы' по-русски без малейших признаков акцен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уда хоть ведете-то нас, мужики? - в очередной раз спрос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на всякий случай, спросил, не ожидая получить ответ. Но на этот раз 'хлопец' ответ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блокпост украинской независимой арми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ебе бабушка и новый дрын! 'Армии' - ни больше ни меньше. А главное - украинской и независим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обменялись взглядами, одновременно подумав об одном и том же: 'Что там нас ждет? Долгожданная и столь необходимая помощь или очередной раунд игры со смерть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нтересно, что это за блокпост такой... - проворчал Потап. - Кто хоть там заправля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оворода, - последовал отв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неожиданности я остановился и посмотрел на 'хлопчи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ты сказ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блокпосте заправляет сержант Сковорода, - поясни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и странно, нас и в самом деле привели на самый настоящий блокпост - с колючей проволокой по периметру, вышками со снайперами и бетонным дотом, из которого торчал ствол крупнокалиберного пулеме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ход на территорию блокпоста перегораживали два укрепления, сделанные из набитых песком мешков. Между ними оставался небольшой, петляющий коридо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аружи, метрах в пятидесяти от первого укрепления, валялись свежие трупы сотни панцирных псов и - я даже присвистнул от удивления - аж двух секаланов. Похоже, сегодня утром здесь разгорелся нешуточный б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и панцирные псы, и секаланы - задача вполне по плечу для крупнокалиберного пулемета. Да и вообще, насколько я успел заметить, с вооружением у здешних хлопчиков проблем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 беспрепятственно подпустили к блокпосту, позволили пройти между укреплениями из мешков с песком. Стоящие там часовые и наши конвоиры не обменялись ни единым словом. Ни приветствий, ни рукопожатий. Даже зомби ведут себя по-другому: пытаются имитировать нормальную человеческую жизнь, произносят короткие фразы и все такое. А эти 'украинские солдаты' больше всего походили на робот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кажись мы попали в гости к шептуну, - предположил я, стараясь говорить как можно ти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яд ли, - быстрой скороговоркой возразил он. - Шептун не стал бы убивать псов и секаланов, а подчинил бы себе и поставил 'привратниками' на ворот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 разговор прервался весьма неожида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молчаливых часовых внезапно взял Ушастика на прицел и вознамерился нажать на спуск. Но за мгновение до этого рысенок-телепат уловил исходящую от человека угрозу. Мы находились как раз между двумя баррикадами из мешков. Бежать некуда. Спрятаться негд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взвизгнул и прильнул ко мне: 'Спас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трел выбил крохотный фонтанчик земли в том месте, где еще секунду назад находился звереныш. Я подхватил рысенка на руки и развернулся к стрелявшему спиной. Закрич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стрелять! Он с нами! Он не опасе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дался вперед, очутившись между мной и стрелк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лопчики растерянно переглянулись, впервые проявив что-то человеческо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нас приказ: отстреливать всех зверей, - пояснил один из н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калан с нами, - повтор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на территорию блокпоста хищным зверям нельзя, - настаивал стрел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разрешите ему уйти, - попросил я. - Пусть бежит в лес. Клянусь, он для вас не опасе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о доложить сержанту Сковороде, - вмешался главный среди тех, кто нас привел. - Пусть командир реша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 завели в караулку - небольшой, в две комнаты, дом, который стоял сразу за колючей проволокой. В первой комнате были только обшарпанный стол с телефонами и большой стационарной рацией, стул и металлический сейф-шкаф. Вероятно, ни телефон, ни рация давно не работали, потому что с докладом к Сквороде хлопец отправился лич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ая комната служила местом отдыха. Здесь имелся продавленный диван с торчащими пружинами, потертое кресло, тумбочка с телевизором какой-то древней модели и железная кровать с грязным матрацем. Под кроватью я углядел один, с моей точки зрения, очень полезный предмет - длинный ящик, в котором обычно хранят боеприпас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м велели сесть на пол в углу и оставили под прицелом трех часовы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старался воспользоваться паузой и свести мои наблюдения и впечатления воеди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окпост явно был оборудован профессионально, обстоятельно. Впрочем, в АТРИ такие блокпосты не редкость - раньше они окружали все более-менее крупные поселения, рабочие лагеря, рудники. Сейчас половина из них заброшена, так что 'бульбовцы' вполне могли приспособить для себя один из н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и размышления прервал вернувшийся хлопец. Он ткнул стволом автомата в мою сторону и приказ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Пойдешь со мн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они? - Я кивнул на Потапа и Ушастика. И тут же огреб прикладом в лицо. Вернее, заметив движение, я успел слегка уклониться в сторону, поэтому удар получился скользящим: по щеке и ух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щущения оказались так себе - в ухе зазвенело, щеку засаднило. Но это все пустяки. Главное, увлекшись, хлопчик совершил ошибку, подойдя ко мне слишком близ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ягко перехватил автомат одной рукой за цевье, а другой начал поворачивать за рожок таким образом, чтобы противник был вынужден выпустить оружие из рук. Но неожиданно для меня, хлопец ладони не разжал. Он держался за автомат, неестественно выгнув руки. Любой нормальный человек в такой ситуации уже кричал бы от боли. У него трещали бы локтевые и плечевые суставы, выворачиваясь из суставных сум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ался выстрел - пуля одного из часовых обожгла мне мягкую ткань плеч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ытался заслониться хлопчиком, с которым мы все еще 'делили' автомат. Но он вдруг развил бурную деятельность - буквально выломался из моего захвата, безжалостно круша собственные кости. Автомат вырвало из моих рук, отбросило в сторону. Я растерялся на миг, глядя на противника. У любого нормального человека на его месте сейчас уже наступил бы болевой шок от множественных переломов. Но этот 'гарный хлопчик' даже не поморщился. Больше того, весьма шустро попытался боднуть меня головой в лицо. Я уклонился и придал ему ускорение, помогая врезаться этой самой головой в сте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зомби! Они все тут зомби!' - промелькнула мысль, а потом что-то тяжелое обрушилось на мой затылок, и наступила ноч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нулся в одиночестве на полу в клетке. Она занимала один из углов полуподвального помещения бункерного типа. Прочные толстые решетки были впаяны в потолок, стены и бетонный пол, ограждая пространство три на три метра. Имелась такая же решетчатая дверь, которая закрывалась снаружи на подвесной амбарный зам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мещении было довольно светло - горели несколько подвесных ламп в металлических конусных абажурах. Под потолком располагались и несколько маленьких зарешеченных окошек, но они выглядели настолько грязными, что мне не удалось установить: ночь на улице или уже день. На блокпост нас привели под вечер, а вот сколько я провалялся без сознания, неизвест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унув руку между прутьями, потрогал замок. Конструкция простенькая. Если найду хоть какую-нибудь металлическую шпильку, сумею открыть без проблем. Но это чуть позже, а пока надо бы осмотре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колько я успел заметить, в бункере кроме меня никого нет. В дальней стене виднелась металлическая дверь. Сейчас она была закрыта. Впрочем, будь она даже распахнута настежь, я все равно пока не смог бы добраться до н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мебели присутствовал только канцелярский, времен недоразвитого социализма, стол и под стать ему стул. Они располагались напротив моей решетки, на расстоянии двух метров. Понятно. За столом теоретически должен сидеть охранник и держать под постоянным контролем находящихся в клетке. Уж не знаю, для кого именно она предназначалась - для людей или мутантов, но вряд ли ее соорудили специально для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е мебели в бункере не было. Пленникам, запертым в клетке, лежать или сидеть предлагалось прямо на бетонном пол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мы не гордые. Сел на пол, упершись спиной о стену, и осторожно осмотрел прострелянное плечо. Рана несильно, но кровоточила. А что с ногой? Она горела огнем. Шина сдвинулась, но на ощупь в ноге все осталось по-прежнему. Вероятно, это все же не перелом, а трещина в кости. И на том спасиб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волнуйся, у тебя скоро начнется процесс регенерации, - раздался вдруг обычный человеческий голос, и в бункере объявился мужчина. Он прошел через дверь настолько быстро, что я почти не заметил его перемещения - промелькнула расплывчатая тень, и вот уже он стоит возле сто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роший фокус, - прокомментировал я. - Потом научи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ам скоро научишься, - хмыкнул он и представился: - Сержант Сковор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нем была обычная полевая форма российских сухопутных вооруженных сил, правда, с оторванными погонами и нашивками. На поясе висела кобура с пистолетом, причем располагалась она так, будто обладатель был левш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глядел Сковорода примерно моим ровесником, то есть лет на тридцать. Худощавый, темноволосый. Лицо самое обыкновенное - глаза слегка навыкате, нос с горбинкой, пышные 'бульбовские' усы. Он стоял, заложив руки за спину, и разглядывал меня с неподдельным интерес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изгой, - утвердительно сказ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как нет. - Предположение явно его позабавило. - Я не изгой, не зомби, не упырь и даже не всесильный шепту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кто же 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ржант Сковорода. Командир вверенного мне блокпос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ем вверенно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молчал, наморщив лоб, словно вспоминал ответ на этот вопрос. Наконец не очень уверенно ответ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мандовани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им име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краинским... Независимым украинским командовани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им-каки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тавить! - Сковорода явно начал нервничать. - Вопросы здесь задаю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разговариваете со старшим по званию, сержант? - Мой голос зазвенел командирским металлом. - Я, капитан российских вооруженных сил, приказываю немедленно открыть дверь и доложить обстановку на вверенном вам блокпос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машинально встал по стойке 'смирно', а потом спохватился и едва не сплюнул мне прямо под но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сунь свой приказ себе в одно место, капитан. Понял? Я тебе не подчиняюсь! Украина - независимая страна. А вы, москали долбанные... - Он подробно и нецензурно объяснил, чем нам, москалям, следует, по его мнению, заниматься друг с другом и своими многочисленными родственниками, включая ослов и соба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слушал с неподдельным интересом. Так ругаться, надо уметь. Это вам не дворовая матерщина из двух-трех слов, это целое искусство. Кстати сказать, ругался Сковорода по-русски, да и в говорке его не было ничего хохлятско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обще-то я не москаль, потому что родился не в Москве, а в селе Липин Бор. Это в Вологодской области, - уточнил я, когда он замолк на мгновение, чтобы перевести ду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рен редьки не слаще, - отмахнулся сержант. - Все русские по натуре 'моск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бные заявления всегда выводили меня из себя, поэтому сейчас я не мог смолч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хохол хренов, о Киевской Руси ничего не слыхал? Если разобраться, то еще вопрос, кого следует называть 'русскими': москалей или киевля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собеседник растерянно промолчал, очевидно, сраженный таким доводом. А я азартно продолж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что же думаешь, хохлы произошли от какой-то другой обезьяны, не от той, от которой остальные славяне? А может, от неизвестного науке зверя, который водился в южно-росских степях и питался сал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сержанта прозвучал неожиданно резо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наю, в уставе об этом ничего не сказано. Да и для нас с тобой это уже не имеет значения. Поэтому предлагаю вернуться к насущным делам. Для начала советую правдиво ответить на все мои вопрос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аляй, спрашивай. Мне скрывать неч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ты так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 разговор продолжался довольно долго. Я честно назвал свое имя, звание, часть. Рассказал, как вышел с группой четыре дня назад из Ванавары. Про странный 'гриб' на Октябренке. Про желтый свет и ка-атаку. Как потерял всех ребят, кроме Потапа, и откуда в нашей компании взялся секалан. Рассказывал честно и подробно - мне и в самом деле нечего было скры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слушал внимательно, не перебивал, лишь изредка задавал уточняющие вопросы. Когда я замолчал, он некоторое время смотрел в сторону, обдумывая, а потом взглянул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ладно сочиняете, капитан Рязанцев... Если, конечно, тебя и в самом деле так зову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аще всего меня называют Бедуином, - поправ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мне пофигу, как тебя называют! - рассердился Сковорода. Похоже, настроение у него менялось чаще, чем у взбалмошной девчонки, а выдержка не числилась среди достоинств. - Ты мне врешь тут, как последний раздолбай, вместо того, чтобы говорить прав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и есть правда, - ответ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авда... - Сковорода усмехнулся. - Ты говоришь, что повредил ногу еще на Октябренке, та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ыло это двое суток наз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тора, - уточнил я, не понимая, куда он клон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с Потапом встретился тогда ж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ч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 есть ты утверждаешь, будто сумел накинуть поводок на Потапа, а ногу так и не вылеч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 тревогой уставился на него - что за бред он нес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адал тебе вопрос, - вкрадчиво напомнил Сковорода. - И от ответа будет зависеть, оставлю ли я тебя в живых или пристрелю на месте, как шелудивую панцирную шав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ий поворот. И что прикажете отвеч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вопрос настолько серьезен, не мог бы ты повторить его? - попрос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тебе удалось удержать возле себя Потапа, когда у тебя еще не начался процесс регенерации тканей? - отчеканил Сковорода. - И как ты умудряешься управлять секалан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шастиком? Но я не управляю им. Мы просто идем вмес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поиграл желваками. Кажется, мой ответ привел его в раздраж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Потап? С ним вы тоже 'просто идете вместе'? - язвительно поинтересовался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естественно, вместе. - Я никак не мог понять, почему мои ответы так злят этого чудного сержанта. Да что там злят - бесят. Желая хоть немного разрядить обстановку, я шутливо пояснил: - Они оба выбрали меня своим вожаком. Проголосовали единогласно тайным закрытым голосовани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у от моих слов почему-то прямо-таки перекосило. Его левая рука скользнула к кобуре. Правая осталась за спин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деваешься, да? Шутки шутишь? - прошипе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 в коем разе. Напротив, серьезен, как могильный памятник, - поспешил возразить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хочешь по-хорошему? - Сержант даже побледнел от злости. Чувствовалось, еще мгновение, и он начнет стрелять. Ну, точно - психопа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чень хочу по-хорошему, - заверил я, помня, что с психами нужно обращаться, как с тухлым яйцом: осторожно и нежно. Особенно когда ты безоружен, а у психа при себе пистолет. - Хотеть-то я хочу, только не понимаю, о чем ты спрашиваешь. Бессмысленный у нас с тобой выходит разговор, разве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на мгновение прикрыл глаза и сделал глубокий вдох, успокаивая нерв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чнем с начала и по порядку, - предложил он. - Итак, на Октябренке ты попал под ка-излучение, но зомби не стал. В отличие от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Потап, по-твоему, зомби? - Я засмеялся. - Большей чуши в жизни не слых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недоверчиво уставился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ты и в самом деле не знал? - после паузы спроси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го не зн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Потап стал зомби. Скорее всего, еще там, на Октябренке. Ты подманил его мысленным зовом, посадил на ментальный поводок и заставил идти за соб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показалось, будто я получил удар под дых. В глазах потемнело от ярости. Ах, ты ж гад! Такое про нас с Лехой!.. Я сжал кулаки, жалея, что не могу вмазать этому шизанутому сержанту прямо промеж выпуклых глаз.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ап - зомби, - повторил Сковорода. - А ты управляешь и им, и секаланом. Если расскажешь, как тебе это удается, оставлю тебя в живых, кляну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ут меня осенило. Я вдруг ясно понял, кто такой этот сержант на самом деле. Вернее, кем стал. Мне понадобилась пауза, чтобы заново осмыслить ситуаци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врет про Потапа, это ясно. Зачем? Хороший вопрос. Впрочем, возможно сержант и сам искренне верит в то, что говорит. У него ощутимо сорвало крышу. Оно и понятно - его мутация развивается не по дням, а по часам. Это сейчас он пока еще человек - с памятью и способностью мыслить. Хотя и с памятью уже начались проблемы, вон про командование какую-то чушь гнал. Не помнит уже и половины из того, что знал раньше. А скоро забудет и последнее, включая собственное имя. Мозг потихоньку деградирует, и скоро Сковорода окончательно превратится в хищную, хитрую, полуразумную тварь - в очередного мутанта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честно признаться, меня сейчас мало волновала его судьба. Гораздо важнее - вырваться отсюда, причем вместе с Потапом и Ушастиком. А значит, надо какое-то время поиграть по правилам, установленным мутировавшим сержантом Сковородой. Он считает, что Потап зомби? Подыграем ему. По его мнению, я управляю секаланом? И в данном вопросе не будем с ним спор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гласен честно ответить на все твои вопросы, только сначала хочу повидать Потапа и рысенка, - поставил я ультимату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задумался на мгновение, а потом кив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оро их приведу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ел за стол, даже не подумав позвать своих людей и отдать им соответствующее распоряжение. Его правая рука по-прежнему находилась за спин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ое время царило молча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не смотря на обещание, Сковорода не собирался приводить сюда Потапа. Или он ждет чего-то? От меня?.. А может, уже успел забыть о своих словах? Мозг-то у него частично недееспособен, хотя довольно продолжительные проблески сознания еще случаю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меченосец. - Я не спрашивал, а утверждал. - Не прячь руку, не над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чешь посмотреть? - неприятно прищурился Сковорода и положил правую конечность на сто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плеча до локтя она оставалась обычной человеческой рукой, а вот ниже... Кожа, мускулы и сухожилия там постепенно высыхали и обваливались, кости деформировались, пока наконец не осталась одна-единственная - лучевая, превратившаяся в плоский длинный костяной клинок с заточенными как бритва режущими кромками и пикообразным остри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мотри-смотри! У тебя скоро такая же будет, - прошипел мутан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то я парень не очень впечатлительный, но тут меня почему-то пробрало до самого нутр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дождешься, - буркну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удет, - уверенно сказал меченосец. - Или прорежется третий глаз на лбу, или вырастет хвос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 заткнеш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нравится? - злобно засмеялся бывший сержант. - А думаешь, мне нравится быть таким? По-твоему я с детства мечтал стать мутан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вскочил и заметался по бункеру, размахивая правой конечностью, будто сабл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едь, как и ты, попал под ка-излучение... - Сковорода говорил торопливо, захлебываясь словами, словно боялся не успеть выговориться. - Год назад, помнишь? Была авария на Копском руднике. Рвануло так, что... Я ведь во внутренних войсках служил, как раз в том самом подразделении, которое на Копском руднике стояло... Мне тогда повезло поначалу. В тот день с утречка пораньше я с пятью 'земелями'должен был отвезти продукты на дальний блокпост... Ну, загрузили ящики на повозку, впрягли упряжку рогачей и вперед... Едем, байки травим, косячки покуриваем... Хорош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мечтательно прищелкнул языком. Похоже, он довольно часто вспоминал тот свой последний - нормальный - денек. Вспоминал с грустью и тоской, понимая, что возврата не будет. Прошлое осталось в прошлом. А в будущем - скорая деградация, одиночество и обида: почему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роение у сержанта опять сменилось: мечтательная беззаботность обернулась яростью. Сковорода взревел и саданул костяным мечом по прутьям решетки, высекая искр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твари! Ненавижу! Всех порв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олча ждал окончания приступа. Наконец ярость сменилась апатией. Сержант заметил меня, потер лоб, вспомина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рассказывал про взрыв, - помог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во, взрыв... Рвануло так, что... Нас с 'земелями' ударной волной накрыло, повозку опрокинуло, упряжь порвало. Рогачи, суки двухголовые, разбежались в момент. А мы землю изо рта выплюнули, руки-ноги ощупали и обрадовались - живы. Обошлось! Порадовались еще, придурки, что так вовремя с рудника слиняли... М-да... Вот тогда-то нас и накрыло не по-детски... Ка-излучение, мать его... Только не яркий 'гриб', как у тебя, а будто невидимая волна прошла... И желтый свет был... Все ребята в зомби превратились... И 'земели', и те, что на блокпосте... Все короче... Кроме меня и Остапенко... Мы с ним вдвоем еле-еле от зомби отбились... Знаешь, какого это, в своих корешей стрелять? - Сковорода всхлипнул. - Никогда я лица их не забуду... Короче, покрошили мы корешей... зомби... в капусту. Почти весь боезапас извели... Тогда-то я еще не знал, что им надо не в грудь, а в голову стрелять... Покрошили, значит, да и пошли обратно, на рудник. А там воронка размером со стадион, и живых никого. Ну, что делать? Решили идти к Ванаваре. Мы с Остапенко, как вот вы сейчас с Потапом, несколько дней по тайге бродили, а потом нас егеря подобрали. Доставили в Ванавару, посадили в карантин. Это они так назвали, а на самом деле заперли нас в палате, как крыс, и давай всякие анализы дел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горько усмехнулся. Он говорил скорее для себя, чем для меня, впервые за весь год выплескивая наболевш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дальше что? - спросил я, чтобы поддержать разгово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нтересно? - прищурился Сковор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особ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хмык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ешь! Тебе не просто интересно, ты слушаешь, затаив дыхание, потому что хочешь знать, как это будет с тоб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ошел ты со своими байками, урод! - взорвался я. - Я не мутант, понятно теб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утант, говоришь... Ну-ну... - Сковорода снова усмехнулся и продолжал рассказывать: - Остапенко скрутило первого... Во время еды я случайно порезался ножом. Несильно, но Остапенко, как увидел кровь, будто с катушек слетел... Мы тогда в палате одни были... Короче, Остапенко в мгновение ока переменился... Все пытался мой палец, с которого кровь капала, себе в рот запихнуть. Я вначале обалдел, попробовал его словами образумить, а потом не выдержал, в морду дал. Вырубил я его и хотел, было, начать в дверь колотить, чтобы позвать кого-нибудь. Но тут смотрю, а ранка-то у меня зажила. Не просто кровь остановилась, а даже следа от пореза на коже не осталось! Тут я призадумался. Снова себя ножом резанул. Ранка буквально на глазах затянулась... А пока я сам с собой эксперименты проводил, Остапенко очнулся. Взгляд дикий, затравленный. Смотрит на меня и рычит, прикинь? И главное, стоит на четвереньках, как зверь, изо рта слюна капает... А у меня тогда как раз впервые способности к гипнозу проклюнулись... Сейчас-то я знаю, что когда человек в меченосца превращается, это вторая стадия мутации. Первая: появление способности к регенерации, вторая: гипнотические способности, третья: увеличение скорости движения и прочих реакций, и напоследок: изменение одной из конечностей. У меня последняя стадия почти год длилась и только на днях закончила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стадия не последняя. Последняя - полная деградация мозга'. Вслух я фразу не произнес, но подумал четко, выразительно, и посмотрел на меченосца, проверяя его реакцию. Мне хотелось знать, умеет ли он читать мыс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реакции не выказал. Значит, он гипнотизер, а не телепат, то есть подчинять своей воле умеет, а мысли читать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 меченосцы, в отличие от шептунов, гипнотизеры довольно слабые - могут воздействовать только на зомби и тех из людей, кто легко поддается внушению. И все же меченосец - опасный противник. Хотя я рад, что столкнулся с ним, а не с шептун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хорошо разбираешься в мутациях, - сказал я. - Сразу видно, изучал вопрос. Беседовал с учены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конечно. Я же не полный идиот. Узнай хотя бы один из 'ботаников', что я меченосец, думаешь, меня отпустили б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яд 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то-то и оно. Меня порезали бы на кусочки и распихали по своим вонючим пробиркам. Именно это они сделали с Остапен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кончили 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учили, - с саркастической ухмылкой возразил Сковорода. - Остапенко в упыря начал превращаться. Его мутация быстрее моей пош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ебя отпусти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ам сбежал. Говорю же, у меня тогда гипнотические способности проснулись. Ну, я и приказал одному из лаборантов дверь открыть... Ушел в дикие земли. А куда мне еще оставалось идти? Нашел брошенный блокпост... Вначале, правда, к шаману завернул, из этих, идолопоклонников. Думал, вылечит он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он отказа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сказал, что я здоров. 'Если тебя подстрелят егеря или хуги порвет, приходи, - говорит, - вылечу, а сейчас ты здоров'. Мутация - не болезнь. Это измененное состояние организма, так мне шаман сказал. Понял? Не болезнь, а стало быть, и не лечи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молч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нас зачем к себе приволок? - спросил я. - Вон зомби у тебя и так полно. Откуда ты их только бер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все в основном бродяги-одиночки, они вечно лезут в самое пекло. Хотя и солдаты попадаются. Даже один ученый есть, со Стрелки. Пошел свои травки-цветочки собирать и вляпался. Ко мне он уже в виде зомби попал. Я посылаю своих ребят по округе, чтобы они таких вот новичков собир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чем? Ну, то есть понятно, ты их жрешь потихоньку, но зачем тебе так много зомби? Штук двадцать уже собрал, 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вятнадцать, - поправил Сковорода. - Но надо больше. Чтобы три полных взвода бы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но. Хочет, чтобы все как в его прошлой жизни: блокпост и воинский контингент. Поэтому всех зомби переодевает в форменные бронекостюмы. А интересно, учения с ними часом не провод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мне на это плевать. Для меня сейчас главное - вырваться на свобо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ышь, сержант, мне отлить надо. Выпусти меня в туалет, - попрос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останешься в клетке, - отказал Сковорода. - Но я сейчас кликну часового, он принесет тебе ут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чем такие сложности? Не проще ли отвести меня в отхожее место или хотя бы просто во дво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повысил голос Сковорода. - Ты отсюда не выйд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ты ж гнида лупоглазая! Ну, лад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поесть у тебя чего-нибудь не найдется? - спросил я. - От голода аж живот свод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кормлю, конечно, - проявил гостеприимство меченосец. - Сейчас у зомби кусок отрежу и принес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тиснул зубы: издевается, г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идев, как потемнело мое лицо, Сковорода удивленно спрос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чего? Разозлился? Хочешь съесть его целиком? Так бы сразу и сказал. Пожалуйста, мне не жал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ут меня прямо-таки торкнуло - да он, похоже, предлагает всерьез! Не издевается, а, в самом деле, предлагает мне съесть зомби! Ну да, конечно - сам ведь он только ими и питается. Для меченосца зомби - привычная еда. А Сковорода искренне думает, будто я - такой же, как и он - мутан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в глазах потемнело. Снова вспомнился пронзительно желтый свет на Октябренке, неестественно бледная земля. Я сам сижу возле остатков бункера, сжимаю в руке кусок человеческого мяса и всерьез собираюсь его съ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й, Бедуин, - как сквозь вату донесся голос Сковороды. - Очнись! Ты в поряд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да... - Меня трясло, как в лихорадке. Зубы отбивали дробь. По лицу и телу струились целые реки по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омка, - констатировал мутант. - У меня тоже так было. Организм перестраивается. Ничего, скоро пройдет. Самочувствие будет отличным, только рука время от времени будет болеть просто зверски... Но сейчас тебе и впрямь надо по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Но ты же сам только что просил... - Он осекся. - Понятно... И как я сразу не догадался... Ты пока еще человеком себя чувствуешь. При мысли, что станешь есть зомби, чуть не блеванул, да? Со мной тоже так было... Но тебе все равно надо поесть. Имеется у меня ящик консервов. Самых настоящих, не бойся. Говяжья тушенка очень неплохого качест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куда такая роскошь в этой глуши? - прохрипел я. Дрожь почти прошла. Ломка, если это и впрямь была она, утихла. А вот голод остался. И невыносимо сильно захотелось п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неделю назад в округе разбился вертолет. Из тех, что летают на Стрелку, - пояснил меченосец. - Мы с ребятами весь груз из него вытащили и на блокпост принесли. Там много всего было. И тушенка в том числ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е тот ли вертолет, который лежит за Золотым гольцом? В низин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оде то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случайно его дозиметром не проверя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конечно! - Меченосец фыркнул. - Ни мне, ни моим ребяткам радиация теперь не страшна. А почему ты спрашива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так... Побывали мы с Потапом в том вертолете, вот и волнуюсь, как бы нам с ним лучевую болезнь не подхват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мешно. - Сковорода укоризненно посмотрел на меня. - Потап - зомби, ты - меченосец, поэтому вам радиация больше не опасна, можете хоть прямиком в ядерный реактор забраться. Или ты все еще веришь, будто вы с Потапом остались людь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олча указал на прострелянное плечо. Рана несильно, но кровоточи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анно, - констатировал меченосец. - Должно было уже зажить. Почему же у тебя до сих пор не начался процесс регенерации ткан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именно, - буркнул я. - Ответ может быть только один: потому что я не мутан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еченосец, - поправил Сковорода. - Мутанты ведь тоже разными бывают. Упыри, к примеру. Или изгои. Слыхал про н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некоторыми даже знаком, - не стал отпираться я. Мне, как и многим другим егерям, и в самом деле приходилось бывать в их поселения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хорошо, что знаком, - покивал Сковорода. - Будет легче ужиться среди них. Ведь отныне тебе на большую землю хода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чего это? - не поня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я через КПП-3 не пропустят. Да и в Ванавару лучше теперь не соваться, а то свои же егеря и пристрелят. Ты же мутант, - напомнил меченосец.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ведь упертый гад! Он уже порядком меня дост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сам почему к изгоям не идешь? - спрос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стрелят. Они таких, как я, терпеть не могут, - признался Сковор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чно. Меченосцы, как и упыри, рано или поздно теряют человеческий разум, а изгои остаются разумными до самой смер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 человеческая часть АТРИ считает изгоев уродами и мутантами, а сами они ощущают себя людьми. Держатся за это изо всех сил, проводя очень четкую грань между собой и монстрами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гои - не людоеды, а вот Сковорода, подобно всем меченосцам и упырям, с удовольствием пожирает своих зомби. При случае не откажется и от человечинки. Не погнушается и изгоем, если тот неосторожно забредет на территорию меченосц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ешил сменить те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обещанная тушенка? И ты собирался привести сюда Потапа с Ушастиком. Иначе я не смогу показать, как именно управляю и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все-таки управляешь? - Сковорода буквально подпрыгнул от радости. - Я так и знал! Но какая все-таки интересная у тебя мутация: регенерации еще нет, а подчинять своей воле уже способен. Причем не только зомби, как я, но и зверей, как шептун. Решено: я не стану тебя гасить. Лучше оставлю в этой клетке, и буду изуч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ченый, блин! - разозлился я. - Выпусти меня по-хорошему! Первый и последний раз прош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 нет, ты сбежи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хочешь, чтобы я прожил с тобой остаток своих дней? Нет уж, извини, сладенький, но ты не в моем вкусе. У тебя буфера маловаты. А я люблю, чтоб размер четвертый, не мень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на что намекаешь, сволочь? - разозлился Сковор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рать давай, - потерял я терпение. - Кончай меня байками кормить. И моих сюда вед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ушел, но вскоре вернулся в компании Потапа, Ушастика и трех своих людей или вернее зомби - наших старых знакомых 'хлопчиков', которые захватили нас на берегу ручь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тащил картонный ящик, в котором лежали три банки тушенки, батон хлеба, фляга с водой и три бутылки вод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мби держали Алексея и Ушастика под прицелами автоматов, проявляя излишнее, по моему мнению, рвение - фиксировали каждое движение пленных, стараясь, чтобы стволы смотрели им точно в грудь или спи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поставил коробку на стол и застыл истуканом. Сейчас в его поведении и впрямь было что-то от зомби. Меня прямо-таки торкнуло: 'А вдруг Сковорода сказал про него прав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то в подтверждение слов сержанта, Потап стоял, бездумно пялясь в стену. Я не сводил с него встревоженного взгляда. Он почувствовал, повернул ко мне голову, едва заметно подмигнул и улыбнулся. У меня сразу отлегло от сердца. В норме Потап, а Сковорода все врет, г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вопросительно посмотрел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сиди тихо', - мысленно велел я секала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тем временем выложил продукты из коробки на стол, взял одну из банок, вонзил в крышку острую часть клинка, в который превратилась его правая конечность, и без видимых усилий вскрыл тушенку, вырезав в крышке идеально ровный полукруг. Даже острейший из ножей не справился бы с задачей лучш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сенок, увидев костяной клинок, тихо зарычал и спрятался за Потапа. А сам Алексей никак не отреагировал на происшедшее, словно ничего не замет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вший сержант отогнул крышку банки, облизнул испачканную в жире конечность и подвинул к себе батон. Я и глазом не успел моргнуть, как он своей саблей порезал хлеб на тонкие ломти. Несколько штук положил поверх открытой банки с тушенкой, прихватил бутылку водки и все это принес мне. Протянул через пруть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рать не стал, заартачи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 нет, так не пойдет. Я тебе не зверь, чтобы жрать на полу в клетке. Выпусти меня, сядем за стол, поедим по-человечес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поморщился - идея ему не понравилась - похоже, он всерьез опасался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чего, перетрусил? - Я изобразил самую гнусную ухмылку, которую только мог. - Командир блокпоста сержант Сковорода наложил в штаны при виде безоружного хромого калеки! - Я зашелся смехом и замахал рукой на зомби: - Гляньте, хлопцы! Ваш командир обоссался от страх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мби растянули губы в улыбке. У них явно еще сохранились кое-какие остатки разума. Вероятно, эти ребята из последнего набора. То есть таблицу умножения они уже не пересказали бы, но грубую шутку оцени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жант побагровел, грохнул еду об пол и потянулся к кобур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тылка с водкой разбилась, распространяя острый спиртовой зап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напрягся и примерился броситься на ближайшего зомб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Потап, не сейчас!' - Я буквально просверлил его взглядом. Он вроде как понял и вновь застыл истукан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ченосец от бешенства никак не мог справиться с кобурой, а может, от природы он был правшой, поэтому левой ему действовать было несподруч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стрелишь меня, не узнаешь секрета, как управлять секаланом, - заполнил я пауз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левать! - Сковорода все-таки извлек пистолет. Громко щелкнул затвор, и хищный зрачок 'Макарова' уставился мне в грудь. Палец левой, человеческой руки, лег на спусковой крючок. - Ты оскорбил меня в присутствии моих солдат! Теперь они не станут уважать своего командира так, как прежд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прав: этого допустить нельзя. Но есть верный способ все исправить. Пристрели их всех троих и дело с концом, - посоветовал я, указывая на зомб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х?! - растерялся Сковорода. - Почему 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и видели твой позор и расскажут остальным солдатам, - пояснил я. - Надо их пристрелить. Подумаешь, трое зомби. Безликие мертвяки. По пуле каждому и о твоем унижении никто никогда не узнает. А ты потом найдешь себе новых, вон их полно по АТРИ брод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оскорбил-то меня ты! - У Сковороды очень некстати наступил проблеск сознания. - Я пристрелю теб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аляй. Тогда не узнаешь моего секрета. Так и останешься на всю жизнь меченосцем недоделанным. А мог бы стать почти как шептун - всесильным хозяином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охнул выстрел. Потом еще. И еще. В полуподвальном замкнутом помещении они прозвучали настоящей канонад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ворода выпустил по зомби почти всю обойму, превращая их лица в месиво, хотя достаточно было одной пули, чтобы поразить головной мозг. Но сержант не просто стрелял - он вымещал яро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ашинально считал выстрелы. Семь. Значит, в обойме 'Макарова' остался один-единственный патр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мби рухнули прямо там, где стояли, превращаясь в самых обычных, неподвижных мертвецов. Автоматы упали на пол рядом с тел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вопросительно посмотрел на меня и указал взглядом в сторону оружия. Я отрицательно помотал головой: нет, рано ещ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от конвоя мы избавились. Следующий шаг - выбраться наконец из этой проклятущей клет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ы, сержант, настоящий мужик! - Теперь я изображал предельное дружелюбие и уважительность. - Я-то поначалу решил, что ты трусоватый пидер. Извини, брат, ошибся... Ну, ты и крут! Ох, и крут! Молодец, паря! С таким и выпить не западло. Посидеть по душам да под водочку. Мы же с тобой как-никак вроде кореша, товарищи по несчастью. Да вдвоем мы таких дел наворотим! Всю АТРИ раком постави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рость у Сковороды схлынула. Он улыбнулся польщено и снисходительно: дескать, да, я такой, со мной дружить - большая честь. Потом убрал пистолет в кобуру, покопался в кармане, отыскивая ключ, снял замок и распахнул дверь клет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ход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скажешь, братишка. - Когда надо, я умею улыбаться ну очень душев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лыбался ему и просчитывал свои дальнейшие действия. Напрасно Сковорода не захотел отпустить меня по-хорошему. Но он сам выбрал плохой вариант, вынуждая пойти на крайние мер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разу, но мне удалось угадать его сильные и слабые стороны, нащупать 'болевые точки' и навязать ему свою логику действий. Те, кто прошел школу диверсионно-разведывательной подготовки, знают: зачастую не надо быть ни телепатом, ни шептуном, чтобы управлять людьми, ну или уже не совсем людь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адись, Бедуин. - Сковорода гостеприимно предложил мне единственный ст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стал отказываться, сел. Вернее, рухнул, борясь с болью и накатывающей слабостью от кровопотери в ног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й нож, - попросил я. - Открою тушен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ержант на этот раз в ловушку не попался. Не потому, что вычислил ее, а по чисто техническим причин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меня нет ножа, - честно ответил Сковорода. - Да он и не нужен. Дай-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успел я и глазом моргнуть, как на столе стояли две открытые банки с загнутыми вверх крышками. Края у жестяных крышек были острыми и идеально ровными - без задиров. Похоже, сержант аккуратист и педан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мне все равно, как именно вскрыты банки - аккуратно или не очень. Главное - вскрыты, а остальное, как говорится, дело техни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шь скорее и рассказывай, как управлять секаланом, - поторопил Сковоро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ложки, ни вилки, ни стакана мне не дали, но я не стал напоминать о н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гони лошадей, сержант. Давай сначала выпьем. Надо же отметить наше партнерство. - Я встал, хлебнул водки прямо из горлышка, и протянул ему. - Держи, братиш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ченосец охотно взял бутылку и напыщенно произне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 нас и нашу А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ва он запрокинул голову, вливая в глотку жгучее пойло, одна моя рука обхватила его за подбородок, а вторая нащупала стоящую на столе банку тушен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ткое резкое движен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рая жесть в один миг вспорола сержанту горло будто брит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произошло настолько быстро, что даже меченосец с его потрясающей реакцией не успел ничего предприня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а-а... - Сковорода булькал кровью из перерезанного горла и удивленно смотрел на меня, не понима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бнял мутанта за плечи, удерживая от падения, отбросил банку с окровавленной крышкой в сторону и выдернул из кобуры на поясе Сковороды 'Макаров'. Приставил к его голове, нажал на спуск. Тело меченосца дернулось и обмякло в моих руках. Я бережно, почти нежно опустил его на пол рядом с мертвыми зомб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и, братиш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стрел милосердия, - негромко произнес Потап. - Ты оказал ему услугу. По мне, лучше умереть так, чем стать безмозглым зомби, упырем или меченосц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здрогнул и поглядел на Алексе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вправду так счита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решительно кивну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ш, а если вдруг в меченосца начну превращать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боись, Серый, пристрелю тебя, не задумываясь, - заверил лучший дру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ибо. - Я выдавил кривую улыбку. - А если мутантом станешь 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выстрела милосердия' я буду ждать от тебя. Договори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молчал, но Потап, к счастью, не заметил пауз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хватит лясы точить. - Он подобрал один из автоматов, выщелкнул рожок, потянулся за следующим. - Нам надо сваливать отсюда, пока зомби не сбежа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сбегутся, - возразил я. - Они отлично вышколены. Без приказа командира шагу не ступят. Но на всякий случай... Ушастик, постой на стреме, ладно? А мы пока переоденем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убитых зомби были порядком потрепанные, но не рваные бронекостюмы, тогда как от наших с Потапом остались одни дырявые лохмотья. А до Стрелки еще топать и топать, поэтому смена облачения оказалась очень кстати. К тому же в этих бронекостюмах есть шанс беспрепятственно покинуть блокпост - вдруг 'хлопчики' примут нас за своих и не станут стрелять. Хотя, говорят, зомби чуют живого человека за версту, но будем надеяться, что мы для них неприкосновенны, как личные 'гости' их предводителя, сержанта Сковород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е лицо и руки были вымазаны в крови меченосца. Я постарался кое-как стереть 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чешь умыться? Давай полью, - предлож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Вода нам еще пригодится. Жалко тратить ее на ерун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кто говорит о воде? - ухмыльнулся Потап и указал на бутылку водки. - Заодно и дезинфекцию пройд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фырк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бы в шампанском купались, слыхал. Видеть не видел, врать не буду, но вроде как бывает. А вот чтоб водкой умывали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истое извращение, - согласи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й, - я подставил ладони. - Все мы тут в АТРИ по-своему извращенцы. Отморозки и маньяки. Нормальные-то, как правило, на большой земле сидя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чив с 'дезинфекцией', Потап предлож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подожди здесь, а я аккуратненько пошарю по округе, вдруг найду хоть какие-нибудь медикаменты. Тебе надо бы ввести обезболивающее, потом обработать рану на руке, пока туда не попала инфекция, да и настоящую, не самодельную шину наложить не помешает. Опять же антирадин лишним не буд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вернулся довольно быстро с литровым пакетом специального медицинского раствора, несколькими шприцами, бинтами, гибкой шиной Крамера и парой настоящих костылей. Привычно быстро сделал себе и мне инъекции, обработал раны, наложил мне шину, заставил выпить полпакета раствора, чтобы хоть отчасти компенсировать кровопотер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ы как, Бедуин? Полегчало? До Стрелки дойд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как же, - вслух ответил я и подумал: 'Как будто у меня есть выбор! Альтернатив всего две: либо дойти, либо загнуться. Второе мне не подходит. Человек - вообще, невероятно живучая тварь, а такие, как мы с Лехой уж и подав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но перевалило за полночь. На улице накрапывал дождик. Вдалеке раздавались приглушенные раскаты грома. Территория блокпоста освещалась прожекторами - видно Сковороде удалось запустить и поддерживать в рабочем режиме один из генератор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ва мы втроем: с Потапом и Ушастиком, поднялись из подвала на улицу, оказались видны, как на ладони, но находящиеся поблизости зомби не обратили на нас внимания. Оставшись без ментального контроля со стороны меченосца, они растерянно бродили по блокпосту, не понимая толком, что теперь делать и куда идти. Но такое состояние у них не продлится долго, скоро зомби очухаются и набросятся на нас, поэтому мы на всякий случай держали наготове оруж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бронекостюмов мы забрали у убитых два 'Калаша' с запасными магазинами, фонарики, ножи. Прихватили ПМ Сковороды, флягу с водой и банку тушенки. Взяли только одну, потому что вторая валялась на полу, а третья, как и хлеб, оказалась залита кровью. Испорченные банки достались Ушастику. Пока мы переодевались и лечились, секалан успел не только вылизать их до блеска, но и полакомиться одним из зомби, поэтому теперь выглядел абсолютно счастливым, дорвавшись до обильной еды. Ушастик сыто срыгивал и довольно посматривал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блокпоста мы вышли беспрепятственно. Больше того, завернули в знакомую караулку и сунулись под кровать, где стоял ящик. Там и в самом деле лежали боеприпасы. Мы прихватили еще несколько магазинов к автоматам и пару обойм к 'Макарову'. Мой 'Ярыгин' и Лехина 'Гроза' остались где-то в недрах блокпоста, но мы решили их не искать. Чего зря нарываться и без особой нужды лазить среди зомб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стати, о риске, - заговорил Потап, когда мы вышли на тропу, ведущую на северо-восток. - Бедуин, ты чего вытворял там, в бункере? Дразнить меченосца начал. Я думал, он тебя на месте пристрелит. Опять на геройство потянуло, как с кабанихой, 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как, по-твоему, надо было действовать? - поинтересова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молчал, обдумывая. Действительно, как? Наброситься на трех вооруженных зомби и попытаться завладеть автоматом? Да, Потапу это бы удалось. Предположим даже, он одной очередью снял бы всех троих. А меченосец? Его сила и скорость реакции на порядок выше человеческой. Он отрубил бы Потапу голову своим мечом прежде, чем тот успел бы передернуть затво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меченосцем, конечно, справиться можно. Но только не когда рядом с ним три вооруженных зомби, а у тебя при себе нет даже ножа и твой напарник заперт в клет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меня почти не было риска, Потап, - сказал я. - Меченосец не стал бы стрелять в меня, потому что считал товарищем по несчастью - таким же, как он с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тантом, что ли? - недоверчиво переспросил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тантом, - подтвердил я. - Ты правильно вспомнил про кабаниху. И тогда, и сейчас прежде чем принять решение, я просчитал ситуацию. Риска не бы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ребовалось лишь чуть-чуть выдержки? - почти дословно повторил Потап мои слов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всем чуть-чуть, - улыбну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6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борника заповедей военных егере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ача улыбается смелым! А потом долго ржет над их труп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нним утром мы вышли наконец к лагерю ученых. Его прозвали Стрелкой из-за высокого флагштока с флюгером соответствующей формы, который фиксировал направление ветра. Некогда задуманный как временный палаточный городок, ныне лагерь превратился в настоящее поселение из сборных двухэтажных домов, окруженное двойным бетонным забором с колючей проволокой, пулеметными дотами и вышками с часовыми. Кроме того, поселение опоясывалось открытым трехсотметровым пространством. Все деревья и кусты здесь тщательно вырубались так, что подойти к охраняемой территории незамеченными мутанты или мародеры не имели возможности. Короче, настоящая маленькая крепость, которую охраняли подразделения внутренних войск. По долгу службы мне не раз приходилось бывать на Стрелке, так что знакомых хватало и среди 'ботаников', и среди 'воя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остановились в тени вездесущих лиственниц перед тем самым открытым пространством. Вольно или невольно, но я встал так, чтобы деревья закрывали нас от часовых. Рядом со мной застыл Потап. Он вообще последние часы вел себя странно: то и дело впадал в прострацию, не отвечал на вопросы и повторял, как тень, все мои движ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напротив, после блокпоста словно ожил. Его регенерация полностью завершилась. Рысенок был сыт, здоров и доволен жизнью. Я чувствовал - секалану до чертиков нравится его новая стая, то есть мы с Потапом. Звереныш искренне собирался провести с нами остаток своих дней. Жаль, что это невозможно - нам придется расстаться. Причем прямо сейча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встрепенулся и недоуменно уставился на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на Стрелку хода нет, - поясн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м ученые. Они станут проводить с тобой опы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сенок наклонил голову, пытаясь осознать, что я имею в виду. Он не понимал слов, как таковых - воспринимал образы, эмоции. Такие понятия, как 'ученые' и 'опыты' были ему незнакомы. Я напряг воображение, представил операционный стол, на котором лежит связанный секалан. Рядом стоит человек со скальпелем и собирается порезать ры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шастик тревожно дернул ушами - картинка ему не понравила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ые убьют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наю. Но, скорее всего, да. Не стоит рисковать. - Я спохватился и покосился на Потапа. Но тот стоял абсолютно безучастный и никак не реагировал на наш разговор, будто огло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защитишь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трицательно покачал голо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лучится. Как бы мне самому не оказаться в скором времени на том самом операционном столе. Вдруг я на самом деле мутан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ходи туда, - заскулил Ушастик. - Лучше пойдем на закат. Там много вкусной пищи...' В его воображении возникла картинка: окрестности Муторая, битком забитые вольными бродягами, которых мы убиваем и еди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мыкнул: веселенькая перспектив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Ушастик. Иди один. Ты выздоровел, окреп. Наберешь себе новую стаю панцирных пс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мы с Потапом на Стрелку. К людям. Кстати, помнишь, ты назвал нас с ним разными? Будто я - такой же, как ты, а он другой. Что ты имел в ви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от раз секалан сумел сформулировать отв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 живой, как и я. А он - мертвый, как и все зомб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рытое пространство до забора мы с Потапом преодолели без проблем. Еще издали я помахал рукой часовым на вышках, обозначая свои миролюбивые намерения. Снял с лица капюшон, показывая лиц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ты? - прозвучал окрик. - А с тобой к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это ж Потап. Ты что, не призн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Потап... Здорово, - Часовой высунулся из укрытия, подошел к краю вышки и помахал нам рукой. - Проходите к шлюзу. Сейчас дам отмашку на пост, вам открою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из створок внешних ворот поползла в сторону, открывая проход в крытый бронированный коридор, который соединял собой оба забора: внутренний и внешн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идор вел в шлюз-предбанник - небольшое помещение без окон, все стены, пол и потолок которого были обшиты специальным антирадиационным листовым материалом на основе свинца. В дальней от входа стене виднелась еще одна дверь, которая собственно и вела внутрь лагеря. Но чтобы попасть туда, сначала нужно пройти короткую проверку, а если потребуется, то и дезактиваци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шлюзе вдоль стен стояли металлические шкафы для оружия - своеобразные сейфы с кодовыми замками, вроде тех, что в камерах хранения в аэропортах. Таков порядок: все пришлые обязаны при входе сдавать оружи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ложил 'Макарова' и 'Калаш'. Взглянул на стоявшего неподвижно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го ждешь? Клади автома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слушно выполнил. В его глазах и жестах уже не осталось почти ничего человеческого - передо мной стояла самая настоящая механическая кукла с крохотными остатками разум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крипнул зубами и посмотрел в сторону открытой пока внешней двери. Ну, что мне делать, а? Уйти вместе с Потапом, присоединиться к Ушастику и бродить по диким землям этаким трио мутантов, распугивая бродяг и хуги? Или пристрелить Лешу, как он и просил? А потом застрелиться само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яжелая входная дверь медленно начала закрываться. Еще не поздно уй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ихим вздохом дверь встала на место, плотно садясь в пазы. И сразу же начала открываться вторая - внутрення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шлюз вошли двое дежурных: 'ботаник' в полном костюме высшей биологической защиты и боец в эскаде (сокращенно от 'энергетического силового костюма, адаптированного для аномалий'), этакий ходячий бронированный танк. Боец застыл в дверном проеме, автомат держал опущенным, но я был уверен: в случае чего, ему хватит времени, чтобы изрешетить нас с Потапом пуля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ешительно захлопнул ячейку шкафа, в котором осталось оружие. Выбор сделан. И будь что буд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орово, Бедуин. Привет, Потап, - заговорил 'ботаник', а боец у двери молча сделал приветственный жест рук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возь закрытые, непрозрачные шлемы я не мог разглядеть их лиц, поэтому не знал, кто такой этот молчун в эскаде. А вот 'ботаника' узнал по голосу, который через мембрану шлема прозвучал хоть и слегка искаженно, но вполне узнаваемо. Это был биофизик Николай Кузнецов, младший научный сотрудник. Нормальный парень, фанат науки и все тако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дела, Коля? - спрос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окей. А что у тебя с ног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омал. Рассчитываю получить у вас медицинскую помощ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учишь. Потап, а ты здор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хуги и упырь вместе взятые, - поспешно ответил за Лешу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очень не хотелось сейчас объяснять посторонним странное поведение Потапа. Ну, не мог я смириться с тем, что мой лучший друг превратился в зомби! Умом уже принимал этот факт, а душой нет. Мне казалось, пока вслух приговор не произнесен, еще остается надеж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кей. - Кузнецов принялся проверять нас дозиметр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новенького на Плюке? - заполнил паузу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 не понял Никола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Плюке. Это планета такая, выдуманная. Из фильма одного, 'Кин-дза-дза' называется. Не смотрел? Зря. Отличный фильм. Будет случай, посмот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мне мозги не пудри, - фыркнул Кузнечик. - И зубы не заговаривай. Лучше сразу говори: аномальные образцы несет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ацки или по-научному образцы аномальной активности полагалось безвозмездно передавать в руки ученых для исследований. На самом деле егеря сдавали лишь небольшую часть хабара, остальное припрятывали и затем продавали перекупщик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лай спросил больше для проформы, чем всерьез. Если мы сами не захотим отдавать добычу, силой ее отнимать никто не ста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ы пустые, Коль, - слукавил я. - Давай, пропускай нас внутрь. Еле на ногах стоим от усталости, а Потап так вообще спит на хо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уж, как-то странно он себя вед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ал! - отрезал я. - Мы трое суток без сна. Ты нас как, вообще, в лагерь пускать собираешься или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бираюсь, конечно. Ты чего завелся-то? - миролюбиво спросил Кузнец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ворю же, вымотался вдрызг. Да еще и нога болит, просто силы нет терпеть. Ну что? Проверка законче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общем, да. Осталась пустая формально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холодел. Вот оно, начинается! 'Пустая формальность' - это проверка, не зомби ли мы. Для подобного существует небольшой приборчик, который делает экспресс-анализ кров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ые до сих пор не разобрались в природе зомби. По многим физиологическим параметрам их безоговорочно признают мертвецами. Они не чувствуют боли, не спят. У них полностью деградирует мозг, не работает большинство внутренних органов, таких, как сердце или легкие. Само собой, и кровь у них не струится по жилам - застывает, превращаясь в некую вязкую субстанцию. С другой стороны, зомби способны двигаться - за счет нервных импульсов непонятной природы, а так же говорить и, как ни странно, 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ой зомби ведут себя совершенно по-человечески - так, что и не отличишь. Они умеют обращаться с оружием, открывать-закрывать двери и замки, способны поддерживать работу генератора или других устройств, короче, механически выполняют те действия, которые делали при жизни. Но чаще всего они становятся невероятно агрессивными, особенно по отношению к живым людям - без предупреждения открывают огонь или набрасываются с кулаками. Хотя бывает и наоборот. Мне встречались зомби, которые выпрашивали хлеб, будто заядлые попрошайки, и вообще вели себя довольно мир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пустая формальность, может, не стоит терять на нее времени? - предложил я. - Пропусти нас внутрь, мы выспимся, отдохнем, а потом сдадим любые анализы, какие скаж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знецов отрицательно покачал голо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проверка обязательна. Ты же знаешь правила. Это займет минуту, не больше. Давай руку, Бедуин. - Николай протянул ко мне маленькую синюю коробочку с нарисованной красной каплей. - Один крохотный укольчик и ты в лагер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я и не подумал дать ему руку. Вместо этого торопливо спрос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ля, ты вроде изучаешь барические аномали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а ч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ышал, тебе нужен доброволец для исследован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жен-то нужен, только какой дурак пойдет по собственной воле на 'Сорокапятку' или 'Пивную кружку', - фыркнул боец в эскаде. - Платят копейки, а 'удовольствия' полные шта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ожаю пиво, тем более в кружках, - пошутил я. - Так что, Николай, считай, у тебя есть доброволец. Если хочешь, завтра и начнем. А сейчас хватит нас мучить, открывай двер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 голос Кузнецова похолодел. - Давай руку или проваливай. Без анализа я вас в лагерь не пущ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ля, а ты когда-нибудь видел философский камень? - я понизил голос до шепота, не желая, чтобы мои слова долетели до ушей бойца в эскаде. - Это самая дорогая цацка в АТРИ. Она способна превращать сталь в золото. Я знаю, где взять таку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чем дело, Бедуин? - перебил Кузнецов. - Я же вижу, ты не зомби. Почему тогда не хочешь сдать этот чертов экспресс-анализ?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ашинально оглянулся на Потапа. Николай правильно истолковал мой взгляд, застыл на мгновение, размышляя, покосился на незнакомого мне бойца у дверей и отрицательно покачал голо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огу, Бедуин. Иначе потеряю работу. Конечно, Потапа жаль, 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ошел ты со своей жалостью! Мы уходим отсюда. Прикажи своим открыть наружную две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можешь уйти, а он, - Кузнецов указал на Потапа, - останется здес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лай отступил к бойцу, тот напрягся и поднял автома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вини, Бедуин, ничего личного. - Кузнецов активировал встроенную в шлем рацию: - Биологическая опасность третьей категории. Вышлите группу к шлюзовой. У нас тут один зомб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а увели, а меня после тщательной дезинфекции пропустили в лагер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погоди, - Николай догнал меня и попытался дружески положить руку на плеч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становился и посмотрел на него. Кузнецов отшатнулся, будто увидел хуги. Закрытый шлем не позволял мне разглядеть выражение его лица, но могу поспорить на философский камень - Коля побледнел и покрылся по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да пойми же ты, - умоляюще заговорил он, - Потап уже не человек. Зомби. Ходячий тру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еле сумел удержать себя в руках, в глубине души сознавая, что Кузнецов ни в чем не виноват. Он хороший парень, добросовестный работник и сдал Потапа из самых лучших побуждений. Все так. Но общаться сейчас с ним для меня было хуже смер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он зомби, - будто заклинание повторил Никола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да... Кстати, а что у вас тут делают с зомб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сследуют... Пытаются помоч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где именно пытаю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знецов напряг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но ты же не собираеш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именно, Кол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е нужен был его ответ - такую информацию я мог получить тысячами разных способов, особого секрета из исследований не делали. Но, задав вопрос Николаю, я предоставлял ему последний шанс не стать моим личным врагом, и парень очень ясно понял э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блоке 'С'. Хочешь, отведу? - предложи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надо. Я не пойду туда. Спросил просто так, для общего развития. Расслабься, Коля, я не собираюсь с боем забирать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что ты собираешься дел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йду к врачу, потом в столовую и на боковую, - совр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 Рыбачуку зайди доложиться, - напомнил Николай. Биофизик повеселел, у него явно отлегло от сердца, когда он понял, что конфликт исчерпа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язательно. С начальства и начну, - соврал я и пошел, было, дальше, но он снова окликнул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тиснул зубы. Мои нервы были на взводе, а терпение на исходе. Кузнецов изо всех сил нарывался на неприятности, но не понимал это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забыл тебя предупредить, - торопливо заговорил Николай. - У нас тут три дня назад было сияние, а после него расплодились области измененного пространства. Теперь ходить можно не везде. Вон, видишь, красные флажки стоят? За них лучше не соваться. Кстати, и помещения некоторые опечатаны. Административный блок вообще целиком пришлось закрыть, так что Рыбачук временно переехал на скла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станови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как... А остальные? Связисты, например? Думал зайти к ним, отправить сообщение в Цент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лай подробно рассказал, куда переехали административные службы, в том числе и единственный нужный мне челове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колько минут спустя я сидел в крохотной каморке при кухне, которую некогда использовали для хранения круп и всякой другой бакалеи, а меньше недели назад наспех переоборудовали в некое подобие кабинета: поставили стол, шкаф и пару кресел. Окон в помещении не было, поэтому даже днем горел электрический св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льно пахло кофе, корицей и еще какими-то пряностя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закрыть глаза, словно на восточный базар попал, - сказал я хозяину 'кабине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еще ничего, - откликнулся тот. - Рыбачуку вообще приходится клей да краску нюхать, он же теперь на складе заседа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ессор Рыбачук - руководитель исследовательского лагеря 'Стрелка', а мой собеседник - Олег Вишневский - его заместитель по хозяйственной ча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як по рождению, англичанин по образованию и русский по паспорту, Вишневский был одним из долгожителей научного лагеря - прибыл на Стрелку с первой партией ученых, еще когда на месте нынешних сборных домиков стояли простые брезентовые палат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вкий и оборотистый Вишневский искусно вел торговые отношения с бродягами, официально скупая у них цацки - для исследований, и неофициально хабар - для себя. Он же сбывал бродягам еду, медикаменты и снаряжение, но никогда не зарывался, действовал осторожно, не выходя за определенные рам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Потапом хорошо знали его, время от времени имели с ним дело: продавали кое-какие редкие побрякушки, прикупали новейшие модели анализаторов, патроны с повышенными поражающими способностями и всякое тако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шневский предложил мне кофе с бутербродами и принялся жаловаться на жиз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кинь, Бедуин, как оно повернулось. АТРИ, сука, решила побаловать наших 'яйцеголовых умников'. Дескать, хотите изучать всякую хрень? Пожалуйста, далеко ходить не надо, вот они, аномалии, сами к вам в дом пришли... А я из-за всей этой фигни столько ценного хабара потерял! В сейфе, в кабинете, его до черта лежать осталось. Я, дурак, не успел вовремя отправить в Ванавару и поплатился. А ведь был же вертолет прямо перед сиянием. Нет бы мне подсуетиться... Но кто ж знал, что эти аномальные суки прямо в административное здание заберут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на старуху бывает проруха, - посочувствовал я. - Ничего, скоро новый хабар наберешь. Кстати, вот тебе для нача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ложил на стол перыш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шневский быстро проверил их и скривил возмущенную ми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ты чего, Бедуин? За лоха меня держишь? Они же разряже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чего, для коллекционеров на большой земле сойдут и такие, - возразил я. - Впаришь им, не вперв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шневский недовольно пожал плеч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дам за них пару баксов по старой дружб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не понял, Олежек, я их тебе бесплатно отда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Вишневский глотнул кофе. - А что я должен взамен бесплатно сдел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моги Потап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н оно в чем дело... Слышал я уже про него. По рации мне дежурные из шлюза доложили... Как ведь не повезло мужику. А какой егерь был! - Олег сочувственно вздохнул и полез в ящик стола. - У меня здесь бутылочка коньячка заначена. Давай помян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но еще поминать, - резко перебил я. - Не похорони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же верно. - Олег убрал коньяк, задумчиво посмотрел на меня, а потом спросил напрямик: - Чего ты хочешь? Вытащить его со Стрелк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бы и вытащил, да некуда. Не в тайгу же его отпускать. Долго он там протя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был риторическим, но Вишневский ответ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делю. Максимум две. Даже если егеря или бродяги не пристрелят, хищники сожрут, как только боеприпасы у него закончатся. Или, если повезет, к шептуну на поводок сядет. Они, говорят, иногда зомби подбирают. Непонятно зачем, прав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именно. Нет, пусть он останется у ва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есь Потап тоже недолго протянет. Сначала проведут с ним так называемые полевые исследования, то есть тесты всякие. Это займет дня два-три. А потом... - Олег замя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кроют и будут в разрезе изучать, - договорил я за не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удут. А потом мозг вынут и в баночку с бирочкой положа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е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жгут, куда ж его еще девать... Ты пойми, официально считается, что Потап мертв. Время смерти зафиксировали еще в шлюзовой, как только взяли анализ кров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молч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неужели нет способа оставить зомби в живых... в смысле целым и невредимым? Например, продлить полевые исследования, - предложил я. - На месяц, а лучше на год. Поговори с тем 'ботаником', кто будет работать с Потапом. Я готов заплат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ворить-то можно... Только зачем тебе все это нужно? Ты что, всерьез собираешься тратить свои бабки на жмури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лег осекся, натолкнувшись на мой взгляд, поежился и сделал движение, будто собирался спрятаться под стол. Вообще-то он парень не робкий. Однажды в одиночку разобрался с целой компанией упырей. Но сейчас, надо думать, я и впрямь смотрел на него страшнее самого лютого ху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окончательно сдали нервы, было очень трудно контролировать себя. Я устал, как собака, зверски болели нога, простреленная рука и отбитый бок. А еще больше болела душа, не желая смириться с очевидным - Потап и в самом деле мертв! Да, он ходит и говорит, но это лишь тень, жалкое подобие того, настоящего, Алексея Потапова, с которым мы вместе топтали АТРИ столько л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 силой потер руками лицо, будто смывал усталость, отчаяние и боль, а затем ласково посмотрел на собеседника и сказал задушевным тон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лежек, дорогой, уясни себе крепко-накрепко: каждый, кто при мне назовет Потапа мертвецом, жмуриком, трупом и подобными оскорбительными для моего друга словами, тут же получит от меня по зубам. Усе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полне. - Вишневский постарался разрядить обстановку, миролюбиво предложил: - Может, все же глотнем коньячку за... хм... здоровье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 на этот раз я не стал отказыва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выпили молча, не чокаясь и не закусывая. Олег поставил на стол опустевший стакан и осторожно сказ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йми меня правильно, Бедуин. Я вынужден повторить свой вопрос: зачем тебе нужно... э... продлевать... исследования Потапа? Мне необходимо понять, какова твоя цель, иначе не смогу помочь теб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определенно повел плеч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хочу выиграть врем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олько име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наю... Месяц, полгода, год...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по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молч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нимаешь, Олег... Потап просил пристрелить его, если... - Мой голос сорвался. - А я не могу... Он столько раз мне жизнь спасал... И вообще... братом стал... Не могу я теперь его... как собаку... Но и позволить, чтобы всякие 'умники' кромсали... Нет уж! Лучше я сам! Но не сейчас... Ведь для меня он все еще живой. Просто заболел тяжело... Понима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лег почесал кончик носа, а затем решительно хлопнул ладонью по стол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что, Бедуин. Сделаем так. Я добьюсь, чтобы Потапа не потрошили как можно дольше. Под это дело тему новую откроем, например: 'Исследование поведения зомби в человеческом социуме', или еще какую-нибудь подобную научную хрень. Короче, это моя проблема. А тво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аба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чно. Причем, сам понимаешь, не светлячки или леденцы какие-нибудь. Минимум погремушка или равная ей по стоимости цацка. Будешь приносить мне по одной такой в неделю. Впрочем, можешь и наличкой, по двадцать тысяч еженедельно. Короче, принимается любая форма оплаты, кроме кредиток, - пошутил о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хмури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слишком ли круто заломил, Олежек? Такие деньжищи раз в неделю! Моего денежного довольствия при таких расценках едва на полмесяца хватит, а ходки в дикие земли у меня не каждый день бывают. Я же не вольный бродяга, живу по приказу командования. Когда пошлют на маршрут, тогда и ид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твои проблемы, Бедуин, - твердо сказал Вишневск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обирался воспользоваться чужой бедой на всю катушку. Впрочем, ничего другого я и не ждал. В АТРИ большинство таких, как он, а то и в сотню раз хуж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е дело - новую тему открыть, - продолжал Вишневский. - А откуда ты хабар будешь брать, меня не касается. Только помни: тему, как откроют, так и закрыть могут. Перестанешь платить, и Потапу каюк. Думай, считай, прикидывай, потянешь или нет. А я другого варианта тебе предложить не могу... Разве что, по старой дружбе, дам одну неделю бесплатно. У нас сегодня что, суббот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чно так, - прикину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чит, эти два дня и всю последующую неделю я тебе дарю. Как постоянному клиенту. Но если через десять дней у меня денег не будет, сам понимаешь... Ну что, Бедуин? Еще по коньячку? Для поднятия жизненного тонуса и настро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ливай. У меня к тебе еще одно дело 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вори. Всегда рад помоч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бы с кем-нибудь из ваших 'умников' переговорить насчет Потапа. Понимаешь, он как-то странно вел себя всю дорог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ан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Вроде был вполне адекватен, пока мы не подошли к вашим воротам. А потом вдруг раз, и как отрезало. Нутром чую, не то здесь что-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вот что, - подумав, предложил Вишневский. - Пока не лезь с вопросами ни к кому, подожди пару дней. Кстати, все равно тебе придется здесь застрять - вертолет в Ванавару будет только во вторник. А ты пока к медикам сходи, гипс наложи. Отдохни. - Он вспомнил о чем-то и оживился: - У нас тут лаборанточка новая появилась. От егерей просто тащится. Ты ей расскажи пару историй про хуги, и она тебя сутки из постели не выпустит. - Олег хохотнул, а потом стал серьезным: - Короче, лечись, отдыхай. А я с Рыбачуком насчет новой темы потолкую. Добьюсь, чтобы ее уже на днях открыли, а исполнителем поставили нужного нам человека... Есть у меня на примете один... Из новеньких. Молодой да ранний. Специалист отличный, при этом не фанат, реально на жизнь смотрит, от денег нос не воротит. Я сам буду платить ему. Ты, Бедуин, при нем о деньгах даже не заикай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шневский добился открытия темы уже на следующий день. И сразу повел меня знакомиться с генетиком Александром Разенковым, на попечении которого теперь находился Потап.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омство состоялось в одной из лабораторий блока 'С'. Помещение делилось на две комнаты, причем стенка между ними была из прочного бронированного стекла. В одной из комнат стояли кровать с тумбочкой, стул, стол, шкаф. Потап находился именно там - неподвижно сидел за столом, положив ладони на столешниц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ая комната являлась собственно лабораторией - стояли приборы неизвестного мне назначения, на столе располагался компьютер, а стеклянные шкафы были битком набиты микроскопами, колбами и прочим исследовательским инвентар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зяин лаборатории генетик Александр Разенков произвел на меня сложное впечатление. Молодой, деловитый, подтянутый, он, как оказалось, и в самом деле реально смотрел на жиз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н Вишневский, у вас вероятно множество своих неотложных дел? - вежливо заговорил Разенков, как только Олег представил меня ему. - У нас с господином Рязанцевым будет скучный научный разговор, который вряд ли покажется вам интересны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едва удержался от смешка: во дает, генетик! Почти в открытую сказал всесильному заму по хозяйству: пошел вон! Видно, Олежек пожадничал и мало ему заплат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 Вишневский тоже прибалдел - явно не ожидал от своего протеже подобной пры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вы не забыли, Александр, эту тему курирую я, - с угрозой в голосе произнес Олег. - Мне пришлось долго убеждать Рыбачука в целесообразности ее открытия. А вот закрыть не составит труд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енков и Вишневский уставились друг на друга, как волколаки перед битвой за добыч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играл желваками. Вот они - настоящие хищники АТРИ. Люди, а ведут себя хуже живоглотов. Учуяли запах крови, шакалы, и теперь будут яростно драться за добычу, то бишь хаба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они выясняли, 'кто в доме хозяин', я подошел к стеклу и посмотрел на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равствуй, братишк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ей поднял голову, его глаза приняли осмысленное выражение - он явно узнал ме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ха, я вытащу тебя отсюда. Не знаю, как и когда, но вытащу, - пообещ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 встал. Его губы дрогнули, словно он хотел улыбнуть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кое-какие осмысленные реакции у данного экземпляра еще сохранились, - громко произнес Разенк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плика явно предназначалась мне. Я обернулся. Генетик смотрел мимо меня, сквозь стекло, на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е 'экземпляр', а капитан российских вооруженных сил Алексей Федорович Потапов, - отчеканил я и посмотрел на Разенкова своим фирменным взглядом ху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о генетика вытянулось. Он откашлялся, желая скрыть замешательство, и торопливо пробормота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да, конеч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шневский злорадно усмехнулся, окинул его насмешливым взглядом и направился к дверям, поманив меня за собой. Мы вышли в коридо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наш с тобой договор в силе, - заговорил Вишневский. - Запомни, за Потапа ты платишь мне и только мне. Если этот выскочка станет с тебя еще деньги вымогать, сразу говори, я его осажу. А в остальном не волнуйся, он и в самом деле хороший специалист, так что твой Потап в надежных руках. Чем черт не шутит, а вдруг Разенкову и впрямь удастся его воскреси... э-э-э... вылечи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акое возможно? - с надеждой спрос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шневский замялс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особо-то не надейся, Бедуин, но... Мы здесь на Стрелке не только свои кошельки набиваем, науку тоже потихоньку вперед двигае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ернулся в лабораторию к Разенкову. Генетик предложил мне чаю и принялся дотошно расспрашивать о последних событиях. Я рассказал подробно про желтый свет на 'Октябренке', как встретился с Потапом и как мы с ним проделали весь путь к Стрелке. Умолчал лишь про то, что нас сопровождал атрийский рысенок. Зато поведал, как Потап насильно сделал мне инъекцию антидота - действие, которое мог совершить только человек в полном рассудке, а уж никак не безмозглый зомби. У 'ходячего мертвеца' на подобное не хватило бы разум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ж, давайте попробуем установить, когда именно Потап стал зомби, - предложил Разенков, как только я закончил. - Из того, что вы рассказали, господин Рязанце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дуин, - перебил я. - Зови меня просто Бедуин. И давай на 'ты'. Нам обоим будет прощ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я Алек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кивнул и усмехнулся: вот и закорешились. Мне обязательно нужно с ним дружить, ведь теперь в его руках жизнь Потапа. Да-да, именно жизнь, потому что никто не докажет мне, что Леха мерт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так, - продолжал Разенков, - из того, что ты рассказал, следует, что Потап мог стать зомби только в результате аномального явления на 'Октябренке'. Других источников ка-излучения у вас на пути не бы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было, - подтвердил я. - Но после 'Октябренка' Потап вел себя не как зомби. Иначе я бы замети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омби теряют разум не мгновенно. Процесс деградации мозга происходит постепенно, - пояснил генетик. - В зависимости от полученной дозы излучения он длится от нескольких минут до одних суток. Более того, пока происходит перестройка организма, у человека даже еще циркулирует кровь. Так что, если ка-излучение, превратившее Потапа в зомби, было не слишком интенсивным, твой напарник вполне мог первые сутки оставаться нормальным человек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момента катастрофы на 'Октябренке' и до того, как мы подошли к воротам Стрелки, прошло ровно трое суток. Три дня и три ночи, - веско сказал я. - Почему Потап продержался так дол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 Разенков задумчиво походил по лаборатории, понаблюдал через стекло за Лешей. - Такие случаи бывали и раньше. Один из них даже официально зафиксирован. Но вряд ли ваш аналогичен то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отому что того зомби вел шепту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частью, Разенков не смотрел на меня и потому не видел, как исказилось мое лицо. Я сумел быстро взять себя в руки и даже изобразить заинтересованно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скажи подробнее, Алек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дробностей я толком не помню, но если в двух словах... Бродяга попал под действие ка-волн и стал превращаться в зомби. Тут-то его и подцепил шептун, накинул ментальный поводок и водил по диким землям несколько дней, пока на пулю изгоев не нарвался. Зомби они убивать не стали, продали нам для исследовани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что? - потороп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омби был на редкость адекватен. Помнил свое имя и вообще вел себя так, будто попал под облучение не больше часа назад, хотя - и это установили точно - прошло несколько суто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 есть все дело в шептуне? - Мой голос дрогн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кивнул Разенков. - Похоже, когда сильный псионик - шептун, меченосец или другой какой-нибудь гипнотизер - воздействует на мозг зомби, он защищает его от деградации. Тормозит процесс распада личнос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нетик помолчал и добавил с усмешкой: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ешь, Бедуин, если бы я не знал, кто именно привел к нам Потапа, решил бы, что это сделал изгой или шептун.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его слов мне резко поплохело. Стало душно, на висках выступили капельки пота. Сердце ударило о ребра и застучало с силой молотобойца. Я настороженно взглянул на Разенкова. Уж не намекает ли он, что я превращаюсь в изгоя или, упаси боже, шепту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как себя чувствуешь, Бедуин? - встревожился генетик. - Покраснел, дышишь тяжело. Да у тебя жа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в порядке, просто нога разболелась, - совр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делаю тебе обезболивающее. - Разенков открыл один из шкаф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надо, потерплю, - отказался я. - Пойду, пожалуй, в столовую, пообеда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ди. - Разенков загородил дверь, выразительно посмотрел на меня и с нажимом сказал: - Бедуин, ты попал под ка-излучение одновременно с Потапом, но почему-то не превратился в зомб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ч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чего, - генетик улыбнулся и отошел от двери. - Просто хочу, чтобы ты знал: мутацию можно выявить на ранней стадии. Человек еще и сам не знает, что становится меченосцем или упырем, а приборы - раз, и показал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что? - повтор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ть одна сыворотка... Она на стадии разработки, официально пока не признана, да и вообще, о ней мало кто знает... Но тебе, конечно, это все неинтересно. Иди, ты же пообедать хоте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ернулся к столу, сел на стул.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ворим начистоту, Алек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начистоту, то ты не мог побывать под действием ка-излучения и не измениться. Не мог, понимаеш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ешь, я стал мутантом? - Фраза далась мне с трудом. Но нельзя же бесконечно прятаться от правды. Пришла пора выяснить е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енков в ответ неопределенно повел плеч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гу тебя обследовать, Бедуин. Конечно, неофициально - так, что никто, включая Вишневского, ни о чем не будет знать. Поставлю точный диагноз: идет ли у тебя мутация, и если да, то какая именно. Естественно, это не бесплатно... Ты же понимаешь... Зато полную сохранность тайны гарантиру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меня при себе ничего н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делаю в долг, - пообещал генетик. - У нас с тобой сейчас общие секреты, поэтому придется научиться доверять друг друг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ывается, Алекс, когда надо, тоже умел улыбаться весьма обаятельно. Белозубая голливудская улыбка. Ну, просто рубаха-паре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 сколько мне обойдется такое исследование? - уточн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енков назвал сумму. У меня прямо-таки челюсть отвисла. Вот тебе и 'ботаники-умники-очкарики'! Обдерут, как липку, даже глазом не успеешь моргнуть. Пожалуй, я предпочту встретиться на узкой тропинке с толпой мародеров, чем с одним из ни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ве новости, - объявил Разенков на следующий день, когда я вновь пришел в лабораторию. Накануне он долго изучал меня, брал анализы, снимал энцефалограмму, таммограмму и черт знает, что ещ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хорошую.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чше по порядку, - возразил он. - Итак, ты мутант. Скорее всего мутант-псионик.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хорошая новость? - мрачно спрос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лохая, - поправил Алекс. - А хорошая... Помнишь, я говорил тебе о сыворотке?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а не сможет вылечить теб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это ты называешь хорошей новостью? - возмутился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слушай до конца! Вылечить она не вылечит, но развитие мутации затормоз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сколько долг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 год ручаюсь. А там видно будет. - Алекс замялся. - Не хотел говорить тебе сразу... У меня на Большой земле в Штатах есть один знакомый. Он... э... как бы это сказать... экстремальный хирург.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 ес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лает такие операции, за которые не берется больше никт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сможет мне помоч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сразу. У тебя же изменения на генном уровне. Нужны исследования, оборудование, деньги... К тому же теперь тебе официальный проход на Большую землю закрыт - всех, выезжающих из АТРИ, обязательно проверяют на предмет мутаций. А ребята-проверяющие там дотошные, я их знаю, учились вместе. Короче, я этот вопрос улажу, договорюсь, чтобы тебя выпустили без медосмотра, но мне понадобится время и опять-таки деньг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олько? - переби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ка об этом говорить рано. Давай-ка для начала попробуем сыворотку. Поделаем тебе инъекции пару месяцев и понаблюдаем за результато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гласен... Алекс, скажи-ка ты мне вот что... Получается, Потап всю дорогу делал то, что ему подсознательно приказывал 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Ты лишь удерживал его разум от деградации, поэтому он оставался самим собой и поступал так, как считал нужным. По крайней мере, большую часть пут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часа спустя я шел к связистам и считал про себя. Недельное содержание Потапа - двадцать тысяч. Еженедельная инъекция для меня - еще столько же. Итого сто шестьдесят тысяч в месяц. Мое жалование инструктора покрывает одну треть. А ведь я еще задолжал Алексу за исследование. К тому же деньги понадобятся на поездку в Штаты и на саму операцию. Разенков туманно намекнул, что сумма будет выражаться семизначным числом, причем в долларах.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не пугайся, - тут же 'успокоил' он меня, - у тебя будет год-полтора, чтобы ее собр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лабо, да? Мне придется за год стать миллионером, потому что от этого теперь зависит моя жизн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я и Потап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это часто случается в АТРИ, связь с Ванаварой работала из рук вон плохо. И все же я сумел поговорить с моим прямым начальством - руководителем Учебного Центра подполковником Подбельским. Правду, естественно, ему не рассказал. Сделал вид, будто история с Потапом надломила меня, и попросил принять мою отставку. Подбельский заикнулся было о моем возвращении на Большую землю, но я замял этот вопрос, а подполковник не стал настаивать. Умный мужик, он понял, что я собираюсь податься в вольные бродяги, и спросил тольк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мощь нужн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отказался я. Помочь себе сейчас мог только я с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огда... удачи, Бедуин! Может, еще и свидимся, - Подбельский прервал связ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 Стрелки я отправился прямиком в Муторай - непризнанную столицу вольных бродяг АТРИ. Там частенько нанимали исполнителей для разных темных дел, к тому же можно было снять жилье, купить еду и снаряжение, а также продать хабар жох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считал, что перейдя 'на вольные хлеба', сумею заработать намного больше, чем оставаясь военным егерем. Конечно, придется практически не вылезать из тайги, проникать в поисках хабара в такие места, куда не сунется и хуги, браться за любые заказы, даже самые гнусные, и экономить буквально на всем - еде, оружии, снаряжени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се же я решился на это пойти, потому что выбор у меня был невелик: либо раздобыть за полтора года миллион долларов, либо пресловутый 'выстрел милосерд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bottom w:val="single" w:sz="12" w:space="1" w:color="000000"/>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2:02:00Z</dcterms:created>
  <dc:creator>12</dc:creator>
  <dc:description/>
  <cp:keywords/>
  <dc:language>en-US</dc:language>
  <cp:lastModifiedBy>Вадим</cp:lastModifiedBy>
  <dcterms:modified xsi:type="dcterms:W3CDTF">2010-02-28T19:55:00Z</dcterms:modified>
  <cp:revision>3</cp:revision>
  <dc:subject/>
  <dc:title/>
</cp:coreProperties>
</file>